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Υπόδειγμα Οικονομικής Προσφοράς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4107"/>
      </w:tblGrid>
      <w:tr>
        <w:trPr/>
        <w:tc>
          <w:tcPr>
            <w:tcW w:w="441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ΠΩΝΥΜΙΑ</w:t>
            </w:r>
          </w:p>
        </w:tc>
        <w:tc>
          <w:tcPr>
            <w:tcW w:w="410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1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ΤΑΙΡΙΚΗ ΜΟΡΦΗ</w:t>
            </w:r>
          </w:p>
        </w:tc>
        <w:tc>
          <w:tcPr>
            <w:tcW w:w="410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1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ΕΠΑΓΓΕΛΜΑΤΙΚΗ ΔΡΑΣΤΗΡΙΟΤΗΤΑ</w:t>
            </w:r>
          </w:p>
        </w:tc>
        <w:tc>
          <w:tcPr>
            <w:tcW w:w="410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1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ΝΟΜΙΜΟΣ ΕΚΠΡΟΣΩΠΟΣ</w:t>
            </w:r>
          </w:p>
        </w:tc>
        <w:tc>
          <w:tcPr>
            <w:tcW w:w="410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1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ΑΦΜ – ΔΟΥ</w:t>
            </w:r>
          </w:p>
        </w:tc>
        <w:tc>
          <w:tcPr>
            <w:tcW w:w="410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1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ΔΙΕΥΘΥΝΣΗ, Τ.Κ ΠΟΛΗ ΕΔΡΑΣ</w:t>
            </w:r>
          </w:p>
        </w:tc>
        <w:tc>
          <w:tcPr>
            <w:tcW w:w="410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1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ΤΗΛΕΦΩΝΑ/ΦΑΞ</w:t>
            </w:r>
          </w:p>
        </w:tc>
        <w:tc>
          <w:tcPr>
            <w:tcW w:w="410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1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ΥΠΕΥΘΥΝΟΣ ΕΠΙΚΟΙΝΩΝΙΑΣ</w:t>
            </w:r>
          </w:p>
        </w:tc>
        <w:tc>
          <w:tcPr>
            <w:tcW w:w="410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Ημερομηνία: </w:t>
      </w:r>
      <w:r>
        <w:rPr>
          <w:rFonts w:cs="Arial" w:ascii="Arial" w:hAnsi="Arial"/>
          <w:color w:val="000000"/>
          <w:sz w:val="22"/>
          <w:szCs w:val="22"/>
        </w:rPr>
        <w:t xml:space="preserve">………………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Για τον υποψήφιο Ανάδοχο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</w:rPr>
        <w:t>Σφραγίδα / Υπογραφή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Ονοματεπώνυμο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Νομίμου Εκπροσώπου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Περιγραφή αναλωσίμων Η/Υ, Φωτοτυπικών, φαξ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1053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720"/>
        <w:gridCol w:w="1630"/>
        <w:gridCol w:w="1653"/>
        <w:gridCol w:w="1260"/>
        <w:gridCol w:w="1180"/>
        <w:gridCol w:w="960"/>
        <w:gridCol w:w="640"/>
        <w:gridCol w:w="1073"/>
      </w:tblGrid>
      <w:tr>
        <w:trPr>
          <w:trHeight w:val="300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Περιγραφή αναλωσίμων Η/Υ, Φωτοτυπικών, Φα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Ποσ/τα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Τιμή Μονάδος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Συν. Τιμή 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ΦΠΑ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Τελ.Σύνολο</w:t>
            </w:r>
          </w:p>
        </w:tc>
      </w:tr>
      <w:tr>
        <w:trPr>
          <w:trHeight w:val="30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Φωτοτυπικό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ARP AR-5623N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X-235G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Φωτοτυπικό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YOCERA KM-1635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K-41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Φωτοτυπικό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TAX DC 2120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K-41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Φωτοτυπικό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YOCERA KM-253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YOCERA TK-2530 (370AB000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Φωτοτυπικό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YOCERA MITA KM-150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YOCERA MITA KM-1505 tone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Φωτοτυπικό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NON IMAGE RUNNER 252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PR-35 Toner      C-exv-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Φωτοτυπικό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A Triumph Adler DC 2230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py kid DC 2230 (613010015)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Φωτοτυπικό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ARP AR-532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arp AR-016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Φωτοτυπικό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YOCERA KM-2050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YOCERA TK-41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Φωτοτυπικό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YOCERA KM-162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YOCERA TK-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Φωτοτυπικό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YOCERA KM-5050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YOCERA TK-717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Φωτοτυπικό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 Triumph Adler DC 2328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py kid DC-2228-23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Φωτοτυπικό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NON IR 16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-EXV5(6836A00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Φωτοτυπικό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shiba estudio 23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shiba T-23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Φωτοτυπικό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ARP AR-6020N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ΜΧ-237G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Φωτοτυπικό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COH MP2501sp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Τύπου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 xml:space="preserve"> Ricoh MP2501SP Black Toner Cartridge Mfr Part #: Ricoh 8417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Φωτοτυπικό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 MX-M264NV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όνερ sharp MX312N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Φωτοτυπικό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ON IR 223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18"/>
                </w:rPr>
                <w:t>C-EXV-11(9629A002AA)</w:t>
              </w:r>
            </w:hyperlink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Φαξ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NASONIC KX-FL42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X-FAT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Φαξ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yocera Ecosys FS-1320MFP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K-11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Φαξ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GEMCOM MF 456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TR3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Φαξ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MSUNG SF-760p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Samsung 101 (MLT-D101S Black Toner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Φαξ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MSUNG INKJET FAX SF-34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msung M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Φαξ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NASONIC KX-FP20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μελανοταινί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Φαξ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HP OFFICEJET 4500 all in one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HP 901XL black (CC654AE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HP 901 Tri-color (CC656A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Φαξ-πολυμηχάνημα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HP OFFICEJET 6310 all-in-one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HP 343 Tri-colour (C8766EE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HP 339 Black (C8767EE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Φαξ-πολυμηχάνημα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HP OFFICEJET 4255 ALL-IN-ONE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HP 56 black (C6656AE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. HP 28 tri-color (C8728AN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Φαξ - πολυμηχάνημα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 xml:space="preserve">HP laser jet pro MFP M127fn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18"/>
                </w:rPr>
                <w:t>HP 83A (CF283A)</w:t>
              </w:r>
            </w:hyperlink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Φαξ - πολυμηχάνημα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yocera EcoSYS FS-1325 MFB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YOCERA TK-11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Φαξ-Πολυμηχάνημα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NASONIC KX-MB771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nasonic KXFAT9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Φαξ-Πολυμηχάνημα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HP OFFICEJET 4355 ALL-IN-ONE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HP 21 Ink Cartridge - (C9351AE)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HP 22 Ink Cartridge - (C9352AE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Φαξ-Πολυμηχάνημα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msung SL-M2675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LT-D116L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Φαξ-Πολυμηχάνημα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NON i-SENSYS MF426dw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9C002, 0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0C001, 052 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66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66CC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Φαξ-Πολυμηχάνημα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KI MB47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ki 45807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Φαξ-Πολυμηχάνημα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nasonic KX-MB2170G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X-FAT472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κτυπωτής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msung ML-2850D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msung S051068 black tone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κτυπωτής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P LASERJET 1022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P 12A Black (Q2612A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κτυπωτής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msung M2825ND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msung 116L (MLT-116L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κτυπωτής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msung SL-M2070F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Samsung 111S Black Toner (MLT-D111S/ELS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66CC"/>
                <w:sz w:val="20"/>
                <w:szCs w:val="20"/>
              </w:rPr>
            </w:pPr>
            <w:r>
              <w:rPr>
                <w:rFonts w:cs="Arial" w:ascii="Arial" w:hAnsi="Arial"/>
                <w:color w:val="0066CC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66CC"/>
                <w:sz w:val="20"/>
                <w:szCs w:val="20"/>
              </w:rPr>
            </w:pPr>
            <w:r>
              <w:rPr>
                <w:rFonts w:cs="Arial" w:ascii="Arial" w:hAnsi="Arial"/>
                <w:color w:val="0066CC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κτυπωτής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P DESKJET 128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HP 45 black (51645AE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HP 78 (tricolor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κτυπωτής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KI B411dn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riginal Black Toner cartridge (4580710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κτυπωτής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ΟΚΙ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 41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κτυπωτής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MSUNG ML-164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LT-D108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κτυπωτής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MSUNG ML 2950NDR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 (MLT-D103S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κτυπωτής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P Laserjet 101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P 12A (Q2612A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κτυπωτής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XMARK E352DN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A11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κτυπωτής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P Laserjet Pro 400 M401a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505A/CF280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κτυπωτής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P Color Laserjet  260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hyperlink r:id="rId4" w:tgtFrame="_parent">
              <w:r>
                <w:rPr>
                  <w:rStyle w:val="InternetLink"/>
                  <w:rFonts w:cs="Calibri" w:ascii="Calibri" w:hAnsi="Calibri"/>
                  <w:sz w:val="18"/>
                </w:rPr>
                <w:t>1. HP 124A Black (Q6000A)</w:t>
              </w:r>
            </w:hyperlink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hyperlink r:id="rId5" w:tgtFrame="_parent">
              <w:r>
                <w:rPr>
                  <w:rStyle w:val="InternetLink"/>
                  <w:rFonts w:cs="Calibri" w:ascii="Calibri" w:hAnsi="Calibri"/>
                  <w:sz w:val="18"/>
                </w:rPr>
                <w:t xml:space="preserve">2.HP 124A Cyan (Q6001A) </w:t>
              </w:r>
            </w:hyperlink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 HP 124A Magenta (Q6003A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HP 124A Yellow (Q6002A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κτυπωτής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P LASERJET 102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P 12A (Q2612A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κτυπωτής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P Laserjet 10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P 12A (Q2612A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κτυπωτής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P BUSINESS INKJET 28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χρώματ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HP 10 black (C4844AE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HP 11 yellow (C4838AE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 HP 11 magenta (C4837AE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HP 11 cyan (C4836AE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κτυπωτής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msung ML-2010 PR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Samsung 119S Black (MLT-D119S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κτυπωτής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P Deskjet 840c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HP 15 black (C6615N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HP 17 tri-color (C6625AE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κτυπωτής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Kyocera mita ecosys FS-9500DN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yocera/Mita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K-70 (370AC010)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κτυπωτής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YOCERA ecosys FS-2020D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YOCERA TK-340 (1T02J00EU0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κτυπωτής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P PHOTOSMART 776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HP 56 black (C6656AE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 HP 57 tri-color (C6657GE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κτυπωτής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XMARK E260dn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260A21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κτυπωτής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PSON PLQ-2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Μελανοταινία (S015339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κτυπωτής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 xml:space="preserve">HP OFFICEJET 7500A WIDE FORMAT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HP 920 black (CD971AE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HP 920XL cyan (CD972AE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. HP 920XL magenta (CD973AE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. HP 920XL yellow (CD974AE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κτυπωτής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P DESKJET 1220c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HP 45 Black (51645AE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HP 78 tri-color (C6578DE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κτυπωτής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xmark MS3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xmark 50F2H00 Black 5.000 pag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κτυπωτής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MPUPRINT MDP 30 FB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Μελανοταινία RC_PRK42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κτυπωτής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P LASERJET P1005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P 35A (CB435A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κτυπωτής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YOCERA ECOSYS FS-1320d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yocera TK-1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κτυπωτής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PSON EPL-6200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pson S050166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κτυπωτής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MPUPRINT 4/43 (BULL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μελανοταινί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κτυπωτής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YOCERA LP422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Triumph Adler Toner Kit LP4230 / LP4228 (4422810015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κτυπωτής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KI C565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872305 (κίτρινο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865708 (μαύρο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872307 (Κυανό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872306 (ματζέντα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κτυπωτής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XMARK E360D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0A11E</w:t>
            </w:r>
            <w:r>
              <w:rPr>
                <w:rFonts w:cs="Arial" w:ascii="Arial" w:hAnsi="Arial"/>
                <w:color w:val="33CCCC"/>
                <w:sz w:val="18"/>
                <w:szCs w:val="18"/>
              </w:rPr>
              <w:t> 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κτυπωτής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msung M2625D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LT-D116L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κτυπωτής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P DesignJet T12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Z129A NO.711 Black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Z131A NO.711 Magent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Z132A NO.711 Yellow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130A NO.711 Cya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κτυπωτής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yocera Ecosys FS-2000d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T02F80EU0             TK-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κτυπωτής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Epson L310 A4 ink tank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Μελανάκια: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) Τ6644 κίτρινο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Β) Τ6643 ματζέντα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Γ) Τ6642 γαλάζιο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Δ) Τ6641 μαύρο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κτυπωτής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PSON L13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Μελανάκια: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) Τ6644 κίτρινο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Β) Τ6643 ματζέντα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Γ) Τ6642 γαλάζιο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Δ) Τ6641 μαύρο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κτυπωτής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XMARK MS317DN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xmark 51B2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κτυπωτής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xmark MS312DN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F2H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κτυπωτής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P Laserjet 42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Τόνερ Q5942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Πολυμηχάνημα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hp officejet 4315 all in one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HP 21  black (C9351AE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HP 22 tri-color (C9352AE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Πολυμηχάνημα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hp officejet 4355 all in one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HP 21  black (C9351AE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HP 22 tri-color (C9352AE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Πολυμηχάνημα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YOCERA FS-1016MFP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yocera TK-1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Πολυμηχάνημα</w:t>
            </w:r>
          </w:p>
        </w:tc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P LASERJET M1005 MFP</w:t>
            </w:r>
          </w:p>
        </w:tc>
        <w:tc>
          <w:tcPr>
            <w:tcW w:w="16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P 12A (Q2612A)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Πολυμηχάνημα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XMARK  X463DN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463A11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Πολυμηχάνημα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ΟΚΙ ΜΒ45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401 BLACK (44992401)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Πολυμηχάνημα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PSON L305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Μελανάκια: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) Τ6644 κίτρινο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Β) Τ6643 ματζέντα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Γ) Τ6642 γαλάζιο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Δ) Τ6641 μαύρο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Πολυμηχάνημα Α3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PSON Workforce 76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Μελανάκια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) Black 27X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C13T2711401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) Cyan 27XL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C13T2712401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Γ) Magenta 27X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C13T2713401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Δ) Yellow 27X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C13T2714401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Πλότερ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NON IPF 77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FI-107 B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FI-107 MB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FI-107 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FI -107 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FI- 107 C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ΣΥΝΟΛ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ΣΥΝΟΛΟ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6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6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2)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Περιγραφή αναλωσίμων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Γραφικής ύλης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0605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403"/>
        <w:gridCol w:w="1831"/>
        <w:gridCol w:w="1325"/>
        <w:gridCol w:w="1247"/>
        <w:gridCol w:w="1248"/>
        <w:gridCol w:w="911"/>
        <w:gridCol w:w="1059"/>
      </w:tblGrid>
      <w:tr>
        <w:trPr>
          <w:trHeight w:val="1035" w:hRule="atLeast"/>
        </w:trPr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24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ΕΙΔΗ  ΒΙΒΛΙΟΠΩΛΕΙΟΥ  ΠΡΟΣ  ΠΡΟΜΗΘΕΙΑ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Μονάδα μέτρησης 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ΟΤΗΤΑ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Η ΜΟΝΑΔΟΣ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ΙΚΗ ΤΙΜΗ ΧΩΡΙΣ ΦΠΑ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ΠΑ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ΛΙΚΟ ΣΥΝΟΛΟ ΜΕ ΦΠΑ</w:t>
            </w:r>
          </w:p>
        </w:tc>
      </w:tr>
      <w:tr>
        <w:trPr>
          <w:trHeight w:val="78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Στυλό  τ. PILOT «BPS-GP (1.0)»             ΔΙΑΦΟΡΑ ΧΡΩΜΑΤΑ                                      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8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Στυλό τ.  PILOT «BPS-GP (0.7)»              ΔΙΑΦΟΡΑ ΧΡΩΜΑΤΑ                                                             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3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ολύβια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τ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. FABER-CASTELL   ( 2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Β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)                            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1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Γομολάστιχα  τ. PELEKAN   BR  40  δίχρωμη                     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Μαρκαδόροι  Ανεξίτηλης μελάνης τ. STAEDLER ΔΙΑΦΟΡΑ ΧΡΩΜΑΤΑ                                      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Μαρκαδόροι Χονδρής γραφής  LIBERTY-MARKER ΔΙΑΦΟΡΑ ΧΡΩΜΑΤΑ                                                                      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3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Μαρκαδόροι Λεπτής γραφής  τ. PILOT «G-TEC-C4 (0.4)»  ΔΙΑΦΟΡΑ ΧΡΩΜΑΤΑ                                                                      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Μαρκαδόροι Υπογραμμίσεως  τ. PELIKAN διάφορα χρώματα    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9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αμπόν τ. HORSE   N  1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αμπόν τ. HORSE   N  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αμπόν  τ. HORSE   N  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αμπόν τ. HORSE   N  4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ελάνη σφραγίδος τ. HORSE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Πινέζες (κουτί)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Ξύστρα Μεταλλική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Διορθωτικά  τ. BLANCO  1620/2  σέτ  RELIKAN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Διορθωτικά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τ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. BLANCO  ROLLER  975   4,2  mm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5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Αποσυραπτική  τ. TOΠ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Συραπτική τ. LION No 10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ραπτική τ. PARVA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ραπτική τ. PRIMULA  1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ραπτική τ. RAPESCO 39  Μεγάλη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λάσματα (σύρματα) Συραπτικού    Νο 23/8 (κουτί)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λάσματα (σύρματα) Συραπτικού    Νο 23/12 (κουτί)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λάσματα (σύρματα) Συραπτικού    Νο 23/15 (κουτί)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λάσματα (σύρματα) Συραπτικού    Νο 23/17 (κουτί)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λάσματα (σύρματα) Συραπτικών  Ν64  (κουτί)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λάσματα (σύρματα) Συραπτικών 24/6  (κουτί)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Ελάσματα (σύρματα) Συραπτικών Ν10  (κουτί)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δετήρες εγγράφων Νo 3  κουτί  100 τεμαχίων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δετήρες εγγράφων Νo 4  κουτί  50 τεμαχίων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δετήρες εγγράφων  E350    κουτί 100 τεμαχίων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nber  Clips (για όγκους που δεν συρράπτονται) Νο BC-30 (κουτί)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nber  Clips (για όγκους που δεν συρράπτονται) Νο BC-50 (κουτί)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Κολλητική Ταινία  Σελοτέϊπ    12 χ 33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Βάση για κολλητική ταινία (τ. Scotch   C 38 ) 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Κολλητική Ταινία για ριζόχαρτο (τ. Scotch – magic tape)       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ολλητική Ταινία  Σελοτέϊπ    19 χ 3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ολλητική Ταινία (δεμάτων - καφέ)  5 εκατοστών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Περφορατέρ  μεγάλο Μεταλλική Βάση τ. RAPESCO 865-P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Περφορατέρ τ. SAX288  (τεμάχιο)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αρφίτσες Ατσάλινες     (κουτί)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Γόμμα - κόλλα τ. UHU   N 1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Γόμμα - κόλλα τ. UHU   stic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Ντοσιέ- έλασμα  Διαφανές  (διάφορα χρώματα)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5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Φάκελοι (Κλασέρ Πλαστικοί)   Χρωματιστοί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8/3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– 4/32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8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άκελοι (Απλοί) τ. ΝΟΡΜΑ     (διάφορα χρώματα)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άκελοι (με έλασμα)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άκελοι (με αυτιά)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2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άκελοι (με κορδόνι)  25 χ 35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8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άκελοι (με κορδόνι)  30 χ 40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8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άκελοι με λάστιχο (πλαστικοποιημένοι)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άκελοι κουτιά λάστιχο (ράχη :  2 cm )  Διάφορα Χρώματα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άκελοι κουτιά λάστιχο (ράχη :  4 cm )        »             »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άκελοι κουτιά λάστιχο (ράχη :  8 cm )        »             »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Φάκελοι εγγράφων Νο 123  (Αυτοκόλλητο)  11,4 χ 23,5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2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άκελοι εγγράφων Νο 133  (Αυτοκόλλητο)    12  χ 29,5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άκελοι Αυτοκόλλητοι   Άσπροι    26 χ 35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άκελοι Κίτρινοι (Σακκούλα - Αυτοκόλ.)  17 χ 2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4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άκελοι Κίτρινοι (Σακκούλα - Αυτοκόλ.)  23 χ 32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42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άκελοι Κίτρινοι (Σακκούλα - Αυτοκόλ.)  30 χ 40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2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όλλες Αναφοράς Αρίγωτο 1500 πακέτο 400 φύλλων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όλλες Αναφοράς    ριγέ      1501  πακέτο 400 φύλλων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όλλες Αναφοράς Κατριγέ  1502  πακέτο 400 φύλλων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αρμπόν  Χειρός  (Α4)  πάκο 100 φύλλων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Πρωτόκολλα   20 χ 30            100 φύλλων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Πρωτόκολλα   25 χ 35            300 φύλλων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Πρωτόκολλα   25 χ 35            500 φύλλων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Βιβλίο Διεκπεραίωσης εγγράφων  50 φύλλων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Βιβλία   50 φύλλων    διαστάσεων  20 χ 30                                              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Βιβλία   100 φύλλων    διαστάσεων  20 χ 30                                              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Βιβλία   150 φύλλων    διαστάσεων  20 χ 30                                              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Βιβλία   200 φύλλων    διαστάσεων  20 χ 30                                              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Βιβλία   300 φύλλων    διαστάσεων  20 χ 30                                              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Ψαλίδι  Γραφείου  15  cm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αρτοκόπτης  (μεγάλος)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αρτοταινία Αριθμομηχανής Ν 57   (τεμάχιο)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αρτί Σημειώσεων (σε σχήμα Κύβου - απλό)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Αυτοκόλλητα Σημειώσεων (κίτρινα-Post it)  50 x 40  (συσκευασία 3 τεμαχίων)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Αυτοκόλλητα Σημειώσεων (κίτρινα-Post it) 75 x 75   (συσκευασία 1 τεμαχίου)     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Αυτοκόλλητα Σημειώσεων (κίτρινα-Post it) 100 x 75  (συσκευασία 1 τεμαχίου) 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Αυτοκόλλητες Ετικέτες Χειρός  (Πάκο 40 Φ) διάφορες διαστάσεις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αρτί Μηχανογραφήσεως   Α4   μονό   (2000 φύλλα)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αρτί Μηχανογραφήσεως Α4 λευκό διπλό   (1000 φύλλα)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αρτί Φωτοτυπικού Α4 80 γραμμαρίων  210 χ 297 Multi Copy πάκο των 500 φύλλων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80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αρτί Φωτοτυπικού A3 80 γραμμαρίων 297 χ 420 Multi Copy πάκο, 500 φύλλων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Διαφάνειες (σχήμα  Π)                                                       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6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Διαφάνειες (σχήμα  Γ)                                                        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4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Διαφάνειες για Κλασέρ (Τρύπα)                                        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0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Χάρακας   30 cm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Χάρακας   40 cm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Λάστιχα  ψιλά  Νο 10  (συσκευασία 50 γραμμαρίων)           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ο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3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Λάστιχα  (φαρδιά  6 mm)                                                    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ιλό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πάγκος (κουβάρι - πλαστικό - μέτριο)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ο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Ημερολόγιο (επιτραπέζιο)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Ημερολόγιο (σπιράλ  14 Χ 21)  ημερήσιο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ωτοτυπίες  (ξηρογραφίες) τιμή  ανά  τ.μ.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.μ.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ωτοτυπίες  διαφάνεια  τιμή  ανά   τ.μ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.μ.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ρτί περιτυλίγματος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άστιχα φαρδιά Νο 100/5 BUBBER-BANDS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ουτιά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ηχνικό μολυβο 0,7mm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τεμαχια 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ταλ/κό για 0,7 μολ.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τεμαχια 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λιμακόμετρο (χαράκι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τεμαχια 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άκελοι δικογραφιας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τεμαχια 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Χαρτί για δέματα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μερολογιο ημερησιο Α4 21Χ29,5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Μολυβοθήκη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ραγίδα πρωτόκολλο με εσνωματωμενη μελάνη και με τα χαρατκ. ΠΕΡΙΦΕΡΕΙΑ ΔΥΤ.ΜΑΚΕΔ.ΑΡΙΘΜΟ ΠΡΩΤΟ.-ΗΜΕΡ.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Μαρκαδόρους μεσαιας γραφης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OT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-62-7-L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OT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TECPOINT Vgrip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αφάνειες σακουλες διαστάσεις 15Χ60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ολύβι Ξύλινο STAEDTLER Noris 120 HB (Μαύρο) (120-2)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τεμάχια 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Μηχανικό Μολύβι Μύτες 0.7 mm Pentel 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τεμάχια 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Διορθωτική ταινία 5 mm X 16 m FORPUS ECO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τεμάχια 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δετήρες εγγράφων Νo 5 κουτί 50 τεμαχίων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τεμάχια 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ΛΙΠ Πιάστρες (Paper Clips) FOSKA 25 mm No 800-4 ΜΑΥΡΕΣ 12 τεμ.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τεμάχια 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Περφορατέρ LEITZ 5180-84 (65 φύλλων)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τεμάχια 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co Ντοσιέ Κουτί με Λάστιχα &amp; Αυτιά Οικολογικό 35x25x8cm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τεμάχια 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co Ντοσιέ Κουτί με Λάστιχα &amp; Αυτιά Οικολογικό 35x25x10cm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τεμάχια 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co Files Κουτί λάστιχο ΟΝΤΟΥΛΕ (Κωδ. 22389) 4x27x35cm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τεμάχια 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co Files Κουτί λάστιχο ΟΝΤΟΥΛΕ (Κωδ. 22396) 7x27x35cm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τεμάχια 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άκελοι κουτιά λάστιχο (ράχη : 1 cm ) Διάφορα Χρώματα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τεμάχια 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t-it ΚΥΒΟΣ Αυτοκ. INFO ΜΙΝΙ 50Χ50 240 φύλλων ΚΙΤΡΙΝΟ 771457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τεμάχια 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Ανταλλακτική Λεπίδα Κοπιδιού 18mm 10 τεμ.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τεμάχια 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όλλα UHU Ρευστή 125ml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τεμάχια 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όλλα UHU Ρευστή 35ml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τεμάχια 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Ρολό χαρτί για Πλότερ 0,914 Χ 50 m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τεμάχια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szCs w:val="22"/>
        <w:bCs/>
        <w:lang w:val="el-G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eastAsia="Calibri"/>
        <w:lang w:val="el-GR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WW8Num1z0">
    <w:name w:val="WW8Num1z0"/>
    <w:qFormat/>
    <w:rPr>
      <w:b/>
      <w:bCs/>
      <w:szCs w:val="22"/>
      <w:lang w:val="el-GR"/>
    </w:rPr>
  </w:style>
  <w:style w:type="character" w:styleId="WW8Num1z1">
    <w:name w:val="WW8Num1z1"/>
    <w:qFormat/>
    <w:rPr>
      <w:rFonts w:eastAsia="Calibri"/>
      <w:lang w:val="el-GR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Προεπιλεγμένη γραμματοσειρά"/>
    <w:qFormat/>
    <w:rPr/>
  </w:style>
  <w:style w:type="character" w:styleId="Heading3Char">
    <w:name w:val="Heading 3 Char"/>
    <w:basedOn w:val="Style10"/>
    <w:qFormat/>
    <w:rPr>
      <w:b/>
      <w:bCs/>
      <w:sz w:val="27"/>
      <w:szCs w:val="27"/>
      <w:lang w:val="el-GR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Χαρακτήρες υποσημείωσης"/>
    <w:qFormat/>
    <w:rPr>
      <w:rFonts w:cs="Times New Roman"/>
      <w:vertAlign w:val="superscript"/>
    </w:rPr>
  </w:style>
  <w:style w:type="character" w:styleId="Style12">
    <w:name w:val="Σύμβολο υποσημείωσης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harChar">
    <w:name w:val=" Char Char"/>
    <w:qFormat/>
    <w:rPr>
      <w:rFonts w:ascii="Calibri" w:hAnsi="Calibri" w:cs="Calibri"/>
      <w:lang w:val="en-GB" w:eastAsia="zh-CN" w:bidi="ar-SA"/>
    </w:rPr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el-GR"/>
    </w:rPr>
  </w:style>
  <w:style w:type="character" w:styleId="Highlight">
    <w:name w:val="highlight"/>
    <w:basedOn w:val="Style10"/>
    <w:qFormat/>
    <w:rPr/>
  </w:style>
  <w:style w:type="character" w:styleId="Prodname">
    <w:name w:val="prodname"/>
    <w:basedOn w:val="Style10"/>
    <w:qFormat/>
    <w:rPr/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AutoHyphens w:val="true"/>
      <w:spacing w:before="0" w:after="120"/>
      <w:jc w:val="both"/>
    </w:pPr>
    <w:rPr>
      <w:rFonts w:ascii="Calibri" w:hAnsi="Calibri" w:cs="Calibri"/>
      <w:sz w:val="20"/>
      <w:szCs w:val="20"/>
      <w:lang w:val="en-GB" w:eastAsia="zh-CN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true"/>
      <w:spacing w:lineRule="auto" w:line="276" w:before="120" w:after="360"/>
      <w:jc w:val="center"/>
    </w:pPr>
    <w:rPr>
      <w:rFonts w:ascii="Calibri" w:hAnsi="Calibri" w:cs="Calibri"/>
      <w:b/>
      <w:kern w:val="2"/>
      <w:sz w:val="22"/>
      <w:szCs w:val="22"/>
      <w:lang w:eastAsia="zh-CN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lineRule="auto" w:line="276" w:before="120" w:after="360"/>
      <w:ind w:firstLine="397"/>
      <w:jc w:val="center"/>
    </w:pPr>
    <w:rPr>
      <w:rFonts w:ascii="Calibri" w:hAnsi="Calibri" w:cs="Calibri"/>
      <w:b/>
      <w:smallCaps/>
      <w:kern w:val="2"/>
      <w:sz w:val="28"/>
      <w:szCs w:val="2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rtridgesave.co.uk/9629A002AA.html" TargetMode="External"/><Relationship Id="rId3" Type="http://schemas.openxmlformats.org/officeDocument/2006/relationships/hyperlink" Target="http://www8.hp.com/gr/el/products/oas/product-detail.html?oid=5298008" TargetMode="External"/><Relationship Id="rId4" Type="http://schemas.openxmlformats.org/officeDocument/2006/relationships/hyperlink" Target="http://www.staples.com/HP-124A-Cyan-Toner-Cartridge-Q6001A-/product_603402" TargetMode="External"/><Relationship Id="rId5" Type="http://schemas.openxmlformats.org/officeDocument/2006/relationships/hyperlink" Target="http://www.staples.com/HP-124A-Cyan-Toner-Cartridge-Q6001A-/product_60340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1:31:00Z</dcterms:created>
  <dc:creator>ckonstantinidis</dc:creator>
  <dc:description/>
  <cp:keywords/>
  <dc:language>en-US</dc:language>
  <cp:lastModifiedBy>ckonstantinidis</cp:lastModifiedBy>
  <dcterms:modified xsi:type="dcterms:W3CDTF">2019-08-27T11:32:00Z</dcterms:modified>
  <cp:revision>1</cp:revision>
  <dc:subject/>
  <dc:title>Υπόδειγμα Οικονομικής Προσφοράς</dc:title>
</cp:coreProperties>
</file>