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Υπόδειγμα Οικονομικής Προσφοράς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107"/>
      </w:tblGrid>
      <w:tr>
        <w:trPr/>
        <w:tc>
          <w:tcPr>
            <w:tcW w:w="44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ΠΩΝΥΜΙΑ</w:t>
            </w:r>
          </w:p>
        </w:tc>
        <w:tc>
          <w:tcPr>
            <w:tcW w:w="41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ΤΑΙΡΙΚΗ ΜΟΡΦΗ</w:t>
            </w:r>
          </w:p>
        </w:tc>
        <w:tc>
          <w:tcPr>
            <w:tcW w:w="41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ΠΑΓΓΕΛΜΑΤΙΚΗ ΔΡΑΣΤΗΡΙΟΤΗΤΑ</w:t>
            </w:r>
          </w:p>
        </w:tc>
        <w:tc>
          <w:tcPr>
            <w:tcW w:w="41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ΝΟΜΙΜΟΣ ΕΚΠΡΟΣΩΠΟΣ</w:t>
            </w:r>
          </w:p>
        </w:tc>
        <w:tc>
          <w:tcPr>
            <w:tcW w:w="41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ΑΦΜ – ΔΟΥ</w:t>
            </w:r>
          </w:p>
        </w:tc>
        <w:tc>
          <w:tcPr>
            <w:tcW w:w="41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ΔΙΕΥΘΥΝΣΗ, Τ.Κ ΠΟΛΗ ΕΔΡΑΣ</w:t>
            </w:r>
          </w:p>
        </w:tc>
        <w:tc>
          <w:tcPr>
            <w:tcW w:w="41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ΤΗΛΕΦΩΝΑ/ΦΑΞ</w:t>
            </w:r>
          </w:p>
        </w:tc>
        <w:tc>
          <w:tcPr>
            <w:tcW w:w="41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ΥΠΕΥΘΥΝΟΣ ΕΠΙΚΟΙΝΩΝΙΑΣ</w:t>
            </w:r>
          </w:p>
        </w:tc>
        <w:tc>
          <w:tcPr>
            <w:tcW w:w="41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Ημερομηνία: </w:t>
      </w:r>
      <w:r>
        <w:rPr>
          <w:rFonts w:cs="Arial" w:ascii="Arial" w:hAnsi="Arial"/>
          <w:color w:val="000000"/>
          <w:sz w:val="22"/>
          <w:szCs w:val="22"/>
        </w:rPr>
        <w:t xml:space="preserve">………………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Για τον υποψήφιο Ανάδοχο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Σφραγίδα / Υπογραφή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Ονοματεπώνυμο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Νομίμου Εκπροσώπου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760"/>
        <w:gridCol w:w="1965"/>
        <w:gridCol w:w="1660"/>
        <w:gridCol w:w="1220"/>
        <w:gridCol w:w="900"/>
        <w:gridCol w:w="1118"/>
        <w:gridCol w:w="828"/>
        <w:gridCol w:w="1294"/>
      </w:tblGrid>
      <w:tr>
        <w:trPr>
          <w:trHeight w:val="1425" w:hRule="atLeast"/>
        </w:trPr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br/>
              <w:t>1. Περιγραφή αναλωσίμων Η/Υ, Φωτοτυπικών, φαξ</w:t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ΑΤΗΓΟΡΙ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ΜΗΧΑΝΗΜ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ΝΑΛΩΣΙΜ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ΟΣΟΤΗΤ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ΤΙΜΗ ΜΟΝΑΔΟΣ ΧΩΡΙΣ ΦΠ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ΟΛΙΚΗ ΤΙΜΗ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ΧΩΡΙΣ ΦΠ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ΦΠΑ 24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ΤΕΛΙΚΟ ΣΥΝΟΛΟ ΜΕ ΦΠΑ</w:t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Φωτοτυπικό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HARP AR-5623N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MX-235G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ωτοτυπικ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KYOCERA KM-16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TK-4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ωτοτυπικ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KYOCERA KM-253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KYOCERA TK-2530 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70AB000),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ωτοτυπικ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YOCERA MITA KM-15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KYOCERA MITA KM-1505 tone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ωτοτυπικ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ON IMAGERUNNER 25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C-EXV33 (2785B002AA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ωτοτυπικ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A Triumph Adler DC 223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Τύπου Copy kid DC 2230 (613010015)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ωτοτυπικ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YOCERA KM-162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KYOCERA TK-4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ωτοτυπικ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YOCERA KM-50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KYOCERA TK-7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α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NASONIC KX-FL4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KX-FAT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α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yocera Ecosys FS-1320MFP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TK-11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α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GEMCOM MF 45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CTR35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α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MSUNG INKJET FAX SF-3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Samsung M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α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NASONIC KX-FP2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μελανοταινί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α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MSUNG LASER FAX SF-5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Samsung KX-FA9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αξ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HP OFFICEJET 4500 all in o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HP 901XL black (CC654A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HP 901 Tri-color (CC656A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αξ-πολυμηχάνημα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HP OFFICEJET 4255 ALL-IN-O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ΤύπουHP 56 black (C6656A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ΤύπουHP 28 tri-color (C8728AN)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αξ - πολυμηχάνημ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HP laser jet pro MFP M127fn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Τύπου HP 83A (CF283A)</w:t>
              </w:r>
            </w:hyperlink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αξ - πολυμηχάνημ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yocera EcoSYS FS-1325 MFB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KYOCERA TK-11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αξ-Πολυμηχάνημ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NASONIC KX-MB771/7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Panasonic KXFAT9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αξ-Πολυμηχάνημ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HP OFFICEJET 4355 ALL-IN-O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HP 22 Ink Cartridge -</w:t>
              <w:br/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(C9352AE)-HP 21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και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αξ-Πολυμηχάνημ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msung  xpress M26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T-D116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msung ML-2850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Samsung S051068 black tone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P LASERJET 10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HP 12A Black (Q2612A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XMARK E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24015S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amsung  M2825ND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Samsung 116L (MLT-116L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msung SL-M2070F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Samsung 111S Black Toner (MLT-D111S/ELS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P DESKJET 128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Τύπου HP 45 black (51645A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Τύπου HP 78 (tricolor)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I B411d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Original Black Toner cartridge (45807102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AMSUNG ML-164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MLT-D108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AMSUNG ML 2950NDR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103 (MLT-D103S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P Laserjet 1018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HP 12A (Q2612A 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P LASERJET 11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HP 24A Black (Q2624A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P LASERJET 10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HP 12A (Q2612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P Laserjet 101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HP 12A (Q2612A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P PSC 14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ΤύπουHP 21 black (C9351A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ΤύπουHP 22 tricolor (C9352A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P BUSINESS INKJET 2800 (4 χρώματα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HP 10 black (C4844A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HP 11 yellow (C4838A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HP 11 magenta (C4837A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 HP 11 cyan (C4836A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amsung ML-2010 PR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Samsung 119S Black (MLT-D119S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P Deskjet 840c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ΤύπουHP 15 black (C6615N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MSUNG XPRESS M20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Samsung 111S  (MLT-D111S/ELS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Kyocera mita ecosys FS-9500D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Kyocera/Mi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TK-70 (370AC010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YOCERA ecosys FS-2020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KYOCERA TK-340 (1T02J00EU0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P PHOTOSMART 77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ΤύπουHP 56 black (C6656A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ΤύπουHP 57 tri-color (C6657G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XMARK E260dn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E260A21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PSON PLQ-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Μελανοταινία (τ. S015339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HP OFFICEJET 7500A WIDE FORMAT (4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ι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HP 920 black (CD971A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HP 920XL cyan (CD972A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HP 920XL magenta (CD973A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 HP 920XL  yellow (CD974A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P DESKJET 1220c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ΤύπουHP 45 Black (51645A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HP 78 tri-color (C6578D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PUPRINT MDP 30 FB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Μελανοταινί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XMARK MS310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Lexmark 501 (50F1000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P LASERJET P1005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HP 35A (CB435A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YOCERA ECOSYS FS-1320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Kyocera TK-1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PSON EPL-6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Τύπου Epson S050166,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UPRINT 4/43 (BULL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Μελανοταινί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I C56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872305 (κίτρινο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43865708 (μαύρο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43872307 (Κυανό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43872306 (ματζέντα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XMARK E360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A11E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msung M2625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T-D116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P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DesignJet T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129A NO.711 Black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Z131A NO.711 Magent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Z132A NO.711 Yello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CZ130A NO.711 Cya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yocera Ecosys FS-2000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T02F80EU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ολυμηχάνημ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YOCERA FS-1016MFP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Τύπου Kyocera TK-112,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ολυμηχάνημ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HP PHOTOSMART C4480 all-in-o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ολυμηχάνημ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P LASERJET M1005 MFP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Τύπου HP 12A (Q2612A),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ολυμηχάνημ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ΟΚΙ ΜΒ4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401 BLACK (44992401)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ω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P Laserjet PRO 400 M401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80Α(2 μηχαν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ολυμηχάνημα Α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PSON Workforce 76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Φωτοτυπικό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HARP AR-6020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Φωτοτυπικό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shiba estudio 2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κτ/της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xmark MS312D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ωτ/κ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HARP MX-M264NV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όνερ skarp MX312N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Πολυμηχάνημα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nasonic KX-MB2170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όνερ ΚΧ-FAT47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τυπωτής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p Laser get 13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όνερ hp Q5949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xmark E 360H11E 352dn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όνερ LLE 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κτυπωτής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P LASERGET 4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όνερ Q5942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κτυπωτής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amsung M207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LT-D11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κτυπωτής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P LASERGET </w:t>
              <w:br/>
              <w:t>10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όνερ hp Q2612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κτυπωτής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MSUG XPRESS M20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όνερ MLT-D111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κτυπωτής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XMARK E 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P E 120 C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κτυπωτής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xmark Μ5310d -EPSON L 13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664B-Δ84-Ν.664 C Δ54-N 664-Δ6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κτυπωτης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XMARK E360dn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 E360Η31Ε Tone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P LaserJet P20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HP Q7553A (53A) Toner Print Cartridge - Black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P LaserJet P2016d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HP Q7553X (53X) Toner Print Cartridge - Black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ωτοτυπικ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COH MP2501sp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ύπο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Ricoh MP2501SP Black Toner Cartridge Mfr Part #: Ricoh 84176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αξ - πολυμηχάνημ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P Officeget 63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HP337 Black inkiet print cartidge (c9364EE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HP 1315 AI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black hp56/57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ή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color hp 27/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ωτοτυπικ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ON IR 22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-EXV-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ολυμηχάνημ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XMARK  X 463D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 463 D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PSON L13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ACK 6641 M6642 C6643 Y66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PSON L3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ACK 6641 M6642 C6643 Y66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 πολυμηχάνημα\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PSON L30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ACK 6641 M6642 C6643 Y66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ολυμηχάνημ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I MB451D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I 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τυπωτή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XMARK MS317D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S 3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D-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συσκευασία 25 τεμαχίων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VD-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συσκευασία 25 τεμαχίων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ASH MEMOR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B 4 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ASH MEMOR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B 8 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ASH MEMOR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B 16 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66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ΓΕΝΙΚΟ ΣΥΝΟΛ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2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Περιγραφή αναλωσίμων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Γραφικής ύλης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7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17"/>
        <w:gridCol w:w="1654"/>
        <w:gridCol w:w="1436"/>
        <w:gridCol w:w="1350"/>
        <w:gridCol w:w="1351"/>
        <w:gridCol w:w="1024"/>
        <w:gridCol w:w="1143"/>
      </w:tblGrid>
      <w:tr>
        <w:trPr>
          <w:trHeight w:val="13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ΙΔΗ  ΒΙΒΛΙΟΠΩΛΕΙΟΥ  ΠΡΟΣ  ΠΡΟΜΗΘΕΙΑ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Μονάδα μέτρησης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ΟΣΟΤΗΤ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ΤΙΜΗ ΜΟΝΑΔΟ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ΟΛΙΚΗ ΤΙΜΗ ΧΩΡΙΣ ΦΠ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ΦΠ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ΤΕΛΙΚΟ ΣΥΝΟΛΟ ΜΕ ΦΠΑ</w:t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Στυλό  τ. PILOT «BPS-GP (1.0)»             ΔΙΑΦΟΡΑ ΧΡΩΜΑΤΑ                         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Στυλό τ.  PILOT «BPS-GP (0.7)»              ΔΙΑΦΟΡΑ ΧΡΩΜΑΤΑ                                                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ολύβια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τ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. FABER-CASTELL   ( 2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)               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Γομολάστιχα  τ. PELEKAN   BR  40  δίχρωμη        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Μαρκαδόροι  Ανεξίτηλης μελάνης τ. STAEDLER ΔΙΑΦΟΡΑ ΧΡΩΜΑΤΑ                         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Μαρκαδόροι Χονδρής γραφής  LIBERTY-MARKER ΔΙΑΦΟΡΑ ΧΡΩΜΑΤΑ                                                         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Μαρκαδόροι Λεπτής γραφής  τ. PILOT «G-TEC-C4 (0.4)»  ΔΙΑΦΟΡΑ ΧΡΩΜΑΤΑ                                                         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Μαρκαδόροι Υπογραμμίσεως  τ. PELIKAN διάφορα χρώματα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αμπόν τ. HORSE   N  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αμπόν τ. HORSE   N  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αμπόν  τ. HORSE   N  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αμπόν τ. HORSE   N  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λάνη σφραγίδος τ. HOR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Πινέζες (κουτί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Ξύστρα Μεταλλική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ιορθωτικά  τ. BLANCO  1620/2  σέτ  RELIKA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ιορθωτικά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τ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. BLANCO  ROLLER  975   4,2  m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ποσυραπτική  τ. TO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Συραπτική τ. LION No 1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ραπτική τ. PARV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ραπτική τ. PRIMULA  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ραπτική τ. RAPESCO 39  Μεγάλ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λάσματα (σύρματα) Συραπτικού    Νο 23/8 (κουτί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λάσματα (σύρματα) Συραπτικού    Νο 23/12 (κουτί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λάσματα (σύρματα) Συραπτικού    Νο 23/15 (κουτί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λάσματα (σύρματα) Συραπτικού    Νο 23/17 (κουτί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λάσματα (σύρματα) Συραπτικών  Ν64  (κουτί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λάσματα (σύρματα) Συραπτικών 24/6  (κουτί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λάσματα (σύρματα) Συραπτικών Ν10  (κουτί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δετήρες εγγράφων Νo 3  κουτί  100 τεμαχίω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δετήρες εγγράφων Νo 4  κουτί  50 τεμαχίω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δετήρες εγγράφων  E350    κουτί 100 τεμαχίω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nber  Clips (για όγκους που δεν συρράπτονται) Νο BC-30 (κουτί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nber  Clips (για όγκους που δεν συρράπτονται) Νο BC-50 (κουτί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ολλητική Ταινία  Σελοτέϊπ    12 χ 33 (κουτί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Βάση για κολλητική ταινία (τ. Scotch   C 38 )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Κολλητική Ταινία για ριζόχαρτο (τ. Scotch – magic tape)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ολλητική Ταινία  Σελοτέϊπ    19 χ 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ολλητική Ταινία (δεμάτων - καφέ)  5 εκατοστώ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ερφορατέρ  μεγάλο Μεταλλική Βάση τ. RAPESCO 865-P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ερφορατέρ τ. SAX288  (τεμάχιο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ρφίτσες Ατσάλινες     (κουτί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Γόμμα - κόλλα τ. UHU   N 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Γόμμα - κόλλα τ. UHU   stic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Ντοσιέ- έλασμα  Διαφανές  (διάφορα χρώματα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Φάκελοι (Κλασέρ Πλαστικοί)   Χρωματιστοί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8/3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4/32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(Απλοί) τ. ΝΟΡΜΑ     (διάφορα χρώματα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(με έλασμα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(με αυτιά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(με κορδόνι)  25 χ 3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(με κορδόνι)  30 χ 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με λάστιχο (πλαστικοποιημένοι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κουτιά λάστιχο (ράχη :  2 cm )  Διάφορα Χρώματα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κουτιά λάστιχο (ράχη :  4 cm )        »             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κουτιά λάστιχο (ράχη :  8 cm )        »             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Φάκελοι εγγράφων Νο 123  (Αυτοκόλλητο)  11,4 χ 23,5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εγγράφων Νο 133  (Αυτοκόλλητο)    12  χ 29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Αυτοκόλλητοι   Άσπροι    26 χ 3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Κίτρινοι (Σακκούλα - Αυτοκόλ.)  17 χ 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Κίτρινοι (Σακκούλα - Αυτοκόλ.)  23 χ 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Κίτρινοι (Σακκούλα - Αυτοκόλ.)  30 χ 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όλλες Αναφοράς Αρίγωτο 1500 πακέτο 400 φύλλω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όλλες Αναφοράς    ριγέ      1501  πακέτο 400 φύλλω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όλλες Αναφοράς Κατριγέ  1502  πακέτο 400 φύλλω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ρμπόν  Χειρός  (Α4)  πάκο 100 φύλλω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ρωτόκολλα   20 χ 30            100 φύλλω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Πρωτόκολλα   25 χ 35            300 φύλλων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ρωτόκολλα   25 χ 35            500 φύλλω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Βιβλίο Διεκπεραίωσης εγγράφων  50 φύλλω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Βιβλία   50 φύλλων    διαστάσεων  20 χ 30                                 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Βιβλία   100 φύλλων    διαστάσεων  20 χ 30                                 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Βιβλία   150 φύλλων    διαστάσεων  20 χ 30                                 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Βιβλία   200 φύλλων    διαστάσεων  20 χ 30                                 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Βιβλία   300 φύλλων    διαστάσεων  20 χ 30                                 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Ψαλίδι  Γραφείου  15  c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οκόπτης  (μεγάλος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οταινία Αριθμομηχανής Ν 57   (τεμάχιο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ί Σημειώσεων (σε σχήμα Κύβου - απλό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υτοκόλλητα Σημειώσεων (κίτρινα-Post it)  50 x 40  (συσκευασία 3 τεμαχίων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υτοκόλλητα Σημειώσεων (κίτρινα-Post it) 75 x 75   (συσκευασία 1 τεμαχίου)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υτοκόλλητα Σημειώσεων (κίτρινα-Post it) 100 x 75  (συσκευασία 1 τεμαχίου)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υτοκόλλητες Ετικέτες Χειρός  (Πάκο 40 Φ) διάφορες διαστάσεις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ί Μηχανογραφήσεως   Α4   μονό   (2000 φύλλα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ί Μηχανογραφήσεως Α4 λευκό διπλό   (1000 φύλλα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ί Φωτοτυπικού Α4 80 γραμμαρίων  210 χ 297 Multi Copy πάκο των 500 φύλλω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ί Φωτοτυπικού A3 80 γραμμαρίων 297 χ 420 Multi Copy πάκο, 500 φύλλω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Διαφάνειες (σχήμα  Π)                                          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Διαφάνειες (σχήμα  Γ)                                           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Διαφάνειες για Κλασέρ (Τρύπα)                           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άρακας   30 c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Χάρακας   40 cm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Λάστιχα  ψιλά  Νο 10  (συσκευασία 50 γραμμαρίων)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Λάστιχα  (φαρδιά  6 mm)                                       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λ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πάγκος (κουβάρι - πλαστικό - μέτριο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Ημερολόγιο (επιτραπέζιο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Ημερολόγιο (σπιράλ  14 Χ 21)  ημερήσιο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ωτοτυπίες  (ξηρογραφίες) τιμή  ανά  τ.μ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.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ωτοτυπίες  διαφάνεια  τιμή  ανά   τ.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.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ί περιτυλίγματο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Λάστιχα φαρδιά Νο 100/5 BUBBER-BAND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ουτιά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ηχνικό μολυβο 0,7m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αχια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νταλ/κό για 0,7 μολ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αχια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λιμακόμετρο (χαράκ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αχια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δικογραφια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αχια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Χαρτί για δέματα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Ημερολογιο ημερησιο Α4 21Χ29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Μολυβοθήκη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ραγίδα πρωτόκολλο με εσνωματωμενη μελάνη και με τα χαρατκ. ΠΕΡΙΦΕΡΕΙΑ ΔΥΤ.ΜΑΚΕΔ.ΑΡΙΘΜΟ ΠΡΩΤΟ.-ΗΜΕΡ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Μαρκαδόρους μεσαιας γραφης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LO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-62-7-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LO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-TECPOINT Vgri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ιαφάνειες σακουλες διαστάσεις 15Χ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ολύβι Ξύλινο STAEDTLER Noris 120 HB (Μαύρο) (120-2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ηχανικό Μολύβι Μύτες 0.7 mm Pentel 15 τεμ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ιορθωτική ταινία 5 mm X 16 m FORPUS EC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δετήρες εγγράφων Νo 5 κουτί 50 τεμαχίω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ΛΙΠ Πιάστρες (Paper Clips) FOSKA 25 mm No 800-4 ΜΑΥΡΕΣ 12 τεμ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ερφορατέρ LEITZ 5180-84 (65 φύλλων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co Ντοσιέ Κουτί με Λάστιχα &amp; Αυτιά Οικολογικό 35x25x8c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co Ντοσιέ Κουτί με Λάστιχα &amp; Αυτιά Οικολογικό 35x25x10c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co Files Κουτί λάστιχο ΟΝΤΟΥΛΕ (Κωδ. 22389) 4x27x35c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co Files Κουτί λάστιχο ΟΝΤΟΥΛΕ (Κωδ. 22396) 7x27x35c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κουτιά λάστιχο (ράχη : 1 cm ) Διάφορα Χρώματα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t-it ΚΥΒΟΣ Αυτοκ. INFO ΜΙΝΙ 50Χ50 240 φύλλων ΚΙΤΡΙΝΟ 77145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νταλλακτική Λεπίδα Κοπιδιού 18mm 10 τεμ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όλλα UHU Ρευστή 125m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όλλα UHU Ρευστή 35m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ΓΕΝΙΚΟ ΣΥΝΟΛ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b/>
      <w:bCs/>
      <w:szCs w:val="22"/>
      <w:lang w:val="el-GR"/>
    </w:rPr>
  </w:style>
  <w:style w:type="character" w:styleId="WW8Num1z1">
    <w:name w:val="WW8Num1z1"/>
    <w:qFormat/>
    <w:rPr>
      <w:rFonts w:eastAsia="Calibri"/>
      <w:lang w:val="el-GR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Heading3Char">
    <w:name w:val="Heading 3 Char"/>
    <w:basedOn w:val="Style10"/>
    <w:qFormat/>
    <w:rPr>
      <w:b/>
      <w:bCs/>
      <w:sz w:val="27"/>
      <w:szCs w:val="27"/>
      <w:lang w:val="el-GR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Χαρακτήρες υποσημείωσης"/>
    <w:qFormat/>
    <w:rPr>
      <w:rFonts w:cs="Times New Roman"/>
      <w:vertAlign w:val="superscript"/>
    </w:rPr>
  </w:style>
  <w:style w:type="character" w:styleId="Style12">
    <w:name w:val="Σύμβολο υποσημείωσης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Calibri" w:hAnsi="Calibri" w:cs="Calibri"/>
      <w:lang w:val="en-GB" w:eastAsia="zh-CN" w:bidi="ar-SA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Highlight">
    <w:name w:val="highlight"/>
    <w:basedOn w:val="Style10"/>
    <w:qFormat/>
    <w:rPr/>
  </w:style>
  <w:style w:type="character" w:styleId="Prodname">
    <w:name w:val="prodname"/>
    <w:basedOn w:val="Style10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true"/>
      <w:spacing w:before="0" w:after="120"/>
      <w:jc w:val="both"/>
    </w:pPr>
    <w:rPr>
      <w:rFonts w:ascii="Calibri" w:hAnsi="Calibri" w:cs="Calibri"/>
      <w:sz w:val="20"/>
      <w:szCs w:val="20"/>
      <w:lang w:val="en-GB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true"/>
      <w:spacing w:lineRule="auto" w:line="276" w:before="120" w:after="360"/>
      <w:jc w:val="center"/>
    </w:pPr>
    <w:rPr>
      <w:rFonts w:ascii="Calibri" w:hAnsi="Calibri" w:cs="Calibri"/>
      <w:b/>
      <w:kern w:val="2"/>
      <w:sz w:val="22"/>
      <w:szCs w:val="22"/>
      <w:lang w:eastAsia="zh-CN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lineRule="auto" w:line="276" w:before="120" w:after="360"/>
      <w:ind w:firstLine="397"/>
      <w:jc w:val="center"/>
    </w:pPr>
    <w:rPr>
      <w:rFonts w:ascii="Calibri" w:hAnsi="Calibri" w:cs="Calibri"/>
      <w:b/>
      <w:smallCaps/>
      <w:kern w:val="2"/>
      <w:sz w:val="28"/>
      <w:szCs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8.hp.com/gr/el/products/oas/product-detail.html?oid=52980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6:39:00Z</dcterms:created>
  <dc:creator>ckonstantinidis</dc:creator>
  <dc:description/>
  <cp:keywords/>
  <dc:language>en-US</dc:language>
  <cp:lastModifiedBy>ckonstantinidis</cp:lastModifiedBy>
  <dcterms:modified xsi:type="dcterms:W3CDTF">2018-05-09T06:42:00Z</dcterms:modified>
  <cp:revision>2</cp:revision>
  <dc:subject/>
  <dc:title>Υπόδειγμα Οικονομικής Προσφοράς</dc:title>
</cp:coreProperties>
</file>