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78"/>
        <w:gridCol w:w="3225"/>
      </w:tblGrid>
      <w:tr>
        <w:trPr>
          <w:trHeight w:val="710" w:hRule="atLeast"/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 Narrow" w:hAnsi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ΕΛΛΗΝΙΚΗ ΔΗΜΟΚΡΑΤΙΑ</w:t>
              <w:tab/>
              <w:t xml:space="preserve"> </w:t>
            </w:r>
          </w:p>
          <w:tbl>
            <w:tblPr>
              <w:tblW w:w="526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0"/>
            </w:tblGrid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ΠΕΡΙΦΕΡΕΙΑ ΔΥΤΙΚΗΣ ΜΑΚΕΔΟΝΙΑ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ΓΕΝΙΚΗ Δ/ΝΣΗ ΑΝΑΠΤ/ΚΟΥ ΠΡΟΓΡΑΜΜΑΤΙΣΜΟΥ,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ΠΕΡΙΒΑΛΛΟΝΤΟΣ ΚΑΙ ΥΠΟΔΟΜΩΝ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lang w:val="en-US" w:eastAsia="en-US"/>
                    </w:rPr>
                    <w:t>Δ/ΝΣΗ ΤΕΧΝΙΚΩΝ ΕΡΓΩΝ Π.Ε. ΦΛΩΡΙΝΑΣ</w:t>
                  </w:r>
                </w:p>
              </w:tc>
            </w:tr>
          </w:tbl>
          <w:p>
            <w:pPr>
              <w:pStyle w:val="Footer"/>
              <w:ind w:left="284" w:hanging="0"/>
              <w:rPr>
                <w:rFonts w:ascii="Arial Narrow" w:hAnsi="Arial Narrow" w:cs="Arial"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ΕΡΓΟ: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«</w:t>
            </w:r>
            <w:r>
              <w:rPr>
                <w:rFonts w:cs="Arial" w:ascii="Arial Narrow" w:hAnsi="Arial Narrow"/>
                <w:b/>
              </w:rPr>
              <w:t>Συντήρηση Ι. Ν. Αγ. Αθανασίου στην Τ. Κ. Μικρολίμνης</w:t>
            </w:r>
            <w:r>
              <w:rPr>
                <w:rFonts w:cs="Arial Narrow" w:ascii="Arial Narrow" w:hAnsi="Arial Narrow"/>
                <w:b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firstLine="33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ΧΡΗΜΑΤΟΔΟΤΗΣΗ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b/>
              </w:rPr>
              <w:t>ΚΑΠ   2017</w:t>
            </w:r>
            <w:r>
              <w:rPr>
                <w:rFonts w:cs="Arial Narrow" w:ascii="Arial Narrow" w:hAnsi="Arial Narrow"/>
              </w:rPr>
              <w:t>…….</w:t>
            </w:r>
          </w:p>
        </w:tc>
      </w:tr>
      <w:tr>
        <w:trPr>
          <w:trHeight w:val="452" w:hRule="atLeast"/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ΠΡΟΫΠΟΛΟΓΙΣΜΟΣ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  <w:b/>
              </w:rPr>
              <w:t>25.000,00</w:t>
            </w:r>
            <w:r>
              <w:rPr>
                <w:rFonts w:cs="Arial Narrow" w:ascii="Arial Narrow" w:hAnsi="Arial Narrow"/>
              </w:rPr>
              <w:t>…..</w:t>
            </w:r>
            <w:r>
              <w:rPr>
                <w:rFonts w:cs="Arial Narrow" w:ascii="Arial Narrow" w:hAnsi="Arial Narrow"/>
                <w:b/>
              </w:rPr>
              <w:t xml:space="preserve"> €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-58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58" w:hanging="0"/>
        <w:rPr/>
      </w:pPr>
      <w:r>
        <w:rPr>
          <w:rFonts w:cs="Arial"/>
          <w:sz w:val="22"/>
          <w:szCs w:val="22"/>
        </w:rPr>
        <w:tab/>
      </w:r>
      <w:r>
        <w:rPr>
          <w:rFonts w:cs="Arial"/>
        </w:rPr>
        <w:t xml:space="preserve">Η παρούσα μελέτη περιλαμβάνει εργασίες επισκευής και συντήρησης του Ι. Ν. Αγ. Αθανασίου στην Τ. Κ. Μικρολίμνης . Ο προϋπολογισμός του έργου ανέρχεται στο ποσό των  </w:t>
      </w:r>
      <w:r>
        <w:rPr>
          <w:rFonts w:cs="Arial"/>
          <w:b/>
        </w:rPr>
        <w:t>25.000,00 Ευρώ</w:t>
      </w:r>
      <w:r>
        <w:rPr>
          <w:rFonts w:cs="Arial"/>
        </w:rPr>
        <w:t xml:space="preserve"> (με το Φ.Π.Α.) και θα χρηματοδοτηθεί από το Πρόγραμμα </w:t>
      </w:r>
      <w:r>
        <w:rPr>
          <w:rFonts w:cs="Arial"/>
          <w:b/>
        </w:rPr>
        <w:t>ΚΑΠ  2017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Συγκεκριμένα, θα γίνει επισκευή και συντήρηση της στέγης του Ι. Ν.  Αγ. Αθανασίου (σκελετός, μόνωση, κεραμίδια). Θα καθαιρεθούν η υφιστάμενη επικεράμωση χωρίς  να καταβάλλεται προσοχή για την εξαγωγή ακεραίων κεράμων καθώς και οι πήχεις στερέωσης των κεράμων. Στη συνέχεια θα γίνουν οι ακόλουθες εργασίες: α) Σανίδωμα στέγης με  ημισανίδες παχ. 1,8cm, β) Επίστρωση με ελαστομερή υδρατμοπερατή μεμβράνη, γ) Επιτεγίδωση για κεραμίδια γαλλικού τύπου και δ) Επικεράμωση με κεραμίδια γαλλικού τύπου ή κοίλα μηχανοποίητα κεραμίδια, όπως υποδειχθούν από την Υπηρεσία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Ο ανάδοχος είναι υποχρεωμένος να αποκαταστήσει με δικά του έξοδα οποιαδήποτε φθορά προκληθεί κατά τις παραπάνω εργασίες καθώς και να υποβάλλει φάκελο και σχέδιο ασφάλεια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Όλες οι εργασίες θα γίνουν σύμφωνα με τη μελέτη και τις υποδείξεις της Υπηρεσία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969"/>
        <w:gridCol w:w="402"/>
        <w:gridCol w:w="1157"/>
        <w:gridCol w:w="709"/>
        <w:gridCol w:w="166"/>
        <w:gridCol w:w="239"/>
      </w:tblGrid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         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Φλώρινα</w:t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29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 -05-2017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Θεωρήθηκ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Ο Προϊστάμενος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 Διευθυντής 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  Συντάξασσα 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μήματος Δομών Περιβάλλοντος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ς Δ/νσης Τεχνικών Έργων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ντελής Σολάκη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ίλειος Μήσια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στασία Κυριακούλη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/γος Μηχανικός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λ. Μηχανικός 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λ. Μηχανικός Τ.Ε. 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tabs>
          <w:tab w:val="left" w:pos="-284" w:leader="none"/>
          <w:tab w:val="left" w:pos="0" w:leader="none"/>
        </w:tabs>
        <w:ind w:left="0" w:right="-4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558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84" w:leader="none"/>
      </w:tabs>
      <w:ind w:left="-567" w:right="-483" w:hanging="0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ind w:left="-851" w:right="-625" w:hanging="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84" w:leader="none"/>
      </w:tabs>
      <w:ind w:left="-851" w:right="-483" w:hanging="0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84" w:leader="none"/>
      </w:tabs>
      <w:ind w:right="-483" w:hanging="0"/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Char">
    <w:name w:val="Υποσέλιδο Char"/>
    <w:basedOn w:val="Style8"/>
    <w:qFormat/>
    <w:rPr>
      <w:rFonts w:ascii="Arial" w:hAnsi="Arial" w:cs="Arial"/>
      <w:color w:val="000000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Τμήμα κειμένου"/>
    <w:basedOn w:val="Normal"/>
    <w:qFormat/>
    <w:pPr>
      <w:tabs>
        <w:tab w:val="clear" w:pos="720"/>
        <w:tab w:val="left" w:pos="-284" w:leader="none"/>
      </w:tabs>
      <w:ind w:left="-567" w:right="-483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02:00Z</dcterms:created>
  <dc:creator>xxx</dc:creator>
  <dc:description/>
  <dc:language>en-US</dc:language>
  <cp:lastModifiedBy>akiriakouli</cp:lastModifiedBy>
  <cp:lastPrinted>2005-10-20T13:08:00Z</cp:lastPrinted>
  <dcterms:modified xsi:type="dcterms:W3CDTF">2017-05-29T08:02:00Z</dcterms:modified>
  <cp:revision>3</cp:revision>
  <dc:subject/>
  <dc:title>ΕΛΛΗΝΙΚΗ ΔΗΜΟΚΡΑΤΙΑ</dc:title>
</cp:coreProperties>
</file>