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4"/>
                <w:szCs w:val="24"/>
                <w:highlight w:val="yellow"/>
              </w:rPr>
              <w:t>ΑΝΤΙΠΛΗΜΜΥΡΙΚΗ ΠΡΟΣΤΑΣΙΑ- ΚΑΘΑΡΙΣΜΟΣ ΚΟΙΤΗΣ ΠΟΤΑΜΩΝ ΤΩΝ Τ.Κ. ΑΓΙΟΥ ΒΑΡΘΟΛΟΜΑΙΟΥ, ΠΟΛΥΠΛΑΤΑΝΟΥ</w:t>
            </w:r>
            <w:r>
              <w:rPr/>
              <w:t xml:space="preserve"> [52211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User</cp:lastModifiedBy>
  <cp:lastPrinted>2017-08-21T09:40:00Z</cp:lastPrinted>
  <dcterms:modified xsi:type="dcterms:W3CDTF">2017-08-21T06:40:00Z</dcterms:modified>
  <cp:revision>1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