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highlight w:val="yellow"/>
              </w:rPr>
              <w:t>ΣΥΝΤΗΡΗΣΗ ΕΞΩΤΕΡΙΚΩΝ ΚΟΥΦΩΜΑΤΩΝ ΔΙΚΑΣΤΙΚΟΥ ΜΕΓΑΡΟΥ ΦΛΩΡΙΝΑΣ</w:t>
            </w:r>
            <w:r>
              <w:rPr/>
              <w:t xml:space="preserve">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5-29T11:54:00Z</cp:lastPrinted>
  <dcterms:modified xsi:type="dcterms:W3CDTF">2017-05-29T08:54: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