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rPr>
              <w:t>ΚΑΤΑΣΚΕΥΗ ΙΡΛΑΝΔΙΚΗΣ ΔΙΑΒΑΣΗΣ ΚΑΙ ΠΕΡΙΦΡΑΞΗΣ ΚΟΙΝΟΤΙΚΗΣ ΕΚΤΑΣΗΣ ΒΟΣΚΟΤΟΠΟΥ ΣΤΗΝ Τ.Κ. ΜΕΣΟΝΗΣΙΟΥ</w:t>
            </w:r>
            <w:r>
              <w:rPr/>
              <w:t xml:space="preserve"> [443131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Τ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stauroula</cp:lastModifiedBy>
  <cp:lastPrinted>2017-06-01T14:52:00Z</cp:lastPrinted>
  <dcterms:modified xsi:type="dcterms:W3CDTF">2017-07-07T06:59: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