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ascii="Tahoma" w:hAnsi="Tahoma"/>
          <w:b/>
        </w:rPr>
        <w:t>ΕΛΛΗΝΙΚΗ ΔΗΜΟΚΡΑΤΙΑ</w:t>
      </w:r>
    </w:p>
    <w:p>
      <w:pPr>
        <w:pStyle w:val="Normal"/>
        <w:bidi w:val="0"/>
        <w:ind w:left="0" w:right="0" w:hanging="0"/>
        <w:jc w:val="left"/>
        <w:rPr/>
      </w:pPr>
      <w:r>
        <w:rPr>
          <w:rFonts w:ascii="Tahoma" w:hAnsi="Tahoma"/>
          <w:b/>
        </w:rPr>
        <w:t>ΠΕΡΙΦΕΡΕΙΑ ΔΥΤΙΚΗΣ ΜΑΚΕΔΟΝΙΑΣ</w:t>
      </w:r>
    </w:p>
    <w:p>
      <w:pPr>
        <w:pStyle w:val="Normal"/>
        <w:bidi w:val="0"/>
        <w:ind w:left="0" w:right="0" w:hanging="0"/>
        <w:jc w:val="left"/>
        <w:rPr/>
      </w:pPr>
      <w:r>
        <w:rPr>
          <w:rFonts w:ascii="Tahoma" w:hAnsi="Tahoma"/>
          <w:b/>
        </w:rPr>
        <w:t>ΓΕΝΙΚΗ ΔΙΕΥΘΥΝΣΗ ΑΝΑΠΤΥΞΙΑΚΟΥ ΠΡΟΓΡΑΜΜΑΤΙΣΜΟΥ ΠΕΡΙΒΑΛΛΟΝΤΟΣ ΚΑΙ ΥΠΟΔΟΜΩΝ</w:t>
      </w:r>
    </w:p>
    <w:p>
      <w:pPr>
        <w:pStyle w:val="Normal"/>
        <w:bidi w:val="0"/>
        <w:ind w:left="0" w:right="0" w:hanging="0"/>
        <w:jc w:val="left"/>
        <w:rPr/>
      </w:pPr>
      <w:r>
        <w:rPr>
          <w:rFonts w:ascii="Tahoma" w:hAnsi="Tahoma"/>
          <w:b/>
        </w:rPr>
        <w:t>ΔΙΕΥΘΥΝΣΗ  ΤΕΧΝΙΚΩΝ ΕΡΓΩΝ (ΕΔΡΑ)</w:t>
      </w:r>
    </w:p>
    <w:p>
      <w:pPr>
        <w:pStyle w:val="Normal"/>
        <w:bidi w:val="0"/>
        <w:ind w:left="0" w:right="0" w:hanging="0"/>
        <w:jc w:val="left"/>
        <w:rPr/>
      </w:pPr>
      <w:r>
        <w:rPr>
          <w:rFonts w:ascii="Tahoma" w:hAnsi="Tahoma"/>
          <w:b/>
          <w:lang w:eastAsia="zh-CN"/>
        </w:rPr>
        <w:t>ΤΜΗΜΑ ΔΟΜΩΝ &amp; ΠΕΡΙΒΑΛΛΟΝΤΟ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center"/>
        <w:outlineLvl w:val="0"/>
        <w:rPr/>
      </w:pPr>
      <w:r>
        <w:rPr>
          <w:rFonts w:ascii="Arial" w:hAnsi="Arial"/>
          <w:b/>
          <w:color w:val="auto"/>
          <w:sz w:val="40"/>
        </w:rPr>
        <w:t>Φάκελος Ασφάλειας &amp; Υγείας</w:t>
      </w:r>
    </w:p>
    <w:p>
      <w:pPr>
        <w:pStyle w:val="Normal"/>
        <w:numPr>
          <w:ilvl w:val="0"/>
          <w:numId w:val="0"/>
        </w:numPr>
        <w:bidi w:val="0"/>
        <w:ind w:left="0" w:right="0" w:hanging="0"/>
        <w:jc w:val="center"/>
        <w:outlineLvl w:val="0"/>
        <w:rPr/>
      </w:pPr>
      <w:r>
        <w:rPr>
          <w:rFonts w:ascii="Arial" w:hAnsi="Arial"/>
          <w:color w:val="auto"/>
          <w:u w:val="single"/>
        </w:rPr>
        <w:t>(Π.Δ. 305/96, άρθρο 3, παράγραφοι 3,7,8,9,10,11)</w:t>
      </w:r>
    </w:p>
    <w:p>
      <w:pPr>
        <w:pStyle w:val="Normal"/>
        <w:bidi w:val="0"/>
        <w:ind w:left="0" w:right="0" w:hanging="0"/>
        <w:jc w:val="center"/>
        <w:rPr>
          <w:rFonts w:ascii="Arial" w:hAnsi="Arial"/>
          <w:color w:val="auto"/>
          <w:sz w:val="24"/>
        </w:rPr>
      </w:pPr>
      <w:r>
        <w:rPr>
          <w:rFonts w:ascii="Arial" w:hAnsi="Arial"/>
          <w:color w:val="auto"/>
          <w:sz w:val="24"/>
        </w:rPr>
      </w:r>
    </w:p>
    <w:p>
      <w:pPr>
        <w:pStyle w:val="Normal"/>
        <w:bidi w:val="0"/>
        <w:ind w:left="0" w:right="0" w:hanging="0"/>
        <w:jc w:val="center"/>
        <w:rPr>
          <w:rFonts w:ascii="Arial" w:hAnsi="Arial"/>
          <w:color w:val="auto"/>
          <w:sz w:val="24"/>
        </w:rPr>
      </w:pPr>
      <w:r>
        <w:rPr>
          <w:rFonts w:ascii="Arial" w:hAnsi="Arial"/>
          <w:color w:val="auto"/>
          <w:sz w:val="24"/>
        </w:rPr>
      </w:r>
    </w:p>
    <w:p>
      <w:pPr>
        <w:pStyle w:val="Normal"/>
        <w:bidi w:val="0"/>
        <w:ind w:left="0" w:right="0" w:hanging="0"/>
        <w:jc w:val="center"/>
        <w:rPr>
          <w:rFonts w:ascii="Arial" w:hAnsi="Arial"/>
          <w:color w:val="auto"/>
          <w:sz w:val="24"/>
        </w:rPr>
      </w:pPr>
      <w:r>
        <w:rPr>
          <w:rFonts w:ascii="Arial" w:hAnsi="Arial"/>
          <w:color w:val="auto"/>
          <w:sz w:val="24"/>
        </w:rPr>
      </w:r>
    </w:p>
    <w:p>
      <w:pPr>
        <w:pStyle w:val="Normal"/>
        <w:bidi w:val="0"/>
        <w:ind w:left="0" w:right="0" w:hanging="0"/>
        <w:jc w:val="center"/>
        <w:rPr>
          <w:rFonts w:ascii="Arial" w:hAnsi="Arial"/>
          <w:color w:val="auto"/>
          <w:sz w:val="24"/>
        </w:rPr>
      </w:pPr>
      <w:r>
        <w:rPr>
          <w:rFonts w:ascii="Arial" w:hAnsi="Arial"/>
          <w:color w:val="auto"/>
          <w:sz w:val="24"/>
        </w:rPr>
      </w:r>
    </w:p>
    <w:p>
      <w:pPr>
        <w:pStyle w:val="Normal"/>
        <w:numPr>
          <w:ilvl w:val="0"/>
          <w:numId w:val="0"/>
        </w:numPr>
        <w:bidi w:val="0"/>
        <w:ind w:left="0" w:right="0" w:hanging="0"/>
        <w:jc w:val="center"/>
        <w:outlineLvl w:val="0"/>
        <w:rPr/>
      </w:pPr>
      <w:r>
        <w:rPr>
          <w:rFonts w:ascii="Arial" w:hAnsi="Arial"/>
          <w:b/>
          <w:color w:val="auto"/>
          <w:sz w:val="48"/>
        </w:rPr>
        <w:t>Εγχειρίδιο Λειτουργίας και Συντήρησης</w:t>
      </w:r>
    </w:p>
    <w:p>
      <w:pPr>
        <w:pStyle w:val="Normal"/>
        <w:bidi w:val="0"/>
        <w:ind w:left="0" w:right="0" w:hanging="0"/>
        <w:jc w:val="center"/>
        <w:rPr>
          <w:rFonts w:ascii="Arial" w:hAnsi="Arial"/>
          <w:color w:val="auto"/>
          <w:sz w:val="48"/>
        </w:rPr>
      </w:pPr>
      <w:r>
        <w:rPr>
          <w:rFonts w:ascii="Arial" w:hAnsi="Arial"/>
          <w:color w:val="auto"/>
          <w:sz w:val="48"/>
        </w:rPr>
      </w:r>
    </w:p>
    <w:p>
      <w:pPr>
        <w:pStyle w:val="Normal"/>
        <w:bidi w:val="0"/>
        <w:ind w:left="0" w:right="0" w:hanging="0"/>
        <w:jc w:val="center"/>
        <w:rPr>
          <w:rFonts w:ascii="Arial" w:hAnsi="Arial"/>
          <w:color w:val="auto"/>
          <w:sz w:val="48"/>
        </w:rPr>
      </w:pPr>
      <w:r>
        <w:rPr>
          <w:rFonts w:ascii="Arial" w:hAnsi="Arial"/>
          <w:color w:val="auto"/>
          <w:sz w:val="48"/>
        </w:rPr>
      </w:r>
    </w:p>
    <w:p>
      <w:pPr>
        <w:pStyle w:val="Normal"/>
        <w:bidi w:val="0"/>
        <w:ind w:left="0" w:right="0" w:hanging="0"/>
        <w:jc w:val="center"/>
        <w:rPr>
          <w:rFonts w:ascii="Arial" w:hAnsi="Arial"/>
          <w:color w:val="auto"/>
          <w:sz w:val="48"/>
        </w:rPr>
      </w:pPr>
      <w:r>
        <w:rPr>
          <w:rFonts w:ascii="Arial" w:hAnsi="Arial"/>
          <w:color w:val="auto"/>
          <w:sz w:val="48"/>
        </w:rPr>
      </w:r>
    </w:p>
    <w:p>
      <w:pPr>
        <w:pStyle w:val="Normal"/>
        <w:bidi w:val="0"/>
        <w:ind w:left="0" w:right="0" w:hanging="0"/>
        <w:jc w:val="center"/>
        <w:rPr>
          <w:rFonts w:ascii="Arial" w:hAnsi="Arial"/>
          <w:color w:val="auto"/>
          <w:sz w:val="48"/>
        </w:rPr>
      </w:pPr>
      <w:r>
        <w:rPr>
          <w:rFonts w:ascii="Arial" w:hAnsi="Arial"/>
          <w:color w:val="auto"/>
          <w:sz w:val="48"/>
        </w:rPr>
      </w:r>
    </w:p>
    <w:p>
      <w:pPr>
        <w:pStyle w:val="Normal"/>
        <w:bidi w:val="0"/>
        <w:ind w:left="0" w:right="0" w:hanging="0"/>
        <w:jc w:val="center"/>
        <w:rPr>
          <w:rFonts w:ascii="Arial" w:hAnsi="Arial"/>
          <w:color w:val="auto"/>
          <w:sz w:val="48"/>
        </w:rPr>
      </w:pPr>
      <w:r>
        <w:rPr>
          <w:rFonts w:ascii="Arial" w:hAnsi="Arial"/>
          <w:color w:val="auto"/>
          <w:sz w:val="48"/>
        </w:rPr>
      </w:r>
    </w:p>
    <w:p>
      <w:pPr>
        <w:pStyle w:val="Normal"/>
        <w:bidi w:val="0"/>
        <w:ind w:left="0" w:right="0" w:hanging="0"/>
        <w:jc w:val="center"/>
        <w:rPr>
          <w:rFonts w:ascii="Arial" w:hAnsi="Arial"/>
          <w:color w:val="auto"/>
          <w:sz w:val="48"/>
        </w:rPr>
      </w:pPr>
      <w:r>
        <w:rPr>
          <w:rFonts w:ascii="Arial" w:hAnsi="Arial"/>
          <w:color w:val="auto"/>
          <w:sz w:val="48"/>
        </w:rPr>
      </w:r>
    </w:p>
    <w:p>
      <w:pPr>
        <w:pStyle w:val="Normal"/>
        <w:bidi w:val="0"/>
        <w:ind w:left="0" w:right="0" w:hanging="0"/>
        <w:jc w:val="left"/>
        <w:rPr>
          <w:rFonts w:ascii="Arial" w:hAnsi="Arial"/>
          <w:color w:val="auto"/>
          <w:sz w:val="24"/>
        </w:rPr>
      </w:pPr>
      <w:r>
        <w:rPr>
          <w:rFonts w:ascii="Arial" w:hAnsi="Arial"/>
          <w:color w:val="auto"/>
          <w:sz w:val="24"/>
        </w:rPr>
      </w:r>
    </w:p>
    <w:p>
      <w:pPr>
        <w:pStyle w:val="Normal"/>
        <w:bidi w:val="0"/>
        <w:ind w:left="0" w:right="0" w:hanging="0"/>
        <w:jc w:val="left"/>
        <w:rPr>
          <w:rFonts w:ascii="Arial" w:hAnsi="Arial"/>
          <w:color w:val="auto"/>
          <w:sz w:val="24"/>
        </w:rPr>
      </w:pPr>
      <w:r>
        <w:rPr>
          <w:rFonts w:ascii="Arial" w:hAnsi="Arial"/>
          <w:color w:val="auto"/>
          <w:sz w:val="24"/>
        </w:rPr>
      </w:r>
    </w:p>
    <w:p>
      <w:pPr>
        <w:pStyle w:val="Normal"/>
        <w:bidi w:val="0"/>
        <w:ind w:left="0" w:right="0" w:hanging="0"/>
        <w:jc w:val="left"/>
        <w:rPr>
          <w:rFonts w:ascii="Arial" w:hAnsi="Arial"/>
          <w:color w:val="auto"/>
          <w:sz w:val="24"/>
        </w:rPr>
      </w:pPr>
      <w:r>
        <w:rPr>
          <w:rFonts w:ascii="Arial" w:hAnsi="Arial"/>
          <w:color w:val="auto"/>
          <w:sz w:val="24"/>
        </w:rPr>
      </w:r>
    </w:p>
    <w:p>
      <w:pPr>
        <w:pStyle w:val="Normal"/>
        <w:bidi w:val="0"/>
        <w:ind w:left="0" w:right="0" w:hanging="0"/>
        <w:jc w:val="left"/>
        <w:rPr>
          <w:rFonts w:ascii="Arial" w:hAnsi="Arial"/>
          <w:color w:val="auto"/>
          <w:sz w:val="24"/>
        </w:rPr>
      </w:pPr>
      <w:r>
        <w:rPr>
          <w:rFonts w:ascii="Arial" w:hAnsi="Arial"/>
          <w:color w:val="auto"/>
          <w:sz w:val="24"/>
        </w:rPr>
      </w:r>
    </w:p>
    <w:p>
      <w:pPr>
        <w:pStyle w:val="Normal"/>
        <w:bidi w:val="0"/>
        <w:ind w:left="0" w:right="0" w:hanging="0"/>
        <w:jc w:val="left"/>
        <w:rPr>
          <w:rFonts w:ascii="Arial" w:hAnsi="Arial"/>
          <w:color w:val="auto"/>
          <w:sz w:val="24"/>
        </w:rPr>
      </w:pPr>
      <w:r>
        <w:rPr>
          <w:rFonts w:ascii="Arial" w:hAnsi="Arial"/>
          <w:color w:val="auto"/>
          <w:sz w:val="24"/>
        </w:rPr>
      </w:r>
    </w:p>
    <w:p>
      <w:pPr>
        <w:pStyle w:val="Normal"/>
        <w:bidi w:val="0"/>
        <w:ind w:left="0" w:right="0" w:hanging="0"/>
        <w:jc w:val="left"/>
        <w:rPr>
          <w:rFonts w:ascii="Arial" w:hAnsi="Arial"/>
          <w:color w:val="auto"/>
          <w:sz w:val="24"/>
        </w:rPr>
      </w:pPr>
      <w:r>
        <w:rPr>
          <w:rFonts w:ascii="Arial" w:hAnsi="Arial"/>
          <w:color w:val="auto"/>
          <w:sz w:val="24"/>
        </w:rPr>
      </w:r>
    </w:p>
    <w:p>
      <w:pPr>
        <w:pStyle w:val="Normal"/>
        <w:bidi w:val="0"/>
        <w:ind w:left="0" w:right="0" w:hanging="0"/>
        <w:jc w:val="left"/>
        <w:rPr>
          <w:rFonts w:ascii="Arial" w:hAnsi="Arial"/>
          <w:color w:val="auto"/>
          <w:sz w:val="24"/>
        </w:rPr>
      </w:pPr>
      <w:r>
        <w:rPr>
          <w:rFonts w:ascii="Arial" w:hAnsi="Arial"/>
          <w:color w:val="auto"/>
          <w:sz w:val="24"/>
        </w:rPr>
      </w:r>
    </w:p>
    <w:p>
      <w:pPr>
        <w:pStyle w:val="Normal"/>
        <w:bidi w:val="0"/>
        <w:ind w:left="0" w:right="0" w:hanging="0"/>
        <w:jc w:val="left"/>
        <w:rPr>
          <w:rFonts w:ascii="Arial" w:hAnsi="Arial"/>
          <w:color w:val="auto"/>
          <w:sz w:val="24"/>
        </w:rPr>
      </w:pPr>
      <w:r>
        <w:rPr>
          <w:rFonts w:ascii="Arial" w:hAnsi="Arial"/>
          <w:color w:val="auto"/>
          <w:sz w:val="24"/>
        </w:rPr>
      </w:r>
    </w:p>
    <w:p>
      <w:pPr>
        <w:pStyle w:val="Normal"/>
        <w:bidi w:val="0"/>
        <w:ind w:left="0" w:right="0" w:hanging="0"/>
        <w:jc w:val="left"/>
        <w:rPr>
          <w:rFonts w:ascii="Arial" w:hAnsi="Arial"/>
          <w:color w:val="auto"/>
          <w:sz w:val="24"/>
        </w:rPr>
      </w:pPr>
      <w:r>
        <w:rPr>
          <w:rFonts w:ascii="Arial" w:hAnsi="Arial"/>
          <w:color w:val="auto"/>
          <w:sz w:val="24"/>
        </w:rPr>
      </w:r>
    </w:p>
    <w:p>
      <w:pPr>
        <w:pStyle w:val="Normal"/>
        <w:bidi w:val="0"/>
        <w:ind w:left="0" w:right="0" w:hanging="0"/>
        <w:jc w:val="left"/>
        <w:rPr>
          <w:rFonts w:ascii="Arial" w:hAnsi="Arial"/>
          <w:color w:val="auto"/>
          <w:sz w:val="24"/>
        </w:rPr>
      </w:pPr>
      <w:r>
        <w:rPr>
          <w:rFonts w:ascii="Arial" w:hAnsi="Arial"/>
          <w:color w:val="auto"/>
          <w:sz w:val="24"/>
        </w:rPr>
      </w:r>
    </w:p>
    <w:p>
      <w:pPr>
        <w:pStyle w:val="Normal"/>
        <w:bidi w:val="0"/>
        <w:ind w:left="0" w:right="0" w:hanging="0"/>
        <w:jc w:val="left"/>
        <w:rPr>
          <w:rFonts w:ascii="Arial" w:hAnsi="Arial"/>
          <w:color w:val="auto"/>
          <w:sz w:val="24"/>
        </w:rPr>
      </w:pPr>
      <w:r>
        <w:rPr>
          <w:rFonts w:ascii="Arial" w:hAnsi="Arial"/>
          <w:color w:val="auto"/>
          <w:sz w:val="24"/>
        </w:rPr>
      </w:r>
    </w:p>
    <w:p>
      <w:pPr>
        <w:pStyle w:val="Normal"/>
        <w:bidi w:val="0"/>
        <w:ind w:left="0" w:right="0" w:hanging="0"/>
        <w:jc w:val="left"/>
        <w:rPr>
          <w:rFonts w:ascii="Arial" w:hAnsi="Arial"/>
          <w:color w:val="auto"/>
          <w:sz w:val="24"/>
        </w:rPr>
      </w:pPr>
      <w:r>
        <w:rPr>
          <w:rFonts w:ascii="Arial" w:hAnsi="Arial"/>
          <w:color w:val="auto"/>
          <w:sz w:val="24"/>
        </w:rPr>
      </w:r>
    </w:p>
    <w:p>
      <w:pPr>
        <w:pStyle w:val="Normal"/>
        <w:bidi w:val="0"/>
        <w:ind w:left="0" w:right="0" w:hanging="0"/>
        <w:jc w:val="left"/>
        <w:rPr>
          <w:rFonts w:ascii="Arial" w:hAnsi="Arial"/>
          <w:color w:val="auto"/>
          <w:sz w:val="24"/>
        </w:rPr>
      </w:pPr>
      <w:r>
        <w:rPr>
          <w:rFonts w:ascii="Arial" w:hAnsi="Arial"/>
          <w:color w:val="auto"/>
          <w:sz w:val="24"/>
        </w:rPr>
      </w:r>
    </w:p>
    <w:p>
      <w:pPr>
        <w:pStyle w:val="Normal"/>
        <w:bidi w:val="0"/>
        <w:ind w:left="0" w:right="0" w:hanging="0"/>
        <w:jc w:val="left"/>
        <w:rPr>
          <w:rFonts w:ascii="Arial" w:hAnsi="Arial"/>
          <w:color w:val="auto"/>
          <w:sz w:val="24"/>
        </w:rPr>
      </w:pPr>
      <w:r>
        <w:rPr>
          <w:rFonts w:ascii="Arial" w:hAnsi="Arial"/>
          <w:color w:val="auto"/>
          <w:sz w:val="24"/>
        </w:rPr>
      </w:r>
    </w:p>
    <w:p>
      <w:pPr>
        <w:pStyle w:val="Normal"/>
        <w:bidi w:val="0"/>
        <w:ind w:left="0" w:right="0" w:hanging="0"/>
        <w:jc w:val="left"/>
        <w:rPr>
          <w:rFonts w:ascii="Arial" w:hAnsi="Arial"/>
          <w:color w:val="auto"/>
          <w:sz w:val="24"/>
        </w:rPr>
      </w:pPr>
      <w:r>
        <w:rPr>
          <w:rFonts w:ascii="Arial" w:hAnsi="Arial"/>
          <w:color w:val="auto"/>
          <w:sz w:val="24"/>
        </w:rPr>
      </w:r>
    </w:p>
    <w:p>
      <w:pPr>
        <w:pStyle w:val="Normal"/>
        <w:bidi w:val="0"/>
        <w:ind w:left="0" w:right="0" w:hanging="0"/>
        <w:jc w:val="left"/>
        <w:rPr>
          <w:rFonts w:ascii="Arial" w:hAnsi="Arial"/>
          <w:color w:val="auto"/>
          <w:sz w:val="24"/>
        </w:rPr>
      </w:pPr>
      <w:r>
        <w:rPr>
          <w:rFonts w:ascii="Arial" w:hAnsi="Arial"/>
          <w:color w:val="auto"/>
          <w:sz w:val="24"/>
        </w:rPr>
      </w:r>
    </w:p>
    <w:p>
      <w:pPr>
        <w:pStyle w:val="Normal"/>
        <w:bidi w:val="0"/>
        <w:ind w:left="0" w:right="0" w:hanging="0"/>
        <w:jc w:val="left"/>
        <w:rPr>
          <w:rFonts w:ascii="Arial" w:hAnsi="Arial"/>
          <w:color w:val="auto"/>
          <w:sz w:val="24"/>
        </w:rPr>
      </w:pPr>
      <w:r>
        <w:rPr>
          <w:rFonts w:ascii="Arial" w:hAnsi="Arial"/>
          <w:color w:val="auto"/>
          <w:sz w:val="24"/>
        </w:rPr>
      </w:r>
    </w:p>
    <w:p>
      <w:pPr>
        <w:pStyle w:val="Normal"/>
        <w:bidi w:val="0"/>
        <w:ind w:left="0" w:right="0" w:hanging="0"/>
        <w:jc w:val="left"/>
        <w:rPr>
          <w:rFonts w:ascii="Arial" w:hAnsi="Arial"/>
          <w:color w:val="auto"/>
          <w:sz w:val="24"/>
        </w:rPr>
      </w:pPr>
      <w:r>
        <w:rPr>
          <w:rFonts w:ascii="Arial" w:hAnsi="Arial"/>
          <w:color w:val="auto"/>
          <w:sz w:val="24"/>
        </w:rPr>
      </w:r>
    </w:p>
    <w:p>
      <w:pPr>
        <w:pStyle w:val="Normal"/>
        <w:bidi w:val="0"/>
        <w:ind w:left="0" w:right="0" w:hanging="0"/>
        <w:jc w:val="left"/>
        <w:rPr>
          <w:rFonts w:ascii="Arial" w:hAnsi="Arial"/>
          <w:color w:val="auto"/>
          <w:sz w:val="24"/>
        </w:rPr>
      </w:pPr>
      <w:r>
        <w:rPr>
          <w:rFonts w:ascii="Arial" w:hAnsi="Arial"/>
          <w:color w:val="auto"/>
          <w:sz w:val="24"/>
        </w:rPr>
      </w:r>
    </w:p>
    <w:p>
      <w:pPr>
        <w:pStyle w:val="Normal"/>
        <w:bidi w:val="0"/>
        <w:ind w:left="0" w:right="0" w:hanging="0"/>
        <w:jc w:val="left"/>
        <w:rPr/>
      </w:pPr>
      <w:r>
        <w:rPr>
          <w:rFonts w:ascii="Arial" w:hAnsi="Arial"/>
          <w:color w:val="auto"/>
          <w:sz w:val="24"/>
        </w:rPr>
        <w:t>Όνομα Έργου: Επισκευή - Συντήρηση Κτιριακών και Ηλεκτρομηχανολογικών Εγκαταστάσεων στο Κτίριο Διοίκησης της Π.Δ.Μ., στη Ζ.Ε.Π. Κοζάνης</w:t>
      </w:r>
    </w:p>
    <w:p>
      <w:pPr>
        <w:pStyle w:val="Normal"/>
        <w:numPr>
          <w:ilvl w:val="0"/>
          <w:numId w:val="0"/>
        </w:numPr>
        <w:bidi w:val="0"/>
        <w:ind w:left="0" w:right="0" w:hanging="0"/>
        <w:jc w:val="left"/>
        <w:outlineLvl w:val="0"/>
        <w:rPr>
          <w:rFonts w:ascii="Arial" w:hAnsi="Arial"/>
          <w:color w:val="auto"/>
          <w:sz w:val="24"/>
        </w:rPr>
      </w:pPr>
      <w:r>
        <w:rPr>
          <w:rFonts w:ascii="Arial" w:hAnsi="Arial"/>
          <w:color w:val="auto"/>
          <w:sz w:val="24"/>
        </w:rPr>
      </w:r>
    </w:p>
    <w:p>
      <w:pPr>
        <w:pStyle w:val="Normal"/>
        <w:numPr>
          <w:ilvl w:val="0"/>
          <w:numId w:val="0"/>
        </w:numPr>
        <w:bidi w:val="0"/>
        <w:ind w:left="0" w:right="0" w:hanging="0"/>
        <w:jc w:val="left"/>
        <w:outlineLvl w:val="0"/>
        <w:rPr/>
      </w:pPr>
      <w:r>
        <w:rPr>
          <w:rFonts w:ascii="Arial" w:hAnsi="Arial"/>
          <w:color w:val="auto"/>
          <w:sz w:val="24"/>
        </w:rPr>
        <w:t>Κύριος Έργου: Περιφέρεια Δυτικής Μακεδονίας</w:t>
      </w:r>
      <w:r>
        <w:br w:type="page"/>
      </w:r>
    </w:p>
    <w:p>
      <w:pPr>
        <w:pStyle w:val="Normal"/>
        <w:numPr>
          <w:ilvl w:val="0"/>
          <w:numId w:val="0"/>
        </w:numPr>
        <w:bidi w:val="0"/>
        <w:ind w:left="0" w:right="0" w:hanging="0"/>
        <w:jc w:val="left"/>
        <w:outlineLvl w:val="0"/>
        <w:rPr/>
      </w:pPr>
      <w:r>
        <w:rPr>
          <w:rFonts w:ascii="Arial" w:hAnsi="Arial"/>
          <w:b/>
          <w:color w:val="auto"/>
          <w:sz w:val="36"/>
          <w:u w:val="single"/>
        </w:rPr>
        <w:t>ΠΕΡΙΕΧΟΜΕΝΑ</w:t>
      </w:r>
    </w:p>
    <w:p>
      <w:pPr>
        <w:pStyle w:val="Normal"/>
        <w:bidi w:val="0"/>
        <w:ind w:left="0" w:right="0" w:hanging="0"/>
        <w:jc w:val="left"/>
        <w:rPr>
          <w:rFonts w:ascii="Arial" w:hAnsi="Arial"/>
          <w:b/>
          <w:b/>
          <w:color w:val="auto"/>
          <w:sz w:val="36"/>
          <w:u w:val="single"/>
        </w:rPr>
      </w:pPr>
      <w:r>
        <w:rPr>
          <w:rFonts w:ascii="Arial" w:hAnsi="Arial"/>
          <w:b/>
          <w:color w:val="auto"/>
          <w:sz w:val="36"/>
          <w:u w:val="single"/>
        </w:rPr>
      </w:r>
    </w:p>
    <w:p>
      <w:pPr>
        <w:pStyle w:val="Normal"/>
        <w:numPr>
          <w:ilvl w:val="0"/>
          <w:numId w:val="0"/>
        </w:numPr>
        <w:bidi w:val="0"/>
        <w:ind w:left="0" w:right="0" w:hanging="0"/>
        <w:jc w:val="left"/>
        <w:outlineLvl w:val="0"/>
        <w:rPr/>
      </w:pPr>
      <w:r>
        <w:rPr>
          <w:rFonts w:ascii="Arial" w:hAnsi="Arial"/>
          <w:b/>
          <w:color w:val="auto"/>
          <w:sz w:val="30"/>
        </w:rPr>
        <w:t>ΤΜΗΜΑ Α - ΠΡΟΓΡΑΜΜΑ ΕΠΙΘΕΩΡΗΣΕΩΝ - ΣΥΝΤΗΡΗΣΕΩΝ</w:t>
      </w:r>
    </w:p>
    <w:p>
      <w:pPr>
        <w:pStyle w:val="Normal"/>
        <w:bidi w:val="0"/>
        <w:ind w:left="0" w:right="0" w:hanging="0"/>
        <w:jc w:val="left"/>
        <w:rPr>
          <w:rFonts w:ascii="Arial" w:hAnsi="Arial"/>
          <w:b/>
          <w:b/>
          <w:color w:val="auto"/>
          <w:sz w:val="30"/>
        </w:rPr>
      </w:pPr>
      <w:r>
        <w:rPr>
          <w:rFonts w:ascii="Arial" w:hAnsi="Arial"/>
          <w:b/>
          <w:color w:val="auto"/>
          <w:sz w:val="30"/>
        </w:rPr>
      </w:r>
    </w:p>
    <w:p>
      <w:pPr>
        <w:pStyle w:val="Normal"/>
        <w:bidi w:val="0"/>
        <w:ind w:left="0" w:right="0" w:hanging="0"/>
        <w:jc w:val="left"/>
        <w:rPr>
          <w:rFonts w:ascii="Arial" w:hAnsi="Arial"/>
          <w:b/>
          <w:b/>
          <w:color w:val="auto"/>
          <w:sz w:val="30"/>
        </w:rPr>
      </w:pPr>
      <w:r>
        <w:rPr>
          <w:rFonts w:ascii="Arial" w:hAnsi="Arial"/>
          <w:b/>
          <w:color w:val="auto"/>
          <w:sz w:val="30"/>
        </w:rPr>
      </w:r>
    </w:p>
    <w:p>
      <w:pPr>
        <w:pStyle w:val="Normal"/>
        <w:numPr>
          <w:ilvl w:val="0"/>
          <w:numId w:val="0"/>
        </w:numPr>
        <w:bidi w:val="0"/>
        <w:ind w:left="0" w:right="0" w:hanging="0"/>
        <w:jc w:val="left"/>
        <w:outlineLvl w:val="0"/>
        <w:rPr/>
      </w:pPr>
      <w:r>
        <w:rPr>
          <w:rFonts w:ascii="Arial" w:hAnsi="Arial"/>
          <w:b/>
          <w:color w:val="auto"/>
          <w:sz w:val="30"/>
        </w:rPr>
        <w:t>ΤΜΗΜΑ Β - ΚΑΝΟΝΙΣΜΟΣ ΛΕΙΤΟΥΡΓΙΑΣ ΕΡΓΟΥ</w:t>
      </w:r>
    </w:p>
    <w:p>
      <w:pPr>
        <w:pStyle w:val="Normal"/>
        <w:bidi w:val="0"/>
        <w:ind w:left="0" w:right="0" w:hanging="0"/>
        <w:jc w:val="left"/>
        <w:rPr/>
      </w:pPr>
      <w:r>
        <w:rPr/>
      </w:r>
      <w:r>
        <w:br w:type="page"/>
      </w:r>
    </w:p>
    <w:p>
      <w:pPr>
        <w:pStyle w:val="Normal"/>
        <w:numPr>
          <w:ilvl w:val="0"/>
          <w:numId w:val="0"/>
        </w:numPr>
        <w:bidi w:val="0"/>
        <w:ind w:left="0" w:right="0" w:hanging="0"/>
        <w:jc w:val="left"/>
        <w:outlineLvl w:val="0"/>
        <w:rPr>
          <w:lang w:val="en-US"/>
        </w:rPr>
      </w:pPr>
      <w:r>
        <w:rPr>
          <w:rFonts w:ascii="Arial" w:hAnsi="Arial"/>
          <w:b/>
          <w:color w:val="auto"/>
          <w:sz w:val="30"/>
          <w:lang w:val="en-US"/>
        </w:rPr>
        <w:t>TMHMA</w:t>
      </w:r>
      <w:r>
        <w:rPr>
          <w:rFonts w:ascii="Arial" w:hAnsi="Arial"/>
          <w:b/>
          <w:color w:val="auto"/>
          <w:sz w:val="30"/>
        </w:rPr>
        <w:t xml:space="preserve"> </w:t>
      </w:r>
      <w:r>
        <w:rPr>
          <w:rFonts w:ascii="Arial" w:hAnsi="Arial"/>
          <w:b/>
          <w:color w:val="auto"/>
          <w:sz w:val="30"/>
          <w:lang w:val="en-US"/>
        </w:rPr>
        <w:t>A</w:t>
      </w:r>
      <w:r>
        <w:rPr>
          <w:rFonts w:ascii="Arial" w:hAnsi="Arial"/>
          <w:b/>
          <w:color w:val="auto"/>
          <w:sz w:val="30"/>
        </w:rPr>
        <w:t xml:space="preserve"> - ΠΡΟΓΡΑΜΜΑ ΕΠΙΘΕΩΡΗΣΕΩΝ - ΣΥΝΤΗΡΗΣΕΩΝ</w:t>
      </w:r>
    </w:p>
    <w:p>
      <w:pPr>
        <w:pStyle w:val="Normal"/>
        <w:bidi w:val="0"/>
        <w:ind w:left="0" w:right="0" w:hanging="0"/>
        <w:jc w:val="left"/>
        <w:rPr>
          <w:rFonts w:ascii="Arial" w:hAnsi="Arial"/>
          <w:b/>
          <w:b/>
          <w:color w:val="auto"/>
          <w:sz w:val="30"/>
        </w:rPr>
      </w:pPr>
      <w:r>
        <w:rPr>
          <w:rFonts w:ascii="Arial" w:hAnsi="Arial"/>
          <w:b/>
          <w:color w:val="auto"/>
          <w:sz w:val="30"/>
        </w:rPr>
      </w:r>
    </w:p>
    <w:p>
      <w:pPr>
        <w:pStyle w:val="Normal"/>
        <w:bidi w:val="0"/>
        <w:ind w:left="0" w:right="0" w:hanging="0"/>
        <w:jc w:val="left"/>
        <w:rPr/>
      </w:pPr>
      <w:r>
        <w:rPr>
          <w:rFonts w:ascii="Arial" w:hAnsi="Arial"/>
          <w:b/>
          <w:color w:val="auto"/>
        </w:rPr>
        <w:t>1 . ΤΜ01,  - ΟΙΚΟΔΟΜΙΚΑ</w:t>
      </w:r>
    </w:p>
    <w:p>
      <w:pPr>
        <w:pStyle w:val="Normal"/>
        <w:bidi w:val="0"/>
        <w:ind w:left="0" w:right="0" w:hanging="0"/>
        <w:jc w:val="left"/>
        <w:rPr>
          <w:rFonts w:ascii="Arial" w:hAnsi="Arial"/>
          <w:b/>
          <w:b/>
          <w:color w:val="auto"/>
        </w:rPr>
      </w:pPr>
      <w:r>
        <w:rPr>
          <w:rFonts w:ascii="Arial" w:hAnsi="Arial"/>
          <w:b/>
          <w:color w:val="auto"/>
        </w:rPr>
      </w:r>
    </w:p>
    <w:tbl>
      <w:tblPr>
        <w:tblW w:w="10000" w:type="dxa"/>
        <w:jc w:val="left"/>
        <w:tblInd w:w="0" w:type="dxa"/>
        <w:tblLayout w:type="fixed"/>
        <w:tblCellMar>
          <w:top w:w="0" w:type="dxa"/>
          <w:left w:w="60" w:type="dxa"/>
          <w:bottom w:w="0" w:type="dxa"/>
          <w:right w:w="60" w:type="dxa"/>
        </w:tblCellMar>
      </w:tblPr>
      <w:tblGrid>
        <w:gridCol w:w="1000"/>
        <w:gridCol w:w="1000"/>
        <w:gridCol w:w="5000"/>
        <w:gridCol w:w="1500"/>
        <w:gridCol w:w="1500"/>
      </w:tblGrid>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b/>
                <w:color w:val="auto"/>
              </w:rPr>
              <w:t>Θέση</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b/>
                <w:color w:val="auto"/>
              </w:rPr>
              <w:t>Συχνότητα</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b/>
                <w:color w:val="auto"/>
              </w:rPr>
              <w:t>Επιθεώρηση/Συντήρηση</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b/>
                <w:color w:val="auto"/>
              </w:rPr>
              <w:t>Χώρος</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b/>
                <w:color w:val="auto"/>
              </w:rPr>
              <w:t>Σχέδια</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πολύμανση - εντομοκτονία στο κτίριο</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3 μήνε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πιθεώρηση, έρευνα χώρων για τρωκτικά, έντομα, φίδια. Διενέργεια συστηματικής, ταυτόχρονης και σε όλο το κτίριο μυοκτονίας, απεντόμωσης</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γκατάσταση Ανελκυστήρα</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μήνα</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lang w:val="en-US"/>
              </w:rPr>
            </w:pPr>
            <w:r>
              <w:rPr>
                <w:rFonts w:ascii="Arial" w:hAnsi="Arial"/>
                <w:color w:val="auto"/>
                <w:lang w:val="en-US"/>
              </w:rPr>
              <w:t>Έλεγχος</w:t>
            </w:r>
            <w:r>
              <w:rPr>
                <w:rFonts w:ascii="Arial" w:hAnsi="Arial"/>
                <w:color w:val="auto"/>
              </w:rPr>
              <w:t xml:space="preserve"> μηχανισμού θαλάμου</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μήνα</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λεγχος μηχανισμού αυτομάτων θυρών</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μήνα</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 xml:space="preserve">Ελεγχος λυχνιών - </w:t>
            </w:r>
            <w:r>
              <w:rPr>
                <w:rFonts w:ascii="Arial" w:hAnsi="Arial"/>
                <w:color w:val="auto"/>
                <w:lang w:val="en-US"/>
              </w:rPr>
              <w:t>Leds</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μήνα</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λεγχος Τερματικών- Προτερματικών</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μήνα</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λεγχος ολισθητήρων</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μήνα</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 xml:space="preserve">Ελεγχος </w:t>
            </w:r>
            <w:r>
              <w:rPr>
                <w:rFonts w:ascii="Arial" w:hAnsi="Arial"/>
                <w:color w:val="auto"/>
                <w:lang w:val="en-US"/>
              </w:rPr>
              <w:t>alarm</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μήνα</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λεγχος διαροής ελαίου τσιμούχας</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μήνα</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Λίπανση οδηγών</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μήνα</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λεγχος λυχνιών θαλάμου</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μήνα</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λεγχος ρυθμίσεων θυρών</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3 μήνε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Καθαρισμός μηχανοστασίου</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3 μήνε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Καθαρισμός οροφής θαλάμου</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μήνα</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λεγχος πινακίων οδηγών</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μήνα</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λεγχος τηλεφωνικής εγκατάστασης</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μήνα</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λεγχος λυχνιών φρεατίου</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Καθαρισμός πυθμένα φρεατίου</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παξ</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λεγχοι και δοκιμές μετά από μια σημαντική τροποποίηση ή μετά από ένα ατύχημα.</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μήνα</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λεγχος Συρόμενων - Κώνων</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μήνα</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λεγχος ασφαλιστικών</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γκατάσταση αποχέτευσης κτιρίο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μήνα</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Ο λιποσυλλέκτης θα επιθεωρείται τακτικά, και θα καθαρίζεται αν απαιτείται, για εξασφάλιση της κανονικής του λειτουργίας και για την πρόληψη ανάπτυξης δυσοσμιών (ΥΔ Γ1/9900/27.11.74 @9, παρά 2)</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γκατάσταση ιατρικών αερίων στο κτίριο</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νοιγοκλείσιμο διακοπτών κλάδων για αποφυγή "κολλήματος"</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λήψεων απλής φραγής - αλλαγή ροδέλας έδρας</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κατασκευαστή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συντήρηση συσκευών επεξεργασίας νερού</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ρόκληση λειτουργίας συστήματος συναγερμού</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κατασκευαστή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πιθεώρηση καθαρισμός και αλλαγή φίλτρων</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κατασκευαστή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ντικατάσταση γόμωσης ξηραντήρων αέρα προσροφητικού τύπου</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και συντήρηση κεντρικού διακόπτη - αλλαγή ανακουφιστικής βαλβίδας, έλεγχος στεγανότητας βοηθητικής εισόδου λήψης</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Υποβιβαστές, ρυθμιστές - έλεγχος κλαπέτου, έδρας και μεβράνης</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λήψεων διπλής φραγής - φίλτρο, κλαπέτο, έδρα</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εριστατικό</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Καθαρισμός χαλκοσωλήνων μετά από διαρροή λαδιού στο σύστημα</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γκατάσταση ύδρευσης κτιρίο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αρατήρηση</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Σωληνώσεις κρύου ζεστού νερού που χρησιμοποιούνται σπάνια να πλένονται και να εξαερίζονται (ΤΟΤΕΕ 2411 @16)</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ξωτερικές όψεις του κτιρίο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0 έτη</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Το κτίριο πρέπει να βάφεται εξωτερικά. Αφήνεται στην κρίση του  διαχειριστή το ενδεχόμενο συχνότερης βαφής αν, λόγω ρύπανσης του περιβάλλοντος, διαπιστωθεί ότι αυτό είναι αναγκαίο</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ργα προστασίας εκ χιονολισθήσεων</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Κατά την εαρινή περίοδο ελέγχεται η αντοχή και ευστάθεια των έργων και αξιολογείται η συμπεριφορά του (συσσώρευση, εκτροπή, ανάσχεση) κατά την χιονολισθητική περίοδο. Καλείται εξειδικευμένο συνεργείο επισκευών</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σωτερικοί κοινόχρηστοι χώροι</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5 έτη</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Το κτίριο πρέπει να βάφεται εσωτερικά. Αφήνεται στην κρίση του  διαχειριστή το ενδεχόμενο συχνότερης βαφής αν, λόγω έντονης χρήσης του κτιρίου, διαπιστωθεί ότι αυτό είναι αναγκαίο</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Ηλεκτρική εγκατάσταση</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5 έτη</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νάλογα και με την χρήση του κτιρίου έλεγχος συνέχειας αγωγών και γειώσεων από αδειούχο ηλεκτρολόγο</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5 έτη</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νάλογα και με την χρήση του κτιρίου έλεγχος μονώσεως στοιχείων έναντι γης από αδειούχο ηλεκτρολόγο</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5 έτη</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νάλογα και με την χρήση του κτιρίου έλεγχος πολικότητας διακοπτών από αδειούχο ηλεκτρολόγο</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5 έτη</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νάλογα και με την χρήση του κτιρίου έλεγχος συστήματος γείωσης προστασίας από αδειούχο ηλεκτρολόγο</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Θέσεις εντόνων σημειακών φορτίων</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5 έτη</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Θα ελέγχεται η περιοχή για ρηγματώσεις ή θραύσεις  - παραμορφώσεις γειτνιαζόντων στοιχείων. Σε περίπτωση προβλήματος θα καλείται μηχανικός.</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Καθαρισμός χώρων</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ημέρα</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Σάρωση (υγρή) θα γίνεται στο κτίριο μέχρι της 8:30 πμ και 7:30 το θέρος (ΑΝ 2520/1940)</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Κεντρική θέρμανση κτιρίο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6 μήνε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Συντήρηση αντλιών και κυκλοφορητών συνεχούς λειτουργίας - στεγανωτικά, πτερωτές κλπ (ΤΟΤΕΕ 2421 Β' @6.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2 έτη</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θερμομέτρων δικτύου και καυσαερίων, μανόμετρα (ΤΟΤΕΕ 2421 Β' @6.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ηλεκτρικών συσκευών - καθαριότητα, κατάσταση κινητών επαφών, καλή κατάσταση διακοπτών και μονώσεων, σωστή σύνδεση επαφών, λειτουργία και σωστή ρύθμιση οργάνων προστασίας, λειτουργία ενδεικτικών οργάνων και λυχνιών (ΤΟΤΕΕ 2421 Β' @6.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5 ημέρες διερευνητικά</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λέγχεται η θερμοκρασία καυσαερίων για να εκτιμηθεί η συχνότητα καθαρισμού του πυθμένα λέβητας υγρών καυσίμων (ΤΟΤΕΕ 2421 Β' @6.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μήνα</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δοσιμετρικών συσκευών διορθωτικών ουσιών στο νερό μη συνεχούς λειτουργίας (ΤΟΤΕΕ 2421 Β' @6.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6 μήνε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λέγχεται η θερμοκρασία καυσαερίων για να εκτιμηθεί η συχνότητα καθαρισμού του πυθμένα λέβητας αερίων καυσίμων (ΤΟΤΕΕ 2421 Β' @6.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ηλεκτροκινητήρων στην αρχή της περιόδου - ίση φόρτιση φάσεων, θερμοκρασία λειτουργίας, ικανότητα ανεμιστήρα, μεταδόσεις κίνησης (ΤΟΤΕΕ 2421 Β' @6.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6 μήνε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σκληρότητας και άλλων χαρακτηριστικών του νερού (ΤΟΤΕΕ 2421 Β' @6.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άπαξ</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Μετά από εκτεταμένη επέμβαση και 2 μήνες λειτουργίας έλεγχος απόδοσης εγκατάστασης, έλεγχος παραγωγής θερμού νερού, λειτουργικός έλεγχος, δοκιμή στεγανότητας, πιστοποιητικό από εξειδικευμένο συνεργείο (ΤΟΤΕΕ 2421 Α'  @5.6)</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διαρροών στο δοχείο διαστολής και στο δίκτυο, πλήρωση εγκατάστασης με νερό (ΤΟΤΕΕ 2421 Β' @6.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Συντήρηση αντλιών και κυκλοφορητων εποχιακής λειτουργίας στην αρχή της περιόδου - στεγανωτικα, πτερωτές κλπ (ΤΟΤΕΕ 2421 Β' @6.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6 μήνε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Συντήρηση καυστήρων συνεχούς λειτουργίας σε κενή περίοδο - έλεγχος ηλεκτροβαλβίδας κατά την αναρρόφηση, αντλία καυστήρα εν λειτουργία (ΤΟΤΕΕ 2421 Β' @6.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2 έτη</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ηλεκτρικών συσκευών - γειώσεις μεταλλικών μερών, αντίσταση μονώσεων συσκευών υπό τάση (ΤΟΤΕΕ 2421 Β' @6.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3 έτη</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συστήματος απαγωγής καυσαερίων για λέβητες αερίων καυσίμων και έλεγχος στεγανότητας (ΤΟΤΕΕ 2421 Β' @6.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Συντήρηση καυστήρων εποχιακής λειτουργίας σε κενή περίοδο - έλεγχος ηλεκτροβαλβίδας κατά την αναρρόφηση, αντλία καυστήρα εν λειτουργία (ΤΟΤΕΕ 2421 Β' @6.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δοσιμετρικών συσκευών διορθωτικών ουσιών στο νερό συνεχούς λειτουργίας (ΤΟΤΕΕ 2421 Β' @6.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2 έτη</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ηλεκτροκινητήρων  - προστασία μερών υπό τάση, γείωση, αντίσταση μόνωσης, ανοχή ρεύματος κατανάλωσης (ΤΟΤΕΕ 2421 Β' @6.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2.000 ώρες πραγματικής λειτουργία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Καθαρισμός, λίπανση εδράνων ηλεκτροκινητήρων (ΤΟΤΕΕ 2421 Β' @6.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ξέταση δεξαμενής καυσίμων μετά από γέμισμα με απομάκρυνση νερού και επιθεώρηση εξωτερική και εφαρμογή προστατευτικής βαφής αν απαιτείται (ΤΟΤΕΕ 2421 Β' @6.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εξαρτημάτων δεξαμενής - παρέμβυσμα ανθρωποθυρίδας, φλογοπαγίδα, βαλβίδα προσαγωγής, σωλήνας τροφοδοσίας καυστήρα και επιστροφή, βαλβίδα ασφαλείας καυσίμου, αντίσταση γείωσης (ΤΟΤΕΕ 2421 Β' @6.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συστημάτων αυτομάτου ελέγχου - λίπανση αξόνων (μη αυτολιπαινόμενων) ρυθμιστικών βανών, καθαρισμός επαφών, αντικατάσταση αγωγών σε κακή κατάσταση, επισκευή σωλήνων με διαρροές, καθαρισμός φίλτρων (ΤΟΤΕΕ 2421 Β' @6.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οργάνων ασφαλείας - βαλβίδα ασφαλείας, απόφραξη σωλήνων, θερμοστάτες, πρεσοστάτες, εξαρτήματα προστασίας έναντι έλλειψης φλόγας (ΤΟΤΕΕ 2421 Β' @6.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0.000 ώρες πραγματικής λειτουργία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Γενική επισκευή καυστήρα από εξειδικευμένο συνεργείο προ της περιόδου (ΤΟΤΕΕ 2421 Β' @6.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0.000 ώρες πραγματικής λειτουργία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Γενική επισκευή καυστήρα από εξειδικευμένο συνεργείο προ της περιόδου, αντικατάσταση εδράνων αν ο θόρυβος ή ταλαντώσεις υπερβολικές  (ΤΟΤΕΕ 2421 Β' @6.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3 έτη</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Καθαρισμός δεξαμενής καυσίμων με απομάκρυνση καταλοίπων και επιθεώρηση (ΤΟΤΕΕ 2421 Β' @6.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3 έτη</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Οπτικός έλεγχος καλής κατάστασης θερμομονωτικών επενδύσεων και αντικαταστάσεις/συμπληρώσεις (ΤΟΤΕΕ 2421 Β' @6.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μετρητών κατανάλωσης - ωρομετρητές, θερμομετρητές, μετρητές παροχής (ΤΟΤΕΕ 2421 Β' @6.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 xml:space="preserve">Έλεγχος καύσης κατά την διάρκεια της περιόδου εποχιακής λειτουργίας - περιεκτικότητα </w:t>
            </w:r>
            <w:r>
              <w:rPr>
                <w:rFonts w:ascii="Arial" w:hAnsi="Arial"/>
                <w:color w:val="auto"/>
                <w:lang w:val="en-US"/>
              </w:rPr>
              <w:t>CO</w:t>
            </w:r>
            <w:r>
              <w:rPr>
                <w:rFonts w:ascii="Arial" w:hAnsi="Arial"/>
                <w:color w:val="auto"/>
              </w:rPr>
              <w:t>2, θερμοκρασία καπναερίων στην εξαγωγή, ελκυσμός, μελανότητα (ΤΟΤΕΕ 2421 Α'  @5.6 Β' @6.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2 έτη</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συστήματος απαγωγής καυσαερίων για λέβητες υγρών καυσίμων και έλεγχος στεγανότητας (ΤΟΤΕΕ 2421 Β' @6.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Κεντρικός κλιματισμός κτιρίο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οδηγίες κατασκευαστή</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Συντήρηση πύργων ψύξης και αερόψυκτων συμπυκνωτών - αντλίες ανεμιστήρες, ακροφύσια διασκορπισμού, δεξαμενές νερού, ρυθμιστικά διαφράγματα, μερική απομάστευση νερού (ΤΟΤΕΕ 2423 @800)</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αρατήρηση</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διαρροών και διάβρωσης δικτύων σωληνώσεων, φίλτρα, βαλβίδες, παρεμβύσματα και ευθυγραμμίσεις αξόνων αντλιών , φράγματα υδρατμών και μονώσεις σωλήνων (ΤΟΤΕΕ 2423 @800)</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οδηγίες κατασκευαστή</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Συντήρηση ψυκτικού μηχανήματος, ασφάλεια/αποφόρτιση/λίπανση αεροσυμπιεστή, βαλβίδων εκτόνωσης, ελεγκτές ροής, ρυθμιστές πίεσης, εξαρτήματα και βοηθητικές συσκευές (ΤΟΤΕΕ 2423 @800)</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ημέρα</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απόδοσης κλειστών συστημάτων νερού με καταγραφή θερμοκρασίας εισόδου εξόδου, πτώσης πίεσης και ΡΗ νερού (ΤΟΤΕΕ 2423 @800)</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καθαρισμός και ρύθμιση λειτουργίας κινητήρων, ηλεκτρικών οργάνων διακοπής και προστασίας, όργανα αυτοματισμού (ΤΟΤΕΕ 2423 @800)</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δικτύου αεραγωγών - ρύπανση, καταστροφής μονώσεων, χαλάρωση στηριγμάτων, διαρροές ευκάμπτων συνδέσεων, γήρανση παρεμβυσμάτων, στόμια λήψης και απόρριψης, θυρίδες επισκέψεως, λεκάνες συμπυκνωμάτων, ρυθμιστικά διαφράγματα (ΤΟΤΕΕ 2423 @800)</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εβδομάδα</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υγραντήρα - ακροφύσια, λεκάνες, φίλτρα, ηλεκτρόδια (ΤΟΤΕΕ 2423 @800)</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αρατήρηση</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και καθαρισμός ψυκτικών και θερμαντικών στοιχείων (ΤΟΤΕΕ 2423 @800)</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οδηγίες κατασκευαστή</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πτώσης πίεσης και καθαρισμός φίλτρων κοινών και ηλεκτροστατικών (ΤΟΤΕΕ 2423 @800)</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Σχολαστικός έλεγχος και καθαρισμός κελύφους και πτερωτής ανεμιστήρα (ΤΟΤΕΕ 2423 @800)</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μήνα</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συστήματος μετάδοσης κίνησης ανεμιστήρα - τροχαλίες. Ιμάντες, έδρανα για φθορές, ευθυγραμμίσεις, λίπανση, υπερβολική θερμοκρασία (ΤΟΤΕΕ 2423 @800)</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ανοικτών συστημάτων νερού καθαρισμός με χημικά και επεξεργασία νερού (ΤΟΤΕΕ 2423 @800)</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Κιγκληδώματα</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5 έτη</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Τα κιγκληδώματα θα ελέγχονται για την αντοχή και στερεότητά τους, μέρη σημαντικής οξείδωσης με απομείωση διατομών φερόντων σοιχείων</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Μέρη με έντονες συστολοδιαστολές</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5 έτη</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Θα ελέγχεται η πλέον εκτιθέμενη περιοχή για ρηγματώσεις μορφής δέρματος αλιγάτορα σε επιχρίσματα και βαφές, θραυσμένα πλακίδια, χάσκοντες αρμοί μεταξύ πλακών δαπέδου. Θα καλείται εξειδικευμένο συνεργείο.</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υροσβεστικό σύστημα</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εβδομάδα</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συστήματος με καταιονητήρες - μανομέτρων, στάθμης νερού και πίεσης στα πιεστικά δοχεία, δοκιμαστική λειτουργία βαλβίδων συναγερμού μέσω βαλβίδας δοκιμής, δοκιμαστική αυτόματη και χειροκίνητη εκκίνηση ΜΕΚ , έλεγχος νερού ψύξης, λαδιών και ηλεκτρολυτών των συσσωρευτών (ΤΟΤΕΕ 2451 @8)</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5 έτη</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υδραυλικής πίεσης συστήματος με πυροσβεστικές λήψεις (ΤΟΤΕΕ 2451 @7)</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Καθαρισμός δεξαμενής νερού, λειτουργία αντλιών, έλεγχος κατάστασης πυροσβεστικών σωλήνων και αυλών συστήματος με πυροσβεστικές λήψεις (ΤΟΤΕΕ 2451 @7)</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διαρροών και δοκιμαστική λειτουργία συστήματος με πυροσβεστικές λήψεις (ΤΟΤΕΕ 2451 @7)</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ναγόμωση πυροσβεστήρων του κτιρίου με αντικατάσταση των από το εξουσιοδοτημένο συνεργείο</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3 μήνε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πιθεώρηση και οπτικός έλεγχος πυροσβεστήρων από τον διαχειριστή του κτιρίου. Με πάσα μεταβολή της κατάστασης του πυροσβεστήρα θα καλείται συνεργείο για αναγόμωση</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3 μήνε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συστήματος με καταιονητήρες - πηγής υδροδότησης, καλή κατάσταση βαλβίδων διακοπής και αντεπιστροφής, δοκιμαστική λειτουργία βαλβίδων συναγερμού στεγνού τύπου πριν την έναρξη της χειμερινής περιόδου, οπτικός έλεγχος καταιονητήρων βαμμένοι, με κακώσεις και ηλικίας άνω των 50 ετών να αντικαθίστανται (ΤΟΤΕΕ 2451 @8)</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πιθεώρηση συστημάτων με πυροσβεστική λήψη, έλεγχος κατάστασης - ταχυσυνδέσμων, βαλβίδων, αποστραγγιστικών, ερμαρίων, οργάνων, παρεμβυσμάτων, βάκτρων (ΤΟΤΕΕ 2451 @7)</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Φρέαρ</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Κατά το πέρας του χειμώνα υπερχλωρίωση του νερού, διακοπή υδροδότησης, ανίχνευση ελευθέρου χλωρίου</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3 μήνε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Υγιεινολογικά χαρακτηριστικά νερού ανάλογα και με την χρήση του</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λεγχος για καταπτώσεις πρανών κατάσταση επικάλυψης, χειλέων, φρεάτιο επιθεώρησης, αντλία.</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Χόρτα - αποψίλωση</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1 έτος</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Κατά το πέρας της εαρινής περιόδου θα αποψιλούται ο περιβάλλων χώρος από τα χόρτα που αν ξεραθούν την θερινή περίοδο μπορεί να μεταδώσουν φωτιά στο εσωτερικό του κτιρίου</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b/>
                <w:b/>
                <w:color w:val="auto"/>
              </w:rPr>
            </w:pPr>
            <w:r>
              <w:rPr>
                <w:rFonts w:ascii="Arial" w:hAnsi="Arial"/>
                <w:b/>
                <w:color w:val="auto"/>
              </w:rPr>
            </w:r>
          </w:p>
        </w:tc>
      </w:tr>
    </w:tbl>
    <w:p>
      <w:pPr>
        <w:pStyle w:val="Normal"/>
        <w:widowControl w:val="false"/>
        <w:bidi w:val="0"/>
        <w:ind w:left="0" w:right="0" w:hanging="0"/>
        <w:jc w:val="left"/>
        <w:rPr/>
      </w:pPr>
      <w:r>
        <w:rPr>
          <w:rFonts w:ascii="Arial" w:hAnsi="Arial"/>
          <w:color w:val="auto"/>
        </w:rPr>
        <w:t xml:space="preserve"> </w:t>
      </w:r>
      <w:r>
        <w:br w:type="page"/>
      </w:r>
    </w:p>
    <w:p>
      <w:pPr>
        <w:pStyle w:val="Normal"/>
        <w:numPr>
          <w:ilvl w:val="0"/>
          <w:numId w:val="0"/>
        </w:numPr>
        <w:bidi w:val="0"/>
        <w:ind w:left="0" w:right="0" w:hanging="0"/>
        <w:jc w:val="left"/>
        <w:outlineLvl w:val="0"/>
        <w:rPr/>
      </w:pPr>
      <w:r>
        <w:rPr>
          <w:rFonts w:ascii="Arial" w:hAnsi="Arial"/>
          <w:b/>
          <w:color w:val="auto"/>
          <w:sz w:val="30"/>
        </w:rPr>
        <w:t xml:space="preserve">ΤΜΗΜΑ </w:t>
      </w:r>
      <w:r>
        <w:rPr>
          <w:rFonts w:ascii="Arial" w:hAnsi="Arial"/>
          <w:b/>
          <w:color w:val="auto"/>
          <w:sz w:val="30"/>
          <w:lang w:val="en-US"/>
        </w:rPr>
        <w:t>B</w:t>
      </w:r>
      <w:r>
        <w:rPr>
          <w:rFonts w:ascii="Arial" w:hAnsi="Arial"/>
          <w:b/>
          <w:color w:val="auto"/>
          <w:sz w:val="30"/>
        </w:rPr>
        <w:t xml:space="preserve"> - ΚΑΝΟΝΙΣΜΟΣ ΛΕΙΤΟΥΡΓΙΑΣ ΕΡΓΟΥ</w:t>
      </w:r>
    </w:p>
    <w:p>
      <w:pPr>
        <w:pStyle w:val="Normal"/>
        <w:bidi w:val="0"/>
        <w:ind w:left="0" w:right="0" w:hanging="0"/>
        <w:jc w:val="left"/>
        <w:rPr>
          <w:rFonts w:ascii="Arial" w:hAnsi="Arial"/>
          <w:b/>
          <w:b/>
          <w:color w:val="auto"/>
          <w:sz w:val="30"/>
        </w:rPr>
      </w:pPr>
      <w:r>
        <w:rPr>
          <w:rFonts w:ascii="Arial" w:hAnsi="Arial"/>
          <w:b/>
          <w:color w:val="auto"/>
          <w:sz w:val="30"/>
        </w:rPr>
      </w:r>
    </w:p>
    <w:p>
      <w:pPr>
        <w:pStyle w:val="Normal"/>
        <w:bidi w:val="0"/>
        <w:ind w:left="0" w:right="0" w:hanging="0"/>
        <w:jc w:val="left"/>
        <w:rPr>
          <w:rFonts w:ascii="Arial" w:hAnsi="Arial"/>
          <w:b/>
          <w:b/>
          <w:color w:val="auto"/>
          <w:sz w:val="30"/>
        </w:rPr>
      </w:pPr>
      <w:r>
        <w:rPr>
          <w:rFonts w:ascii="Arial" w:hAnsi="Arial"/>
          <w:b/>
          <w:color w:val="auto"/>
          <w:sz w:val="30"/>
        </w:rPr>
      </w:r>
    </w:p>
    <w:tbl>
      <w:tblPr>
        <w:tblW w:w="10455" w:type="dxa"/>
        <w:jc w:val="left"/>
        <w:tblInd w:w="0" w:type="dxa"/>
        <w:tblLayout w:type="fixed"/>
        <w:tblCellMar>
          <w:top w:w="0" w:type="dxa"/>
          <w:left w:w="60" w:type="dxa"/>
          <w:bottom w:w="0" w:type="dxa"/>
          <w:right w:w="60" w:type="dxa"/>
        </w:tblCellMar>
      </w:tblPr>
      <w:tblGrid>
        <w:gridCol w:w="10455"/>
      </w:tblGrid>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b/>
                <w:color w:val="auto"/>
              </w:rPr>
              <w:t xml:space="preserve">1 . ΤΜ01,  - ΟΙΚΟΔΟΜΙΚΑ            </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b/>
                <w:color w:val="auto"/>
                <w:sz w:val="24"/>
                <w:u w:val="single"/>
              </w:rPr>
              <w:t>ΟΔΗΓΙΕΣ ΚΑΤΑ ΤΗΝ ΧΡΗΣΗ ΤΟΥ ΕΡΓΟΥ</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b/>
                <w:color w:val="auto"/>
                <w:sz w:val="24"/>
              </w:rPr>
              <w:t>ΓΕΝΙΚΑ</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b/>
                <w:color w:val="auto"/>
              </w:rPr>
              <w:t>ΙΔΙΟΚΤΗΣΙΑ - ΧΡΗΣΗ</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Η αλλαγή χρήσης χώρου μπορεί να σημαίνει και αλλαγή στις απαιτήσεις των διατάξεων πυρασφαλείας, της στατικής μελέτης, του κτηριοδομικού κανονισμού κοκ ή να απαιτεί έκδοση ειδικής αδείας που δεν έχει προβλεφθεί. Κλασσικό παράδειγμα αποτελεί, το να μετατρέψουμε μία αποθήκη του κτηρίου σε εμπορικό σταθμό αυτοκινήτων, και οι κανόνες πυρασφάλειας είναι αυστηρότεροι, και τα φορτία αυξάνουν, και οι απαιτήσεις της  ηχομόνωσης μεγαλύτερες, και σχετική άδεια σταθμού απαιτείται. Μερικές φορές η αλλαγή χρήσης είναι τόσο μικρή που η επικινδυνότητας της μας διαφεύγει, πχ τα σταθερά προστεγάσματα του κτηρίου προβλέπονται μόνο για να κόβουν την βροχή και να μην εισέρχεται στο χώρο μας, αν προσθέσουμε πάνω τους γλάστρες έξω από τα κιγκλιδώματα, τότε τους προσδίδουμε μία χρήση πολύ επικίνδυνη για τους διερχομένους. Μπορούμε όμως, αφού συμβουλευτούμε τεχνικό, να ζητήσουμε επίσημα έκδοση αδείας αλλαγής χρήσης, με τις σχετικές νόμιμες μετασκευές, εφόσον το επιτρέψουν οι υπόλοιποι ένοικοι, ο κανονισμός του κτηρίου και ο πολεοδομικός κανονισμός.</w:t>
            </w:r>
          </w:p>
          <w:p>
            <w:pPr>
              <w:pStyle w:val="Normal"/>
              <w:widowControl w:val="false"/>
              <w:bidi w:val="0"/>
              <w:ind w:left="0" w:right="0" w:hanging="0"/>
              <w:jc w:val="left"/>
              <w:rPr>
                <w:color w:val="auto"/>
              </w:rPr>
            </w:pPr>
            <w:r>
              <w:rPr>
                <w:color w:val="auto"/>
              </w:rPr>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ν η βλάβη είναι μεγαλύτερης έκτασης πχ αντικατάσταση δικτύου ύδρευσης από το ρολόι και πάνω, τότε πρέπει να συζητηθεί η αλλαγή με τον διαχειριστή ή τους άλλους ενοίκους, υπό την καθοδήγηση τεχνικού. Επ' ουδενί λόγω, θα ακολουθούνται πρόχειρες λύσεις με εξωτερικές διελεύσεις που αλλοιώνουν την αισθητική ή υποβαθμίζουν την αίσθηση οργάνωσης και καλής λειτουργίας του κτιρίου.</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Στο κτίριο έχουν εγκριθεί τα εμβαδά των χώρων που έχουν υλοποιηθεί, είτε αυτά είναι στεγασμένος χώρος, είτε ημιυπαίθριος, είτε εξώστες, είτε κοινόχρηστοι. Οι όψεις του κτιρίου, είναι εγκεκριμένες με την μορφή αυτή. Επομένως δεν επιτρέπεται καμία μεταβολή με δόμηση τοίχων ή κατασκευή κουβουκλίων που σκοπό έχουν να αυξήσουν τον δομημένο στεγασμένο χώρο εις βάρος των υπολοίπων χώρων. Μία τέτοια ενέργεια προκαλεί μείωση στον ηλιασμό και αερισμό άλλων ενοίκων, επιβαρύνει με φορτία το κτίριο, αλλοιώνει την αισθητική και δημιουργεί άλλα μειονεκτήματα που δεν είναι εύκολα αντιληπτά από μη τεχνικούς. Αν υφίσταται ανάγκη αλλαγών συμβουλευτείτε τεχνικό και με την σύμφωνη γνώμη των υπολοίπων προχωρήστε με την νόμιμη διαδικασία.</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Ο οργανισμός του κτηρίου αποτελείται από τον σκελετό του (πλάκες, δοκάρια, υποστυλώματα, στέγη) και τα συμπλήρωμα του (επιστέγαση, τοίχοι, παράθυρα, θύρες κλπ). Καθένα από αυτά τα στοιχεία έχει συγκεκριμένο ρόλο να παίξει και ως εκ τούτου ο κατασκευαστής του προσέδωσε κάποιες ιδιότητες που είχε προδιαγράψει η μελέτη. Για παράδειγμα ο βόρειος μεσότοιχος με τον γείτονα μας είναι δυνατόν να προσφέρει: απομόνωση του ιδιωτικού μας βίου, ηχομόνωση, θερμομόνωση, απομόνωση από καιρικές επηροές, στήριξη εγκαταστάσεων, φύλαξη χώρου, πυρασφάλεια, δεύτερη γραμμή αμύνης του κτιρίου σε πολύ ισχυρό σεισμό και μία πλειάδα άλλων χρήσεων μη εύκολα αντιληπτή από μη τεχνικούς. Για να επιτευχθούν όλα αυτά έχει ένα πάχος δόμησης, συγκεκριμένο κονίαμα, ενσωματωμένα ειδικά υλικά, περιζώματα κοκ. Δεν επιτρέπεται λοιπόν καμία αλλαγή της μελέτης, τουλάχιστον όχι χωρίς την έγκριση των υπολοίπων ενοίκων, του διαχειριστή, την γνώμη τεχνικού και επίσημη έγκριση.  Δηλαδή γκρεμίσματα τοίχων, ανοίγματα οπών, φεγγιτών, θυρών, μείωση πάχους και άλλες παρόμοιες ενέργειες δεν επιτρέπονται. Τα ίδια ισχύουν και για τα ανοίγματα, το εμβαδόν των οποίων έχει επιλεγεί, να πληροί τα κριτήρια, θερμομόνωσης, φωτισμού, αεροπερατότητας, αισθητικής κλπ.</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Η περίπτωση που τέτοιες αλλαγές έχουν εγκληματικό πλέον χαρακτήρα, είναι οι αλλοιώσεις στα φέροντα στοιχεία του σκελετού. Υπάρχουν πάρα πολλές περιπτώσεις όπου τέτοιες αλλαγές έφεραν την πλήρη καταστροφή του κτηρίου και τον θάνατο ενοίκων. Αναρτήσεις βαρειών κατασκευών από στέγες, κόψιμο υποστυλώματος για δημιουργία αίθουσας, κόψιμο δοκού για διέλευση κλιματιστικού. Υπάρχουν επίσης περιπτώσεις που ακολουθώντας συμβουλές "εμπείρων" μαστόρων έχουν κοπεί πλάκες για την δημιουργία ράμπας ή μεζονέτας. Το κακό είναι ότι αυτές οι μετασκευές φαίνονται μετά την ολοκλήρωση τους ότι δεν προκάλεσαν και τίποτα σημαντικό. Είναι όμως λάθος διότι στην ουσία μειώθηκαν τα αποθέματα ασφαλείας του κτιρίου, και μάλιστα αρκετές φορές χωρίς να το γνωρίζουν οι υπόλοιποι ένοικοι. Ως εκ τούτου απαγορεύεται ρητά στο κτίριο μας να γίνονται επεμβάσεις στον σκελετό του κτιρίου, πάντως όχι χωρίς την παρουσία διαχειριστή, μηχανικού, και κατόπιν σχετικής μελέτης και άδεια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b/>
                <w:color w:val="auto"/>
              </w:rPr>
              <w:t>ΓΕΝΙΚΑ</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Το κτίριο είναι προϊόν μελέτης και κατασκευής ομάδας τεχνικών, οι οποίοι εργάσθηκαν κάτω από συγκεκριμένες κτιριολογικές απαιτήσεις των αρχικών χρηστών, της οικονομικής κατάστασης και των πολεοδομικών και άλλων περιορισμών που ίσχυαν την περίοδο κατασκευής του. Κατασκευάσθηκε ενσωματώνοντας όλους τους κανόνες της τέχνης και της επιστήμης που ήταν γνωστοί την εποχή εκείνη και προορίζεται να έχει ένα μακρύ διάστημα ζωής με καλά επίπεδα λειτουργικότητας, ασφάλειας, υγείας και εξυπηρέτησης για τους ενοίκους του.</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Για να επιτευχθεί ο σκοπός αυτός, πρέπει και από την πλευρά μας να κάνουμε το καλύτερο δυνατόν, κυρίως με την ορθή χρήση του κτηρίου, με την αποφυγή βλαπτικών ενεργειών και με την επιμελή και τακτική του συντήρηση, δηλαδή όπως ακριβώς συμβαίνει και με οποιοδήποτε ζωντανό οργανισμό.</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Τα πρόσωπα που παίζουν κάποιο ρόλο στην λειτουργία του κτιρίου υπό κανονικές ή έκτακτες συνθήκες είναι: Οι κυρίως χρήστες του χώρου, οι οποίοι είναι τα πρόσωπα που ενοικούν για μεγάλο χρονικό διάστημα σε αυτό. Οι δευτερεύοντες χρήστες που παραμένουν στο χώρο για μικρό χρονικό διάστημα (επισκέπτες) και οι οποίοι εισέρχονται στο κτήριο υπ' ευθύνη του κύριου χρήστου που τους καλεί ή που προς χάριν του ευρίσκονται εκεί. Οι περίοικοι και περαστικοί, οι οποίοι πρέπει να μπορούν να διαβιούν ή να διέρχονται πλησίον του κτηρίου με μέγιστη ασφάλεια έναντι δράσεων που μπορεί να προέρχονται από το εσωτερικό του.  Ένας από τους κύριους χρήστες, αυτοπροσώπως ή με εκπρόσωπο του (πχ θυρωρός ή εταιρεία), αναλαμβάνει διαχειριστής ή εκτελών χρέη διαχειριστή δια την αντιμετώπιση των κοινών προβλημάτων που αναφύονται στην διάρκεια ζωής του κτηρίου, κατά τις διατάξεις του Ν 3741/29. Συντηρητές κτηρίου, οι οποίοι αναλαμβάνουν την επιθεώρηση, έλεγχο, συντήρηση και επισκευή των υποσυστημάτων του πχ καθαριότητα, απολυμάνσεις, οικοδομικά, υδραυλικά, θερμοϋδραυλικά, πυρόσβεση, ανελκυστήρες, κλιματισμός, φυσικό αέριο, ιατρικά αέρια, πεπιεσμένος αέρας, ασφάλεια φύλαξης κλπ. Τέλος οι προμηθευτές κτηρίου, οι οποίοι αναλαμβάνουν την προμήθεια του κτηρίου με υλικά που καταναλώνονται (πχ πετρέλαιο, καυσόξυλα, φιάλες αερίων κλπ).</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Φυσικό είναι ο συνδετικός κρίκος όλων των ανωτέρω προσώπων να είναι ο Διαχειριστής, ο οποίος με τις προβλεπόμενες νόμιμες διαδικασίες, φροντίζει για την εύρυθμη λειτουργία και έγκαιρη κάλυψη των αναγκών του κτηρίου. Έχει υποχρέωση (και ποινικές ευθύνες) να μεριμνά για την τήρηση του κανονισμού του κτηρίου και των διατάξεων του παρόντος ΦΑΥ. Δεδομένης της περίπλοκης λειτουργίας του κτηρίου και της μεγάλης σημασίας που έχει η καλή του φροντίδα, είναι απαραίτητο να επιλέγει τα καταλληλότερα πρόσωπα για την συντήρηση και την προμήθεια υλικών.</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Το κτήριο πιθανόν να ευρίσκεται σε δύο φάσεις: στην φάση κανονικής λειτουργίας και στην φάση έκτακτης καταστάσεως. Η φάση κανονικής λειτουργίας αφορά το 99%, και πάνω, της διάρκειας ζωής του και το μόνο που μας ενδιαφέρει τότε είναι να το χρησιμοποιούμε και να το φροντίζουμε σωστά και να αποφεύγουμε ενέργειες που μπορούν να υποβαθμίσουν την ποιότητα του και να θέσουν σε κίνδυνο τους ενοίκους του. Σε πολύ σπάνιες περιπτώσεις μπορεί το κτίριο να βρεθεί σε φάση έκτακτης κατάστασης (σεισμός, πλημμύρα κλπ), οπότε τότε προέχει η διαφύλαξη της ζωής των ενοίκων πρωτίστως και δευτερευόντως η ασφάλεια του κτηρίου.</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Το ανά χείρας λοιπόν φυλλάδιο, όπως και το ΦΑΥ που έχει ο Διαχειριστής αποτελούν σταθερό παράρτημα του κτηρίου, σε όλη του τη ζωή, μεταβιβάζεται από χρήστη σε χρήστη καθώς η ιδιοκτησία αλλάζει χέρια και σκοπό έχει να μας ενημερώνει, για το τι πρέπει να κάνουμε και τι να αποφεύγουμε. Είναι σκόπιμο να αφιερώσουμε λίγο χρόνο για τη μελέτη του, να το βρίσκουμε εύκολα σε πρώτη ζήτηση και να το συζητάμε μαζί με άλλους χρήστες των χώρων σε μεγάλες ομάδε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b/>
                <w:color w:val="auto"/>
                <w:sz w:val="24"/>
              </w:rPr>
              <w:t>ΛΕΙΤΟΥΡΓΙΑ</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b/>
                <w:color w:val="auto"/>
              </w:rPr>
              <w:t>ΧΡΗΣΗ ΕΓΚΑΤΑΣΤΑΣΕΩΝ</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Το κτίριο περιλαμβάνει εγκαταστάσεις που σκοπό έχουν να κάνουν την ζωή μας άνετη , ασφαλή και υγιεινή. Η ορθή χρήση τους εγγυάται μακρά λειτουργική και κυρίως οικονομική ζωή του συστήματος. Αξίζει λοιπόν να ακολουθούμε μερικούς κανόνε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Το σύστημα κεντρικής θέρμανσης έχει μελετηθεί και ρυθμισθεί για αποδοτική λειτουργία. Μην τροποποιείται τις ρυθμίσεις. Στο κτίριο έχει αποφασισθεί ένα πρόγραμμα χρονικής λειτουργίας, ανάλογα βέβαια και με τις εξωτερικές συνθήκες ψύχους, ανέμου και υγρασίας. Τοπικά κατά χώρο υπάρχει περίπτωση να νοιώθουμε πολύ ζέστη, ειδικά αν κάνουμε βαρειά εργασία. Μπορείτε να ρυθμίσετε την θερμοκρασία για να νοιώθετε άνετα. Μην ανοίγετε τα παράθυρα, γιατί χάνεται σημαντική ποσότητα ενέργειας στο περιβάλλον, όχι μόνο από τον χώρο σας αλλά και από γειτονικούς χώρους. Αν αυτό πρέπει να γίνει (πχ αερισμός), προσπαθείστε να είναι όσο το δυνατόν συντομότερο. Αν για κάποιο λόγο κάνετε χειροκίνητη εκκίνηση του συστήματος (όντας εξουσιοδοτημένοι γι αυτό), βεβαιωθείτε ότι γνωρίζεται τη θέση του διακόπτη και τον χειρισμό του. Μη θέτετε σε κίνηση το σύστημα αν δεν βεβαιωθείτε ότι δεν παρουσιάζει βλάβη, σε περίπτωση αιφνίδιας διακοπής ή με ελάχιστα αποθέματα καυσίμου.</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Ο κλιματισμός απαιτεί επίσης το κλείσιμο των εξωτερικών ανοιγμάτων του κτιρίου. Η φάση της ψύξης κοστίζει τριπλάσια σχεδόν ενέργεια από την θέρμανση, επομένως κάθε μείωση των απωλειών είναι ευπρόσδεκτη. Το σύστημα είναι ρυθμισμένο για εξωτερική μέγιστη θερμοκρασία, μην τροποποιείτε τις ρυθμίσεις από την κεντρική μονάδα. Προβείτε σε ρυθμίσεις τοπικά στο χώρο, έτσι ώστε να νοιώθετε σχετικά άνετα και να μην νοιώθετε παγωμένα τα άκρα σας. Αν είστε πολλά άτομα μέσα στο χώρο ακολουθείστε την γνώμη της πλειοψηφίας. Να θυμάστε ότι αν βγείτε στον εξωτερικό θερμό χώρο μετά από μακρά παραμονή σε πολύ ψυχρό χώρο θα νοιώσετε δυσάρεστα και καταπονείται ο οργανισμός σας άσκοπα. Κατά την έξοδο σας από το κτίριο μείνετε για λίγο στον προθάλαμο εισόδου γιο να εγκλιματιστείτε σταδιακά.</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Ο ανελκυστήρας είναι μέσο κατακόρυφης μεταφοράς πολύ ζωτικό για το κτίριο. Είναι δε θέμα ζωτικό για τους ηλικιωμένους, και λόγω του κινδύνου ατυχήματος που ελοχεύει στο κλιμακοστάσιο, και για τις άλλες ηλικιακές ομάδες. Επομένως η καλή του λειτουργία είναι σημαντική. Στα μπουτόν κλήσης εκδηλώνουμε την πρόθεση μας να κινηθούμε προς τα κάτω ή προς τα πάνω και πιέζουμε το ανάλογο μπουτόν. Εντός του θαλαμίσκου μπορούμε να επιλέξουμε όροφο προορισμού, ενώ υπάρχουν οι επιλογές του συναγερμού (αν συμβεί κάτι) και ο διακόπτης λειτουργίας. Μην κάνετε άσκοπη χρήση του ανελκυστήρα, μην αφήνετε μικρά παιδιά να τον χειρίζονται, πολύ περισσότερο μην αφήνετε μικρά παιδιά μόνα τους μέσα, μην αφήνετε άτομα με ειδικά προβλήματα υγείας μόνα τους αν δεν έχουν το πρόβλημα τους υπό έλεγχο, μην ακινητοποιείτε, εγωϊστικά, τον ανελκυστήρα στον όροφο που σας ενδιαφέρει για να τον έχετε διαθέσιμο χωρίς αναμονή, είναι κοινόχρηστο μέσο και τέλος μην τον υπερφορτώνετε..</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Ο φωτισμός των εσωτερικών και των κοινοχρήστων χώρων, καθώς και ο φωτισμός ασφαλείας έχουν μελετηθεί για να δίνουν το επαρκές επίπεδο φωτισμού που απαιτείται. Ο επαρκής φωτισμός εξασφαλίζει την καλή διάθεση των ενοίκων και κυρίως την ασφάλεια κατά την εργασία και την μετακίνηση τους μέσα στο κτίριο. Ο φωτισμός ασφαλείας εξασφαλίζει ότι σε περίπτωση κινδύνου, με πιθανή διακοπή ρεύματος,  θα έχουμε μία ικανοποιητική υποβοήθηση για να διαφύγουμε από το κτίριο. Είναι σημαντικό λοιπόν να διατηρούμε το ηλεκτρικό σύστημα τροφοδοσίας του φωτισμού σε καλή κατάσταση, τους λαμπτήρες με κατάλληλη ένταση στα φωτιστικά και τα φωτιστικά σώματα καθαρά για να έχουμε την μέγιστη διαθέσιμη φωτοβολία. Αναφέρετε αμέσως κάθε βλάβη ή καμένο λαμπτήρα του κοινοχρήστου. Ο αυτόματος του κλιμακοστασίου έχει δυνατότητα να κρατά τα φώτα συνεχώς αναμένα ή να τα σβύνει μετά από κάποιο διάστημα. Είναι ευθύνη του διαχειριστή του κτιρίου να επιλέγει το πρόγραμμα φωτισμού που απαιτείται κάθε φορά.</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Η ενδοεπικοινωνία, τα κουδούνια, και ο έλεγχος της θύρας εισόδου, αποτελεί σύστημα ασφάλειας για ανεπιθύμητες εισόδους στο κτίριο κακοποιών στοιχείων και διευκόλυνση εισόδου των επισκεπτών. Πρέπει λοιπόν να τηρείτε πάντα η διαδικασία που έχει θεσπίσει ο διαχειριστής του κτιρίου. Αν δεν καθίσταται σαφές ποίος πρόκειται να εισέλθει ή αν το σύστημα ξαφνικά έπαψε να λειτουργεί, πρέπει να ληφθεί ιδιαίτερη μέριμνα με αναγνώριση πρόσωπο με πρόσωπο και χειροκίνητη λειτουργία, μέχρι να λυθεί το πρόβλημα.</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Το κτίριο διαθέτει δύο συστήματα ανανέωσης του αέρα. Το ένα είναι παθητικό με είσοδο φρέσκου αέρα από τις χαραμάδες ή ανοίγματα της προσήνεμης πλευράς και έξοδο του από την υπήνεμη πλευρά. Λαμβάνει χώρα δηλαδή με φυσικό τρόπο ελκυσμού. Για αυτό το λόγο δεν πρέπει να φράσσουμε τελείως τους αρμούς του κτιρίου (ή τουλάχιστον όχι για πολύ) και δεν πρέπει να αντικαθιστούμε ανοιγόμενα παράθυρα με σταθερά. Ο άλλος τρόπος αερισμού είναι ο μηχανικός εξαερισμός, που χρησιμοποιείται όταν ο χώρος φορτίζεται επικίνδυνα με αέρια, ρύπους, καπνούς, οσμές και  υγρασία με την βοήθεια των εξαεριστήρων τοίχου και των απορροφητήρων. Θέτουμε σε λειτουργία αυτόματα ή χειροκίνητα αμέσως με την παρουσία του προβλήματος, αν παραμείνουν οι ανεπιθύμητες ουσίες στο χώρο αρχίζουν και επικάθονται στους τοίχους, οροφές και δάπεδα. Αυτό προκαλεί ρύπανση των επιφανειών που με τον καιρό είναι δύσκολη η αφαίρεση του, ενώ υπάρχουν και περιπτώσεις που είναι δύσκολή και η κάλυψη τους με χρώματα. Μερικές φορές οι ουσίες τίθενται σε επαναιώρηση προκαλώντας ανεξήγητες οσμές και ενοχλούν και τους υπολοίπους ενοίκου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Το θερμό νερό χρήσης στο κτίριο προσφέρεται στους ενοίκους μέσω του συμβατικού και του ηλιακού θερμοσίφωνα. Ελέγχετε την καλή λειτουργία του θερμοσίφωνα γιατί μπορεί, σε σπάνια ευτυχώς περίπτωση, να γίνει επικίνδυνος. Μην ανεβάζετε τον θερμοστάτη σε υψηλότερη θερμοκρασία, παρά μόνο αν δεν επαρκεί για όλες τις χρήσεις. Η τοποθέτηση των ηλιακών συλλεκτών είναι προσανατολισμένη και στην κατάλληλη θέση, έτσι ώστε να επιτυγχάνεται το μέγιστο ηλιακό όφελος, για αυτό μην τους μετακινείτε εκ των υστέρων. Ελέγξτε τους μετά από περίοδο με δριμύ ψύχο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 xml:space="preserve">Οι βρύσες του κτιρίου αποτελούν διακόπτες ύδρευσης με την πιο μεγάλη χρήση, είναι λογικό να παθαίνουν βλάβες συχνότερα. Μην σφίγγεται μέχρι τέλους και μην βάζετε υπερβολική δύναμη στο χειρισμό τους, φθείρονται ταχέως. Αν αυτό γίνεται στο τελευταίο διάστημα θέλουν μάλλον επιδιόρθωση. Σε περίοδο λειψυδρίας καλέστε για μείωση της ποσότητας του νερού έκπλυσης των λεκανών </w:t>
            </w:r>
            <w:r>
              <w:rPr>
                <w:rFonts w:ascii="Arial" w:hAnsi="Arial"/>
                <w:color w:val="auto"/>
                <w:lang w:val="en-US"/>
              </w:rPr>
              <w:t>WC</w:t>
            </w:r>
            <w:r>
              <w:rPr>
                <w:rFonts w:ascii="Arial" w:hAnsi="Arial"/>
                <w:color w:val="auto"/>
              </w:rPr>
              <w:t>, όλοι μας πρέπει να συμβάλλουμε στην εξοικονόμηση του νερού.</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b/>
                <w:color w:val="auto"/>
              </w:rPr>
              <w:t>ΑΣΦΑΛΕΙΑ - ΥΓΙΕΙΝΗ</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Για λόγους πυρασφάλειας πρωτίστως, αλλά και για λόγους υγείας, απαγορεύεται το κάπνισμα στους κοινόχρηστους χώρους του κτιρίου (αίθουσα συνελεύσεων, ανελκυστήρες, είσοδος κτιρίου) και ειδικά στους χώρους εγκαταστάσεων (λεβητοστάσιο, καυστήρας, μηχανοστάσιο, αποθήκες, Η/Ζ, πιεστικές, αντλητικά εφεδρικά συστήματα, ανοίγματα εισαγωγής νωπού αέρα, καύσιμα ή ιατρικά αέρια, πλυντήρια). Αν δε το κάπνισμα σε ιδιωτικό χώρο του κτιρίου ενοχλεί ενοίκους άλλου χώρου τότε θα πρέπει να αποφεύγεται.</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Η χρήση γυμνής φλόγας (κεριά, ψησταριά κλπ) πρέπει να είναι συνεχώς ελεγχόμενη. Δεν επιτρέπεται η χρήση εστιών φωτιάς στους εξώστες του κτιρίου σε περίοδο που πνέει δυνατός άνεμος. Ο καπνός είναι έχει επικίνδυνα συστατικά και μικρές σπίθες μπορούν να προκαλέσουν πυρκαγιά στο κτίριο.</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Το νερό στους διάφορους χώρους του κτιρίου μετά την χρήση του κατευθύνεται από τους συλλεκτήρες κατευθείαν στην αποχέτευση. Ακόμη και αν πέφτει κατευθείαν από την βρύση στον νεροχύτη, αυτή η μικρή διαδρομή είναι ικανή να μειώσει την ποιότητα του νερού και να το καταστήσει τουλάχιστον ύποπτο για την δημόσια υγεία. Ως εκ τούτου μην αφήνετε νερά να τρέχουν ανεξέλεκτα στο κτίριο, η τυχαία επαφή τους με κάποιο αντικείμενο ή ένοικο μπορεί να ξεκινήσει μία αλυσίδα μολύνσεων. Πολύ πιό επικίνδυνα είναι τα νερά από αποχέτευση (διαρροή), λουτρά ή σφουγγάρισμα. Δεν διώχνουμε ποτέ τα νερά δαπέδου προς τους κοινόχρηστους χώρους, απλά τα οδηγούμε προς τα σιφώνια του χώρου μας. Κατά την πλύση δαπέδων δεν χρησιμοποιούμε υπερβολικές ποσότητες νερού για να μην διαφεύγουν. Επίσης δεν κάνουμε χρήση ισχυρών χημικών σε πυκνή μορφή (άκουα φόρτε, χλώριο, αμωνία) επειδή καταστρέφουν τα δάπεδα. Μην φράζετε τα σιφώνια των εξωστών και ταράτσας σε περίοδο βροχόπτωσης τα νερά θα υπερχειλίσουν προς τους κάτω χώρους. Μην αφήνετε τα κλιματιστικά να στάζουν ανεξέλεκτα στο εξωτερικό του κτιρίου, ούτε να συλλέγεται το συμπύκνωμα σε ανοικτούς κάδους, πρόκειται για μολυσμένο νερό. Το ίδιο ισχύει και για τα νερά ποτίσματο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Το κτίριο μας πιθανόν να δεχθεί επιθέσεις από μικροσκοπικούς "ενοίκους" (μύγες, κουνούπια, κατσαρίδες, τρωκτικά κα). Η μάχη θα είναι επιτυχής μόνο αν όλοι είμαστε συντονισμένοι και έχουμε κοινό σχέδιο δράσης και γνωρίζουμε τον εχθρό μας. Δεν οφελεί να δρούμε ατομικά θα διώξουμε προσωρινά προς διπλανούς χώρους το πρόβλημα το οποίο θα μας ξαναεπισκεφθεί. Έχετε πάντοτε καλυμμένα τα τρόφιμα και τα απορρίμματα, κάνετε επιμελημένη καθαριότητα, μην αφήνετε ακίνητες υδάτινες επιφάνειες ακάλυπτες για μεγάλο χρονικό διάστημα. Όταν θα γίνει εντομοκτονία - μυικτονία στο κτίριο ταυτόχρονα με τους κοινοχρήστους κάνετε και τον χώρο σας. Μην λείψετε την συγκεκριμένη ημέρα, αν είναι ανάγκη αφήστε αντικαταστάτη. Καθοδηγήστε τον τεχνίτη στους χώρους και ειδικά στους εξώστες, ανοίγματα, φωταγωγούς, φρεάτια, σιφώνια και όλα τα σημεία που μπορούν να εισέλθουν έντομα. Μετά τον ψεκασμό μην σφουγγαρίσετε, ακολουθήστε τις οδηγίες του τεχνίτη. Μην πειράζετε τα δολώματα και μην τα αγγίζετε με τα χέρια, τα τρωκτικά είναι πολύ έξυπνα και αντλαμβάνονται την ανθρώπινη παρουσία. Μην αφήσετε να εγκατασταθεί το πρόβλημα μόνιμα στο κτίριο, σε ανεξέλεκτη κατάσταση καλέστε ειδικό συνεργείο.</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Ο καθαρισμός των χώρων μας είναι απαραίτητος. Η σκόνη, τα ακάρεα, ο καπνός, η γύρη, τα νήματα και άλλα μικρών διαστάσεων υλικά είναι επικίνδυνα υλικά για την αναπνοή. Η καθαριότητα πρέπει να είναι μία τακτική διαδικασία για να είναι αποτελεσματική. Εξάλλου εκ του νόμου, οι ιδιοκτήτες, ενοικιαστές ή διαχειριστές οποιουδήποτε χώρου του κτιρίου υποχρεούνται να τους τηρούν καθαρούς. Κατά την σάρωση δεν πρέπει να εγείρεται κονιορτός και δεν πρέπει να ενοχλούνται οι περίοικοι ή οι διαβάτες. Μην οδηγείτε τα υλικά της σάρωσης προς τους κοινόχρηστους χώρους συλλέξτε τα σε ασφαλείς σακούλες. Το συνεργείο καθαριότητας πρέπει να απασχολείται σε μόνιμη βάση, ει δυνατόν, στελεχωμένο από τα ίδια άτομα.</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Τα απορρίμματα θα διαφυλάσσονται σε κλειστά δοχεία. Η μετακίνηση τους θα γίνεται με ασφαλή τρόπο από τον ανελκυστήρα. Τα απορρίμματα πρέπει να συλλέγονται σε κλειστούς αδιαφανείς σάκους και να τοποθετούνται στον εξωτερικό κάδο του οποίου το κάλυμμα θα πρέπει να παραμένει κλειστό. Τα απορρίμματα δεν θα παραμένουν στους εσωτερικούς κοινόχρηστους χώρους. Αν έχουμε ογκώδη απορρίμματα θα πρέπει να συνεννοούμεθα με την αρμόδια υπηρεσία για την αποστολή ειδικού οχήματος. Δεν αποθέτουμε στο πεζοδρόμιο ογκώδη αντικείμενα ή οικοδομικά υλικά. Η απομάκρυνση τους θα είναι ταχεία. Αν πρέπει να απορρίψουμε ειδικά απορρίμματα (επικίνδυνα τοξικά), ο διαχειριστής και οι αρχές θα πρέπει να είναι ενήμεροι.</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Στους εσωτερικούς χώρους του κτιρίου συσσωρεύονται επικίνδυνα αέρια και σκόνες, όπως: το νέφος, σκόνες, καυσαέρια, όζον, ραδόνιο, θορόνιο, πτητικοί διαλύτες χρωμάτων και πλαστικών κα. Η επίδραση τους στην υγεία μεγάλη και μάλιστα με παρουσία υγρασίας, οπότε εμφανίζονται και μύκητες, ακάρεα, λετζιονέλα και άλλα επικίνδυνα μικρόβια. Απαραίτητο είναι για την υγεία μας να λάβουμε μέριμνα και έναντι αυτού του κινδύνου. Κατάλληλα μέτρα αποτελούν: το άνοιγμα των παραθύρων, ο επαρκής διαμπερής αερισμός, ο ηλιασμός όσον γίνεται περισσοτέρων επιφανειών, παράλληλα ο καθαρισμός των δωματίων. Τα μέτρα αυτά πρέπει να αποτελούν καθημερινή μας φροντίδα, ακόμη και την χειμερινή περίοδο και ειδικά την περίοδο που τα κλιματιστικά λειτουργούν συνεχώ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Κάθε κτίριο έχει επικίνδυνα σημεία, ειδικά για τα ηλικιωμένα άτομα και τα μικρά παιδιά. Ένας κίνδυνος έγκειται στην πτώση από υψηλό σημείο (εξώστες, κλιμακοστάσιο), για αυτό και δεν πρέπει να βγαίνουμε έξω από τα κιγκληδώματα, να μην αφήνουμε παιδιά χωρίς επίβλεψη, να φοράμε πάντα κατάλληλα υποδήματα, να φροντίζουμε να υπάρχει επαρκής φωτισμός. Άλλος κίνδυνος είναι το γλύστριμα και η πτώση στο δάπεδο. Αυτό συμβαίνει κυρίως όταν το δάπεδο είναι ολισθηρό, λόγω χυμένων υγρών ή σφουγγαρίσματος ή άλλα χαλαρά υλικά και σκουπίδια.  Για να αποφύγουμε μία τέτοια περίπτωση θα πρέπει να μην ρίχνουμε υλικά στους κοινόχρηστους χώρους ή να σπεύδουμε να τα απομακρύνουμε αμέσως. Επικίνδυνη αιτία ατυχήματος αποτελούν και τα γυαλιά από υαλοπίνακες, λαμπτήρες, καθρέπτες, διακοσμητικά. Γενικά σε κάθε περίπτωση που θα υποπέσει στην αντίληψη μας κάποια πιθανή πηγή ατυχήματος θα πρέπει να την αναφέρουμε στον υπεύθυνο διαχειριστή του κτιρίου.</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ποτελεί πολύ σοβαρό αδίκημα ο τραυματισμός των περιοίκων και των διερχομένων, λόγω πτώσης υλικών από το κτίριο. Τέτοια υλικά μπορεί να προέρχονται από θραύση υαλοπινάκων, απόσπαση οικοδομικών υλικών, γλάστρες, σωλήνες. Για να συμβεί κάτι τέτοιο είτε θα έχουμε αφήσεις ασυντήρητο το κτίριο για μακρύ χρονικό διάστημα, είτε δεν θα επισκευάσαμε αμέσως τυχόν βλάβες του, είτε είμαστε απρόσεκτοι, είτε έχουμε προβεί σε αυθαίρετες αλλαγές. Έτσι για να μην βρεθούμε σε μία εξαιρετικά δυσάρεστη θέση επιβάλλεται να τηρούμε τους κανόνες και τις απαγορεύσεις του κτιρίου. Αναφέρατε στον διαχειριστή του κτιρίου οποιαδήποτε τέτοιας φύσης επικίνδυνη κατάσταση δημιουργηθεί ή πρόκειται άμεσα να παρουσιασθεί στο κτίριο.</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b/>
                <w:color w:val="auto"/>
                <w:sz w:val="24"/>
                <w:u w:val="single"/>
              </w:rPr>
              <w:t>ΟΔΗΓΙΕΣ ΣΕ ΠΕΡΙΠΤΩΣΗ ΕΚΤΑΚΤΩΝ ΓΕΓΟΝΟΤΩΝ</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b/>
                <w:color w:val="auto"/>
                <w:sz w:val="24"/>
              </w:rPr>
              <w:t>ΠΥΡΚΑΓΙΕΣ - ΕΚΡΗΞΕΙΣ - ΒΛΑΒΕ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b/>
                <w:color w:val="auto"/>
              </w:rPr>
              <w:t>ΠΥΡΚΑΓΙΑ</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Στο κτίριο υπάρχουν ενσωματωμένα αρκετά μέτρα πυροπροστασίας, όπως πυράντοχοι τοίχοι και κουφώματα, σωστά πυροδιαμερίσματα, πυροφραγμοί και διάδρομοι εκκένωσης, πυροσβεστήρες και ασφαλείς εξοπλισμοί. Παρόλα ταύτα μία πυρκαγιά από αμέλεια ή ατύχημα είναι πάντα πιθανή. Σκοπός μας είναι να περιορίσουμε τις επιπτώσεις της σε ανθρώπους, εξοπλισμό και κτίριο.</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υρκαγιά μπορεί να συμβεί στο κτίριο, μετά από έκρηξη αερίου, από βλάβη στο σύστημα κεντρικής θέρμανσης, από διαρροή καυσίμων του κτιρίου, από ηλεκτρική αιτία, από κακές εργασίες επισκευών, από κακόβουλη ενέργεια, από τσιγάρο, από μαγειρικό σκεύος ξεχασμένο σε αναμένη εστία, από επέκταση εξωτερικής πυρκαγιάς στο εσωτερικό του κτιρίου κα. Πάντως όποια και να είναι η αιτία, υποχρέωση μας προς τον ευατό μας και τα άτομα με τα οποία μοιραζόμαστε το κτίριο και τα διπλανά κτίσματα είναι να τηρούμε τους απαραίτητους κανόνες ασφαλείας, προληπτικά και επεμβατικά.</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Η καθαριότητα των χώρων δεν είναι μόνο μέλημα του διαχειριστή του κτιρίου αλλά και ατιομικό. Επίσης, η τακτική επιθεώρηση, συντήρηση και επισκευή του πάσης φύσεως εξοπλισμού και των υλικών πυρόσβεης, όπως προβλέπεται από το ΦΑΥ του κτιρίου. Απαραίτητη η αποψίλωση δίπλα από το κτίριο και η απομάκρυνση των ευφλέκτων υλών. Η αποφυγή αστόχων ενεργειών που μπορούν να προκαλέσουν πυρκαγιά. Η τήρηση των κανόνων αποφυγής καπνίσματος και χρήσης πυρός στους χώρους που φέρουν την ειδική σήμανσηείναι σημαντικός παράγοντας ασφάλεια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οία τα τηλέφωνα ανάγκης; 166 - Α΄Βοηθειών, 199 - Πυροσβεστική, 100 - Αστυνομία, 125Χ - ΔΕΗ</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Φροντίζουμε να έχουμε σταθερά συνεργεία επισκευών και συντηρήσεως και προμηθευτές τα οπία είναι δοκιμασμένα, ως προς την ποιότητα δουλειάς, την επιμέλεια τους, την τήρηση των κανόνων ασφαλούς εργασίας και τις αποκαταστάσει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Μέτρα πυρασφάλειας που πρέπει να τηρούμε και που δεν πρέπει να τροποποιούμε αυθαίρετα: Μην ρίχνεται τοίχους που ορίζουν ένα πυροδιαμέρισμα και μην τους ανοίγετε τρύπες διαμπερείς, μη αντικαθιστάτε πυρασφαλή κουφώματα με απλά, μην μπλοκάρετε τις πόρτες κινδύνου ή τις διαχωριστικές θύρες ασφαλείας που πρέπει να παραμένουν κλειστές, τηρείται τους διαδρόμους ελεύθερους υλικών, μην επεμβαίνετε άσκοπα στην σήμανση ή στον φωτισμό ασφαλείας του κτιρίου ή στο σύστημα παρακολούθηση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χετε σε καλή λειτουργία το σύστημα αποκαπνισμού και τους ανεμιστήρες θετικής πιέσεως, μην μπλοκάρετε τους αισθητήρες, τις κάμερες και τα σπρίνκλερς νερού του πυροσβεστικού συστήματος. Μην μετακινείτε τους πυροσβεστήρες και μην τους πειράζετε αν δεν πρόκειται να τους χρησιμοποιείσετε. Που ευρίσκονται οι πλησιέστερη προς εσάς πυροσβεστήρες ή πυροσβεστικές φωλιέ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άν ξεσπάσει πυρκαγιά μην χάσετε ούτε δευτερόλεπτο αρχίστε την πυρόσβεση. Μην χρησιμοποιήσετε νερό σε ηλεκτρική πυρκαγιά. Κάνετε χρήση του κοντινού πυροσβεστήρα ακολουθώντας τις οδηγίες που αναγράφονται (και που οφείλετε να γνωρίζεται ήδη). Αν δεν τα καταφέρεται καλέστε σε βοήθεια. Ειδοποιείστε και τους υπολοίπους και εκκενώστε το κτίριο</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Κατά την εκκένωση του κτιρίου μην χρονοτριβείτε σε λίγο θα γίνει πραγματική κόλαση. Κλείνετε τους γενικούς διακόπτες και τις πόρτες που συναντάτε. Βοηθείστε τα άτομα με ειδικές ανάγκες. Μην ανοίγετε πόρτες που είναι ζεστές πιθανόν από την πίσω πλευρά μαίνεται πλήρης πυρκαγιά. Βοηθάτε άτομα εφόσον δεν κινδυνεύετε άμεσα. Εκκενώνετε τους χώρους ακολουθώντας τα βέλη και τον φωτισμό ασφαλείας, μην σπρώχνετε. Προσπαθήστε να μην σας ποδοπατήσουν. Οι διάδρομοι είναι υπολογισμένοι για να δραπετεύσουμε από το κτίριο εγκαίρως. Μην διέρχεστε μπροστά από ανοίγματα που εξέρχονται φλόγες, όσο γρήγοροι και να είστε μπορεί να ανάψετε σα λαμπάδες απο την ισχυρή ακτινοβολία. Αν υπάρχει βαθύ σκοτάδι προχωρείται με τα χέρια προτεταμένα και τις παλάμες γυρησμένες προς το πρόσωπο, η παρουσία ηλεκτρικού ρεύματος είναι πάντα πιθανή. Αν υπάρχει καπνός κινηθείτε χαμηλά, μία βρεγμένη πετσέτα στο πρόσωπο βοηθά αρκετά.</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ξερχόμενοι ακολουθείτε τις οδηγίες των αρχών. Μην στέκεστε στην είσοδο ή μπροστά σε κλειστά ανοίγματα που μαίνεται πίσω τους η φωτιά σε λίγο η έκρηξη θα είναι σίγουρη. Μην στέκεστε στην είσοδο του κτιρίου θα πέφτουν θραύσματα γιαλιών και φλεγόμενα αντικείμενα. Συναντηθείτε με τους άλλους στο προαποφασησμένο σημείο (νησίδα, πεζοδρόμιο, κόμβος) αναζητείστε τους υπολοίπους - μετρηθείτε. Επιστρέψτε στο κτίριο μόνο αν σας επιτρέψουν οι αρχές. Απαιτείται έλεγχος οικοδομικών στοιχείων και εγκαταστάσεων από μηχανικό πριν επισκευάσετε ή αγκατασταθείτε.</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b/>
                <w:color w:val="auto"/>
              </w:rPr>
              <w:t>ΕΚΡΗΞΗ</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ιτίες από τις οποίες θα μπορούσαμε να έχουμε έκρηξη στο κτίριο είναι: βομβιστική ενέργεια, εξωτερικό ατύχημα, φιάλη αερίου, δίκτυο καυσίμου αερίου, βλάβη σε δοχείο πίεσης, δυσλειτουργία στο λεβητοστάσιο (πυροστάτης, υδροστάτης) ή κύκλωμα ατμού. Στο κτίριο έχουν χρησιμοποιηθεί όλα τα απαιτούμενα από τον νόμο μέτρα ασφαλείας για μία τέτοια περίπτωση, παρόλα ταύτα τίποτε δεν μπορεί να αποκλεισθεί. Αντικειμενικός μας σκοπός είναι πάντα η προστασία της ζωής και η μείωση των επιπτώσεων στο κτίριο.</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νημερωθείτε όλοι μαζί για το τι θα κάνετε σε περίπτωση έκρηξης στο κτίριο. Λάβετε μέριμνα για τα άτομα με ειδικές ανάγκες. Ποία τα τηλέφωνα ανάγκης; 166 - Α΄ Βοηθειών, 199 - Πυροσβεστική, 100 - Αστυνομία, 125Χ - ΔΕΗ  - Πολεοδομία - ΕΠΑ</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Το κτίριο πρέπει να λειτουργεί πάντα με έλεγχο των εισερχομένων ατόμων. Κανένα άτομο δεν πρέπει να εισέρχεται αν κάποιος από τους χρήστες του κτιρίου δεν το αναγνωρίζει ή δεν αναλαμβάνει την ευθύνη εισόδου του. Αν οι είσοδοι του κτιρίου δεν φυλάσσονται από προσωπικό ή κάμερα κλειστού κυκλώματος τότε θα παραμένουν πάντοτε κλειδωμένες. Αν εντοπισθούν ύποπτα άτομα ή εγκατελειμένα άγνωστου περιεχομένου αντικείμενα θα καλείται η Αστυνομία. Μην στέκεστε κοντά ή περιεργάζεστε ή μετακινείτε τέτοια αντικείμενα υπάρχουν εξειδικευμένοι πυροτεχνουργοί με κατάλληλο εξοπλισμό για την εξουδετέρωση του κινδύνου. Μην χάνετε χρόνο, μετά από σύντομη αναζήτηση του ιδιοκτήτη του αντικειμένου, καλέστε σε βοήθεια, πιθανόν η διαδικασία έκρηξης έχει ήδη ενεργοποιηθεί με χρονομηχανισμό ή τηλεχειρισμό. Ειδοποιήστε τους άλλους ενοίκους και εκκενώστε άμεσα το χώρο, αφού κλείσετε τους γενικούς διακόπτε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Φιάλες αερίου κανόνες - Εγκατάσταση: Επέμβαση γνώστη, έμπειρου και εντεταλμένου τεχνίτη. Συνδέσεις πάντα μέσω ρυθμιστή (όχι απ’ ευθείας σωλήνες). Χρήση πάντοτε μίας φιάλης κάθε φορά στο χώρο. Φιάλη προπανίου όχι σε κλειστό χώρο. Γενικά οι φιάλες πάντα σε όρθια θέση κι αεριζόμενο χώρο, όχι σε  υπόγειο, όχι πλησίον εστιών θέρμανσης.Αν εγκαθίστανται σε εξωτερικό χώρο του κτιρίου, να είναι σε θέση προστατευμένη από καιρικές συνθήκες. Χρήση: Μετά από χρήση να κλείνουν όλοι οι διακόπτες. Αποφυγή κτυπημάτων στο σώμα και στο ρουμπινέτο της φιάλης. Ποτέ έλεγχος διαρροής με φλόγα (σαπουνόνερο)  Αντικατάσταση φιάλης: Πάντα από αδειούχο τεχνίτη με αντικατάσταση φλάντζας, έλεγχο σφιγκτήρων στα λάστιχα, διαρροής, λειτουργίας και ρύθμιση φλόγας. Διαρροή αερίου: Αν αντιληφθείτε οσμή ή σφύριγμα. Κλείστε τους διακόπτες. Όχι χρήση συσκευών ή φλόγας. Εξαερίστε το χώρο. Ειδοποιείστε τον προμηθευτή. Αν παρά το κλείσιμο του ρουμπινέτου η διαρροή συνεχίζεται, τσάκισμα του λάστιχου και τέλος μεταφορά της φιάλης σε ανοικτό όχι πολυσύχναστο χώρο, σε όρθια θέση.</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 xml:space="preserve">Οι συσκευές και το δίκτυο φυσικού αερίου έχουν υψηλές προδιαγραφές, αρκεί λοιπόν να τηρούνται μερικοί απλοί κανόνες. Στις συντηρήσεις και αντικαταστάσεις υλικών να δέχεστε μόνο υψηλών προδιαγραφών υλικά με σήμα </w:t>
            </w:r>
            <w:r>
              <w:rPr>
                <w:rFonts w:ascii="Arial" w:hAnsi="Arial"/>
                <w:color w:val="auto"/>
                <w:lang w:val="en-US"/>
              </w:rPr>
              <w:t>CE</w:t>
            </w:r>
            <w:r>
              <w:rPr>
                <w:rFonts w:ascii="Arial" w:hAnsi="Arial"/>
                <w:color w:val="auto"/>
              </w:rPr>
              <w:t>. Οι τεχνίτες και βοηθοί πρέπει να είναι πιστοποιημένοι. Φροντίστε να είναι πάντα σε λειτουργία ο ανιχνευτής διαρροής και η βαλβίδα ασφαλείας. Μία διαρροή δεν συνεπάγεται πάντα και έκρηξη, κλείστε τους διακόπτες αερίστε τον χώρο, απαγορεύσετε κάθε χρήση πυρός ή ηλεκτρικής συσκευής, ειδοποιήστε την ΕΠΑ.</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Το κτίριο διαθέτει τα απαραίτητα για την λειτουργία του, δοχεία πίεσης. Δηλαδή, σταθερές φιάλες αερίων, πυροσβεστήρες, δοχείο πεπιεσμένου αέρα κλπ. Εντός αυτών των δοχείων υφίσταται ένα αέριο σε υψηλή πίεση. Αν για κάποιο λόγο έρθει σε επαφή το εσωτερικό του με την ατμόσφαιρα η απελευθέρωση της πίεσης θα είναι εκρηκτική. Οι κατασκευαστές βέβαια το γνωρίζουν, και για αυτό το λόγο τα τοιχώματα τους είναι πολύ παχιά, άρα ασφαλή. Παρόλα ταύτα καλόν είναι να τηρούμε κάποιους κανόνες: Μην εισέρχεστε στα μηχανοστάσια χωρίς λόγο. Μην εκθέτετε τα δοχεία σε υψηλές θερμοκρασίες ή δονήσεις. Μην αντικαθιστάτε τον εξοπλισμό με άλλο φθηνότερο που δεν φέρει σημάνσεις ασφαλείας. Χρησιμοποιείται πάντα μόνιμους και δοκιμασμένους συντηρητές και προμηθευτές. Ζητάτε να τηρούνται οι κανόνες ασφαλείας κατά τις μεταγγίσεις. Σε περίπτωση αμφιβολίας απευθυνθείτε σε ανεξάρτητο μηχανικό ή τις αρχέ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γγύηση, για να μην έχουμε ποτέ έκρηξη στο λεβητοστάσιο, είναι η τακτική και σύμφωνα με το ΦΑΥ συντήρηση των εγκαταστάσεων, από αδειούχους και δοκιμασμένους συντηρητές επισκευαστές. Μην φείδεστε χρημάτων για αντικαταστάσεις παλαιών και φθαρμένων τμημάτων της εγκατάστασης. Ελέγχετε τακτικά για την στάθμη του νερού στο κύκλωμα, για παράδοξους θορύβους, για ύποπτες κηλίδες ή υγρά στο δάπεδο. Συμβάλλεστε με συντηρητές που μπορούν να επέμβουν οποιαδήποτε στιγμή του 24ωρου. Σε οποιαδήποτε ανώμαλη κατάσταση διακόψτε την λειτουργία (αν μπορείτε) και καλέστε σε βοήθεια. Ειδοποιήστε και τους υπολοίπους χρήστες του κτιρίου, μόνο αν κρίνετε ότι είναι απαραίτητο.</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ν συμβεί η έκρηξη ελέγξτε αμέσως την κατάσταση, μπορεί να συμβούν ακόμη και άλλες εκρήξεις, έστω και με διαφορά κάποιου χρόνου, αναζητείστε για πολύ λίγο, ασφαλές καταφύγιο. Αν η έκρηξη έγινε σε μακρινό χώρο του κτιρίου. Αρχίστε την εκκένωση του κτιρίου, κλείνοντας γενικούς διακόπτες και θύρες στο διάβα σας. Εκτός από απλές και σχετικά ακίνδυνες περιπτώσεις, αφήστε την διάσωση καταπλακωμένων ατόμων στις αρχές. Απομακρυνθείτε από το κτίριο και συναντηθείτε στον προκαθορισμένο τόπο συνάντησης - καταμέτρησης. Αν η έκρηξη έγινε πλησίον σας, μη φοβάστε θα έρθουν προς διάσωση σας αφού το ατύχημα σας σίγουρα ακούστηκε από πολλού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ίναι πολύ κρίσιμο να εκμεταλλευτείτε το χρόνο σας για μία πειθαρχημένη και ταχεία εκκένωση του κτιρίου, διότι εκτός από την περίπτωση των διαδοχικών εκρήξεων, υπάρχει πάντα ο φόβος της έκλυσης αερίου, της πυρκαγιάς, της πλημμύρας και της αλυσιδωτής κατάρρευσης, ως παρεπόμενα της έκρηξης. Πρέπει να ξέρετε ότι το κτίριο διαθέτει σημαντικά αποθέματα ασφαλείας, έναντι τέτοιων καταστάσεων, όμως αν η έκρηξη είναι πολύ ισχυρή, μία τμηματική κατάρρευση τμήματος του κτιρίου είναι πιθανή. Μην στέκεστε πλησίον ετοιμόροπων τοίχων, μην ωθείτε και μην παραβιάζετε φρακαρισμένες θύρες και παράθυρα, υπάρχει κίνδυνος κατάπτωσης με αποτέλεσμα να καταπλακωθείτε. Μην μετακινείτε, χωρίς δεύτερη σκέψη, συνδεδεμένα σκόρπια οικοδομικά υλικά, αυτήν τη στιγμή ισορροπούν με κάποιο τρόπο, μία μετακίνηση του κέντρου βάρους των μπορεί να προκαλέσει τον θάνατο κάποιου εγκλωβισμένου. Αποφεύγετε τις υγρές επιφάνειες μπορεί να είναι καύσιμα ή νερό με παρουσία ηλεκτρικού ρεύματος. Αποφύγετε την εισπνοή σκόνης και μην προκαλείτε ανάδευση της, σε λίγη ώρα θα κατακαθίσει.</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άντα μετά από έκρηξη πρέπει να επακολουθήσει έλεγχος του κτιρίου από μηχανικούς των αρχών. Στην πλειοψηφία των περιπτώσεων οι ζημιές εντοπίζονται στις διαχωριστικές επιφάνειες του κτιρίου, στα κουφώματα και στα φινιρίσματα του, με νέες οικοδομικές εργασίες η αποκατάσταση θα είναι πλήρης. Αν έχει βλάβη ο σκελετός του κτιρίου (δοκοί, κολώνες, πλάκες) δυστυχώς θα χρειαστούν πιο σοβαρές επισκευές. Αν μετά από άδεια των αρχών επιστρέψετε στο χώρο και διαπιστώσετε μη καταγεγραμμένη ζημιά, αναφέρετε το αμέσω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b/>
                <w:color w:val="auto"/>
              </w:rPr>
              <w:t>ΒΛΑΒΕΣ ΚΤΙΡΙΟΥ</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παραίτητη προϋπόθεση για μία μακρά περίοδο καλής και ασφαλούς λειτουργίας του κτιρίου είναι η τακτική και επαρκής προληπτική συντήρηση των συστημάτων του, σύμφωνα με τις οδηγίες του ΦΑΥ. Αν διαπιστώσετε κάποια βλάβη είναι απαραίτητο να το γνωστοποιήσετε στον επιφορτισμένο με την διαχείριση του κτιρίου. Η επισκευή των βλαβών πρέπει να είναι άμεση, διότι έχει αποδειχθεί ότι ακόμα και η μικρότερη βλάβη θα προκαλέσει σε λίγο μία ή δύο μεγαλύτερες σε αλληλοεπηρεαζόμενα συστήματα και αυτά με τη σειρά τους σε άλλα κοκ (δένδρο βλαβών). Σύντομα η λειτουργικότητα, η αντοχή, η ασφάλεια, η ποιότητα και η αξία του κτιρίου θα μειωθούν δραματικά και το χειρότερο είναι ότι στα μάτια ενός μη ειδικού αυτό δεν είναι πάντα αντιληπτό.</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Τα χρώματα, τα επιχρίσματα, οι εξωτερικές πλακοστρώσεις (οριζόντιες και κατακόρυφες) και οι επιστεγάσεις αποτελούν την επιδερμίδα του κτιρίου. Με την στεγανότητα τους προστατεύουν από την διείσδυση του νερού στο εσωτερικό που θα είχε κακά αποτελέσματα στις εγκαταστάσεις, στον σκελετό του κτιρίου και στις μεταλλικές και ξύλινες κατασκευές του, πέραν της αισθητικής του απαξίωσης. Ως εκ τούτου συντηρείτε  και ανανεώνετε τακτικά τα χρώματα και επιθεωρείτε τις εξωτερικές επιφάνειες. Αν διαπιστώσετε οποιαδήποτε αλλοίωση ή βλάβη αναφέρετε το στον επιφορτισμένο με την διαχείριση του κτιρίου.</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Το κέλυφος του κτιρίου αποτελείται από τον σκελετό (δοκοί, στύλοι, πλάκες, ψαλίδια), γνωστό και ως Φέροντα Οργανισμό και τα στοιχεία που συμπληρώνουν την κατασκευή (ανοίγματα, τοίχοι) γνωστά και ως Οργανισμός Πλήρωσης. Οι βλάβες που θα εμφανιστούν στα πρώτα δυνατόν να είναι πολύ σοβαρές, αλλά και βλάβες που θα εμφανιστούν στα δεύτερα μπορεί να οδηγήσουν αργότερα σε επικίνδυνες καταστάσεις. Για αυτό οποιαδήποτε εμφάνιση αλλοιώσεων (λεκέδες, αποχρωματισμοί, αποφλοιώσεις, στίγματα κλπ) ή ρωγμών ή απόπτωση υλικού ή παραμόρφωση, θα πρέπει να την αναφέρετε στον επιφορτισμένο με την διαχείριση του κτιρίου, για να γίνει σχετικός έλεγχος από κατάλληλο άτομο.</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Όσους πιο πολλούς αρμούς (ενώσεις) έχει μια κατασκευή τόσο μεγαλύτερη πιθανότητα έχει να εμφανισθεί βλάβη. Ο κανόνας ταιριάζει ιδιαίτερα στα λεγόμενα υδραυλικά συστήματα του κτιρίου. Η πίεση, η κακομεταχείριση του συστήματος, οι ακραίες καιρικές συνθήκες καθώς και εξωγενείς παράγοντες μπορεί να προκαλέσουν διαρροές και ο μεγάλος εχθρός το νερό να εμφανισθεί στο εσωτερικό του κτιρίου. Μερικές φορές μάλιστα μια τέτοα διαρροή έχει άμεσα επικίνδυνα για την υγεία αποτελέσματα, όπως στις περιπτώσεις της αποχέτευσης (μόλυνση) ή του θερμού νερού ή του ατμού (εγκαύματα). Σε περίπτωση διαρροής στο σύστημα ύδρευσης η πίεση δεν είναι μεγάλη καλύψτε την διαρροή αμέσως, προσπαθείστε να κλείσετε τον γενικό διακόπτη, μαζέψτε γρήγορα τα χυμένα νερά, καλέστε για αποκατάσταση βλάβης. Σε όμοια περίπτωση, μην επιχειρήσετε το ίδιο στο σύστημα θερμού νερού (θερμοσίφωνας, κεντρική θέρμανση), σίγουρα θα καείτε. Κλείστε την παροχή ρεύματος και τους γενικούς διακόπτες, καλέστε για αποκατάσταση, ειδοποιείστε τους επηρεαζόμενους υπόλοιπους χρήστες, μαζέψτε τα νερά αμέσως μόλις κρυώσουν.</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Λύματα μπορεί να διαρρεύσουν από το δίκτυο αποχέτευσης κυρίως από κακομεταχείριση των σωλήνων, από ενώσεις, από κακή συντήρηση αντλίας ή από φρεάτια λόγω έμφραξης ως συνέπεια απόρριψης ακαταλλήλων υλικών. Ειδοποιήστε αμέσως τον διαχειριστή και όλους τους χρήστες για μη χρήση του συστήματος λόγω της επικίνδυνης κατάστασης, καλέστε για αποκατάσταση βλάβης, φροντίστε να ξεπλυθούν και απολυμανθούν πολύ καλά οι επιφάνειες που ρυπάνθηκαν.</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Το δίκτυο όμβριων υδάτων είναι ικανό να συλλέξει και να απάγει με ασφάλεια τα νερά και της πιο δυνατής βροχής. Δεν αποκλείεται όμως σε σπάνιες περιπτώσεις κακοκαιρίας στη ζωή του κτιρίου ή από έμφραξη από σκουπίδια των στομίων υδροσυλλογής ή από κακομεταχείριση σωλήνων ή συνδέσεων να υπάρξει διαρροή. Είναι απαραίτητο να καθαρίζεται συχνά τα στόμια. Φράξτε τα ανοίγματα εισόδου του νερού με πρόχειρα υλικά. Αν δεν οφείλετε σε κακή συντήρηση η ζημιά, σημειώστε τον τρόπο εισόδου του νερού στον χώρο σας, ενημερώστε τον διαχειριστή, πιθανόν το ίδιο πρόβλημα να εμφανισθεί και σε άλλο παρόμοιο χώρο. Μαζέψτε τα νερά το ταχύτερο δυνατόν, ειδοποιείστε τους επηρεαζόμενους υπόλοιπους χρήστες. Καλέστε για λήψη καταλλήλων κατασκευαστικών μέτρων.</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Στο μηχανοστάσιο ευρίσκονται οι εγκαταστάσεις κεντρικής θέρμανσης, κλιματισμού του κτιρίου. Δεν είναι χώρος για να επεμβαίνουν άτομα άλλα από τον διαχειριστή του κτιρίου ή από εξουσιοδοτημένο εκπρόσωπό του ή τους συντηρητές του συστήματος. Απρόσμενη διακοπή ή έναρξη του συστήματος, περίεργοι θόρυβοι, οσμές ή καπνός, μπορεί να σημαίνουν σοβαρή βλάβη.  Αν εντοπισθεί κάποια βλάβη στους χώρους αυτούς, μην επιχειρείτε να επανεκκινήσετε το σύστημα, μην εισέρχεστε άνευ λόγου, αν είναι ασφαλές διακόψτε την παροχή ρεύματος, ειδοποιήστε το συντηρητή του συστήματος αμέσω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Ο ανελκυστήρας του κτιρίου είναι προς χρήση μόνο σε κανονικές καταστάσεις, όχι σε έκτακτα περιστατικά (πυρκαγιά, σεισμός, έκρηξη κλπ). Το σύστημα του ανελκυστήρα διαθέτει αρκετές διατάξεις ασφαλείας. Πρέπει όμως να συντηρείται κατάλληλα, και οι αντικαταστάσεις των υλικών να είναι άμεσες και υψηλών προδιαγραφών. Ταυτόχρονα και η χρήση του πρέπει να είναι συνεπής, μην υπερφορτώνετε τον θαλαμίσκο, μην χοροπηδάτε, μην τοποθετείτε ογκώδη ή μακρά αντικείμενα, μην παραβιάζετε τις θύρες, μην επεμβαίνετε στο μηχανοστάσιο. Σαν βλάβη μπορείτε να θεωρήσετε την μη απόκριση σε κάλεσμα του θαλαμίσκου, περίεργο θόρυβο ή οσμή, το σταμάτημα μεταξύ ορόφων, την μεταβαλλόμενη ταχύτητα ανόδου, την ακινητοποίηση μεταξύ ορόφων, τράνταγμα του θαλαμίσκου, διακοπή ρευματοδότησης του ανελκυστήρα, κουδούνι βλάβης κλπ. Ανελκυστήρας σε βλάβη δεν πρέπει να χρησιμοποιείται, ειδοποιήστε τον διαχειριστή, αν είναι ασφαλές διακοψτε την ρευματοδότηση του, καλέστε για αποκατάσταση βλάβης. Αν κλειστήτε μέσα στον θαλαμίσκο, δεν υπάρχει λόγος πανικού, ο φυσικός αερισμός του είναι παρόμοιος με των αποθηκών, δηλαδή επαρκής, μην επιχειρήσετε να εξέλθετε από το διάκενο θύρας-δαπέδου, ο θαλαμίσκος μπορεί να κινηθεί ξαφνικά. Ειδοποιήστε για απεγκλωβισμένα άτομα, υποστηρίξτε τα ψυχολογικά με ουδέτερο διάλογο.</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Το πυροσβεστικό δίκτυο του κτιρίου πρέπει να λειτουργεί 24 ώρες το 24ωρο. Διαθέτει διατάξεις ασφαλείας και εφεδρείες. Πρέπει όμως να συντηρείται κατάλληλα, και οι αντικαταστάσεις των υλικών να είναι άμεσες και υψηλών προδιαγραφών. Μην κακομεταχειρίζεστε τα υποσυστήματα του και μην φράζετε με υλικά τους αισθητήρες και τα στόμια. Σαν βλάβη μπορείτε να θεωρήσετε την μη απόκριση σε τακτικό τεστ ενεργοποίησης, την διαρροή πυροσβεστικού υλικού, προειδοποιητικό σήμα ελαττωματικής λειτουργίας κλπ. Σε περίπτωση βλάβης ο διαχειριστής και όλοι οι προστατευόμενοι από το σύστημα πρέπει να ειδοποιηθούν, το βάρος της πυρόσβεσης πλέον πέφτει στις ομάδες πυρόσβεσης και σε όλους μας ατομικά, με τους κοινούς πυροσβεστήρες και μάνικες. Αν υπάρξουν νερά λάβετε μέριμνα όπως προηγουμένως. Αν ηχήσει ο συναγερμός για κατάκλυση κλειστού χώρου εξέλθετε ταχέως, ο τελευταίος κλείνει την πόρτα. Δεν επανερχόμεθα στον χώρο αν δεν σιγουρευτούμε ότι εξαερίστηκε αρκετά. Καλέστε αμέσως τον αναγομωτή του συστήματο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Τα ηλεκτρολογικά του κτιρίου έχουν κατασκευασθεί σύμφωνα με τις τελευταίες προδιαγραφές. Αν διαπιστώσετε έντονες οσμές, περίεργους θορύβους, καπνό ή σπινθήρες από τοίχους, ηλεκτρικούς πίνακες, ψευδοροφές ή δάπεδα ή ακόμα αν νοιώσετε περίεργο μυρμήγκιασμα ή τίναγμα από μεταλλικά μέρη, υπάρχει μεγάλη πιθανότητα ανώμαλης ηλεκτρικής λειτουργίας. Παρόλο που υπάρχουν ασφάλειες, πιθανόν να υπάρχει διαρροή για κάποιο λόγο. Απομακρυνθείτε από το σημείο, ειδοποιείστε για βοήθεια, μην αφήσετε κανένα μη αρμόδιο να πλησιάσει, ει δυνατόν διακόψτε την παροχή ρεύματο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b/>
                <w:color w:val="auto"/>
                <w:sz w:val="24"/>
              </w:rPr>
              <w:t>ΘΕΟΜΗΝΙΕ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b/>
                <w:color w:val="auto"/>
              </w:rPr>
              <w:t>ΣΕΙΣΜΟ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χετε αγκυρωμένα στους τοίχους τα βαριά αντικείμενα (έπιπλα, καθρέπτες, κρύσταλλα, κάδρα, θερμοσίφωνα). Τοποθετείτε τα εύθραυστα αντικείμενα χαμηλά και τα υψίκορμα αντικείμενα μακριά από τις εξόδου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ν υπάρχουν χαλαρά μέρη στο εξωτερικό του κτιρίου λάβετε μέριμνα για να έχουν επιδιορθωθεί ή στερεωθεί αρκετά ενωρίτερα</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νημερωθείτε όλοι μαζί για το τι θα κάνετε σε περίπτωση σεισμού. Λάβετε μέριμνα για τα άτομα με ειδικές ανάγκε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οία τα τηλέφωνα ανάγκης; 166 - Α΄Βοηθειών, 199 - Πυροσβεστική, 100 - Αστυνομία, 125Χ - ΔΕΗ</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ου είναι ο απαραίτητος εξοπλισμός ασφαλείας; Φακός, φορητό ραδιόφωνο, κουτί Α' Βοηθειών, πυροσβεστήρας, νερό</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οίο το ασφαλέστερο μέρος στον χώρο κατά τον σεισμό; Ένα γερό τραπέζι ή άλλο έπιπλο. Όχι, η έξοδος, το μπαλκόνι, ή δίπλα σε βαρύ έπιπλο ή τζαμαρία ή το κτίριο ή μανδρότοιχο ή καλώδια</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πό πού κλείνουν οι γενικοί διακόπτες; Ηλεκτρικού, γκαζιού, φυσικού αερίου, νερού</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ως θα εξέλθουμε από το κτίριο; Παίρνουμε τα απολύτως απαραίτητα. Περπατάμε προσεκτικά και γρήγορα χωρίς να τρέχουμε προς την πλησιέστερη έξοδο. Όχι από τον ανελκυστήρα. Δεν χρησιμοποιούμε όχημα.</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ου και πως θα συναντηθούμε; Αμέσως μετά την έξοδο στην νησίδα-διασταύρωση-πλατεία-πάρκο. Πάντως όχι κοντά σε κτίρια, καλώδια, στύλους, ακτέ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ως θα επιστρέψουμε; Ενημερωμένοι από το ΦΑΥ (ιδιαιτερότητες στην δομή, συστήματα σε συνεχή λειτουργία), επιστρέφουμε προσεκτικά. Αν διαπιστώσουμε βλάβες (χιαστί ρωγμές στους τοίχους ή αποκλίσεις από την κατακορυφότητα, βλάβες στα φέροντα στοιχεία, διαρροές στις εγκαταστάσεις ή αμφίβολες καταστάσεις) εξερχόμεθα ταχέως και καλούμε σε βοήθεια αρμόδιους τεχνικού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b/>
                <w:color w:val="auto"/>
              </w:rPr>
              <w:t>ΘΥΕΛΛΑ</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ν υπάρχουν χαλαρά μέρη στο εξωτερικό του κτιρίου λάβετε μέριμνα για να έχουν επιδιορθωθεί ή στερεωθεί αρκετά ενωρίτερα. Κλείστε και ασφαλίστε θύρες και παράθυρα. Φράξτε τα υπόλοιπα ανοίγματα του χώρου, η υποπίεση από το πέρασμα του μετώπου της θύελας μπορεί να προκαλέσει σημαντικές ζημιές. Μην αφήνετε στο χώρο χαλαρά και εύθραστα τμήματα υψηλής βλάστησης, πινακίδες, οικοδομικά μέλη μπορεί να γίνουν βλήματα.</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αρακολουθείτε τα ΜΜΕ σε περίπτωση καταιγίδας θα εκδίδουν έκτακτο δελτίο αναγγελίας θυέλη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νημερωθείτε όλοι μαζί για το τι θα κάνετε σε περίπτωση ισχυρής ανεμοθύελλας. Λάβετε μέριμνα για τα άτομα με ειδικές ανάγκε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οία τα τηλέφωνα ανάγκης; 166 - Α΄Βοηθειών, 199 - Πυροσβεστική, 100 - Αστυνομία, 125Χ - ΔΕΗ</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ου είναι ο απαραίτητος εξοπλισμός ασφαλείας; Φακός, φορητό ραδιόφωνο, κουτί Α' Βοηθειών.</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οίο το ασφαλέστερο μέρος: Αν το κτίριο είναι βαρέως τύπου ασφαλέστερο είναι το εσωτερικό του, αν όχι το καταφύγιο ή το υπόγειο. Πάντως όχι κοντά στην έξοδο, την τζαμαρία, την πρόσοψη ή τα ηλεκτροφόρα καλώδια.</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ν πρέπει να εγκαταλείψουμε το κτίριο κλείνουμε τους γενικούς διακόπτες ηλεκτρικού, γκαζιού, φυσικού αερίου, νερού</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ως θα επιστρέψουμε; Επιστρέφουμε προσεκτικά. Αν διαπιστώσουμε υπέρμετρες βλάβες εξερχόμεθα ταχέως και καλούμε σε βοήθεια αρμόδιους τεχνικού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b/>
                <w:color w:val="auto"/>
                <w:sz w:val="24"/>
              </w:rPr>
              <w:t>ΜΗΧΑΝΙΚΕΣ ΔΡΑΣΕΙ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b/>
                <w:color w:val="auto"/>
              </w:rPr>
              <w:t>ΕΡΓΑ ΠΛΗΣΙΟΝ ΤΗΣ ΟΙΚΟΔΟΜΗ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ργα βαθειάς εκσκαφής, εργασίες που περιλαμβάνουν ισχυρές κρούσεις και δονήσεις, ανυψωτικές εργασίες γερανών, κατεδαφίσεις  σε άμεση γειτονία με το κτίριο,  μπορεί να υπονομεύσουν την ευστάθεια του και να προκαλέσουν βλάβες και καθιζήσεις σε αυτό, γι' αυτό ο εργολάβος των έργων αυτών είναι υποχρεωμένος να λάβει τα κατάλληλα μέτρα προστασία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λέον αυτών που προαναφέρθησαν, επίσης σκόνες, καπνοί, υπερβολικό επίπεδο θορύβου, θραύση γραμμών κοινής ωφέλειας αποτελούν επικίνδυνες δράσεις που μπορεί να εμφανισθούν. Παρόλα ταύτα πρέπει να τους υποστούμε και εμείς με τη σειρά μας, προς χάριν της προόδου. Όχι όμως σε μη ανεκτό επίπεδο.</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νημερωθείτε από κάποιον αρμόδιο του έργου και τον διαχειριστή του κτιρίου, για την φύση των εργασιών, τους κινδύνους και τα μέτρα πρόληψηςπου πρόκειται να παρθούν. Λάβετε μέριμνα για τα άτομα με ειδικές ανάγκε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οία τα τηλέφωνα ανάγκης; 166 - Α΄Βοηθειών, 199 - Πυροσβεστική, 100 - Αστυνομία, 125Χ - ΔΕΗ,  Πολεοδομία</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πιθεωρείστε παρουσία του μηχανικού του εργολάβου και του διαχειριστή του κτιρίου, τους χώρους σας για να αποτυπωθεί η υπάρχουσα κατάσταση. Αν είναι δυνατόν κρατείστε χρονολογικό φωτογραφικό αρχείο. Σε περίπτωση εμφάνισης ζημιών η αποκατάσταση θα είναι πιό εύκολα απαιτητή.</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Κατά την διάρκεια των εργασιών επιθεωρείτε συχνά τους χώρους σας, για είσοδο υπερβολικής σκόνης ή υλικών ή θόρυβο ή επικίνδυνη κίνηση ανυψωτικών μηχανημάτων ή για εμφάνιση τριχοειδών στην αρχή ρωγμών που μπορούν όμως και να διευρυνθούν, αποκλίσεις από την κατακορυφότητα, θύρες ή παράθυρα που δεν κλείνουν πλέον καλά, ύποπτους τριγμούς, διαρροές, παράδοξη αίσθηση. Μην παρασύρεσθε από την περιγραφή, στο 99% των περιπτώσεων κάτι τέτοιο δεν εμφανίζεται ποτέ.</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ν αντιληφθείτε ραγδαία εξέλιξη δυσμενούς κατάστασης ή κατάρρευση ή εκωφαντικό θόρυβο ή δόνηση ή ενημερωθείτε ότι κάτι συνέβη ή λάβετε εντολή εκκένωσης. Εκκενώστε άμεσα τον χώρο όπως σε περίπτωση σεισμού. Ειδοποιήστε όσους μπορείτε περισσότερου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ν πρέπει να εγκαταλείψουμε το κτίριο κλείνουμε τους γενικούς διακόπτες ηλεκτρικού, γκαζιού, φυσικού αερίου, νερού</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ου και πως θα συναντηθούμε; Αμέσως μετά την έξοδο στην νησίδα-διασταύρωση-πλατεία-πάρκο. Πάντως όχι κοντά στο κτίριο ή το εργοτάξιο.</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ναμένουμε από κάποιο αρμόδιο ή τις αρχές εντολή μεταστέγασης ή επανεισόδου στο κτίριο, αφού πρώτα προηγηθεί αυτοψία. Ενημερωμένοι από το ΦΑΥ (ιδιαιτερότητες στην δομή, συστήματα σε συνεχή λειτουργία), επιστρέφουμε προσεκτικά.</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b/>
                <w:color w:val="auto"/>
                <w:sz w:val="24"/>
              </w:rPr>
              <w:t>ΔΡΑΣΗ ΡΕΥΣΤΩΝ</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b/>
                <w:color w:val="auto"/>
              </w:rPr>
              <w:t>ΠΛΗΜΜΥΡΑ - ΛΑΣΠΟΡΟΗ</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ίναι ευθύνη των αρχών η περιοχή μας να κρατείται προστατευμένη από την περίπτωση πλημμύρας, αν παρόλα ταύτα, αυτή συμβαίνει συχνά ή σπάνια ή λόγω εκτάκτου περιστατικού (ισχυρή βροχόπτωση, υπερχείλιση ρεύματος, αστοχία φράγματος) κάτι τέτοιο συμβεί ή δοθεί προειδοποίηση ότι θα συμβεί, πρέπει να είμαστε προετοιμασμένοι.</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ρκετά συχνά η ροή του νερού μετατρέπεται σε λασπορροή ή και χωματορροή ακόμα, λόγω της διάβρωσης που μπορεί να έχει προκληθεί σε περιοχές αρκετά ψηλότερα από το κτίριο μας. Η αντιμετώπιση είναι ίδια για όλες τις περιπτώσεις. Ξεχάστε ότι μπορεί να γίνει κάτι σε μεγάλη κλίμακα εκείνη την περίοδο, πρέπει να βασιστούμε στις δικές μας δυνάμει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νημερωθείτε όλοι μαζί για τα μέτρα που θα πρέπει να λάβετε για την προστασία του κτιρίου και της περιουσίας σας. Θυμηθείτε ποία είναι η βροχερή περίοδος, που συμβαίνουν τέτοια περιστατικά. Παρακολουθείτε ΜΜΕ ειδικά σε στιγμές έντονης βροχόπτωσης.   Λάβετε μέριμνα για τα άτομα με ειδικές ανάγκε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οία τα τηλέφωνα ανάγκης; 166 - Α΄Βοηθειών, 199 - Πυροσβεστική, 100 - Αστυνομία, 125Χ - ΔΕΗ</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Σπάνια κτίρια με υπερυψωμένο υπόγειο χωρίς ανοίγματα ή πεζοδρόμιο μπορούν να κατακλυσθούν από νερά. Παρόλα ταύτα έχουμε δύο δυνατότητες ή να εγκαταλείψουμε το κτίριο (ειδικά αν λάβουμε εντολή εκκένωσης από τις αρχές) ή να μείνουμε για να το υπερασπισθούμε από τα νερά.</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ν χρειαστεί να εκκενώσετε το κτίριο κλείστε τους γενικούς διακόπτες ηλεκτρικού, γκαζιού, φυσικού αερίου, νερού. Ασφαλίστε ακριβό εξοπλισμό σε υψηλά σημεία. Σφραγίστε αρμούς με ταινία και αγκυρώστε αντικείμενα που θα επιπλεύσουν. Πάρτε μαζί σας ρουχισμό, τιμαλφή, ξηρά τροφή και νερό. Δημιουργήστε ασφαλείς, επαρκείς και ατομικές συσκευασίες για κάθε μέλος της οικογένειας. Εκδρομικός εξοπλισμός δηλαδή. Ίσως χρειαστούν αρκετές ημέρες για την επιστροφή.</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Κατά την εκκένωση ακολουθούμε τις διαδρομές που υποδεικνύουν οι αρχές και με το μέσο που προτείνουν. Γενικά αποφεύγουμε να ακολουθούμε κατηφορικές πορείες αν δεν έχουμε αντίθετη οδηγία. Κατά την επιστροφή ελέγχουμε το χώρο μας προσεκτικά δεν κάνουμε χρήση ρεύματος, νερού ή αερίου αν δεν ελεγχθούν πρώτα.</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ν μείνετε για να αντιμετωπίσετε την κατάσταση χρειάζεστε κάποια σχετικά φθηνά υλικά για να οχυρώσετε το κτίριο. Σάκκοι με χώμα, σανίδες ή μαδέρια, ξύλινες πλάκες (κόντρα πλακέ θαλάσσης) πλαστικά φύλλα ή οποιοδήποτε πρόσφορο υλικό μπορεί να ανακόψει την ροή του νερού. Αν η περιοχή είναι επενδεδυμένη, χώμα μπορείτε να βρείτε στον ακάλυπτο του κτιρίου (θυμηθείτε να το επιστρέψετε). Ότι και να γίνει, ετοιμάστε από τώρα, την τακτική σας υποχώρηση προς τα υψηλότερα σημεία του κτιρίου ή την διαφυγή σας με πλεούμενο, γέφυρα ή άλλο πρόσφορο μέσο. Λάβετε μέριμνα για εξοπλισμό και άτομα με ειδικές ανάγκε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Γεμίστε τους γεώσακκους μέχρι την μέση, αν θέλετε ααναμίξτε ξηρό τσιμέντο σε αναλογία 1 προς 10. Βρέχτε τους ελαφρά. Δέστε και διπλώστε το πάνω μέρος αυτό θα τοποθετηθεί έτσι ώστε να κοιτά τη ροή που έρχεται. Στρώστε μία στρώση πάνω σε όλη την γραμμή που θέλετε να εκτρέψετε το νερό ή τη λάσπη ή τα χώματα. Τοποθετήστε την δεύτερη στρώση σαν τουβλάκια πάνω στην έτοιμη πρώτη. Αν ακουμπά σε τοίχο ή μάντρα, ανεβάστε απλά τις στρώσεις τη μία μετά την άλλη. Αν όχι τότε φτιάξτε πυραμίδα (4 σάκκοι στην βάση μετά 3, 2, 1 κοκ).</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Μη μπλοκάρετε τελείως την ροή, μη την εκτρέπετε προς άλλα κτίρια, δώστε της διεξόδους ασφαλείς. Σφραγίστε όλες τις εισόδους του κτιρίου και τα ανοίγματα, είναι το αδύνατο σας σημείο. Διπλώστε πρώτα ένα πλαστικό φύλλο, πιο μεγάλο από το άνοιγμα, με το όρθιο τμήμα του να καλύπτει το κάτω μέρος του ανοίγματος και το υπόλοιπο οριζόντιο προς το νερό. Αγκυρώστε το με ξύλα καρφωμένα ή/και σάκκους που να πατούν στο οριζόντιο τμήμα του πλαστικού. Επιθεωρείτε και συντηρείτε συνεχώς την κατασκευή. Διατηρείτε συνεχή εφεδρεία υλικών και αρκετά εργατικά χέρια.</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b/>
                <w:color w:val="auto"/>
              </w:rPr>
              <w:t>ΧΙΟΝΟΛΙΣΘΗΣΗ</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ίναι ευθύνη των αρχών να παρακολουθούν τις επίμαχες για χιονολίσθηση περιοχές που μπορεί να επηρρεάσουν το κτίριο μας. Πάντως κάτι τέτοιο μπορεί να συμβεί είτε με προειδοποίηση ή και απροειδοποίητα. Αντικειμενικός μας σκοπός είναι να μην κινδυνεύσουμε και να περιορίσουμε τις ζημιέ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φού το κτίριο εντάσσεται στην επικίνδυνη ζώνη πιθανόν να υπάρχουν ή αν δεν υπάρχουν απλά να τηρούνται κάποιοι γενικά μέτρα (ενίσχυση τοιχοποίας, απουσία ή μικρά ανοίγματα προς την επικίνδυνη διεύθυνση, διαμόρφωση σκεπής, χιονοφράκτες-γέφυρες-σχάρες-βαθμίδες-δίκτυα, τοίχοι, σφήνες, υψωτήρες, γαλαρίες, ανασχετήρες, πετάσματα, φύτευση) ή και ειδικοί περιορισμοί την επικίνδυνη περίοδο (κυκλοφοριακοί περιορισμοί, κλείσιμο πατζουριών κλπ). Μην παραβιάζεται κανένα κανόνα και μην τροποποιείται τα έργα προστασίας ή την δομή του κτιρίου, αυθαίρετα.</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νημερωθείτε όλοι μαζί για τα μέτρα που θα πρέπει να λάβετε για την προστασία του κτιρίου και της περιουσίας σας. Θυμηθείτε ποίες είναι οι συνθήκες που παλαιότερα προκλήθηκαν τέτοια περιστατικά. Παρακολουθείτε ΜΜΕ την επικίνδυνη περίοδο, πιθανόν να λάβετε εντολή εκκένωσης. Συχνά μία ξαφνική χιονολίσθηση συνοδεύεται από ισχυρό θόρυβο και δόνηση. Λάβετε μέριμνα για τα άτομα με ειδικές ανάγκε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οία τα τηλέφωνα ανάγκης; 166 - Α΄Βοηθειών, 199 - Πυροσβεστική, 100 - Αστυνομία, 125Χ - ΔΕΗ - Δασαρχείο</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Στην επικίνδυνη περίοδο, ασφάλισε τα ανοίγματα και σιγουρέψου για την ευστάθια των υπαίθριων κατασκευών. Απομάκρυνε χαλαρά αντικείμενα, εξοπλισμό, βλάστηση τα οποία παρασυρόμενα μπορούν να προκαλέσουν ατύχημα στο προσωπικό ή στο κτίριο. Αν καταλάβουμε την εξέλιξη του φαινομένου και προλάβουμε καλό είναι να κλείσουμε τα ανοίγματα αμέσω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ν νοιώσεις ότι καταχώνεσαι ξαφνικά από το χιόνι: προσπάθησε να διαφύγεις, να συγκρατηθείς, να απελευθερωθείς, να κλείσεις το στόμα σου, να παραμείνεις στην επιφάνεια, βάλε τις παλάμες στα μάτια. Όλα θα τελειώσουν γρήγορα και θα μας απελευθερώσουν ταχύτατα.</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ν διαφύγεις τον κίνδυνο, βάλε σημάδια στα σημεία εξαφάνισης ατόμων, άρχισε συστηματική διερεύνηση ανά 30 πόντους περίπου με ακόντιο ή ράβδο, μέσα στο κτίριο η κατάχωση συνήθως είναι επιφανειακή.</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Κάλεσε σε βοήθεια, έλεγξε το σύστημα θέρμανσης και επανεκκίνησε το θα χρειαστεί για την επαναθέρμανση των θυμάτων. Έλεγξε και λάβε μέριμνα για την επαναφορά κάποιου φωτισμού στα παράθυρα, σαν καθοδήγηση για τα συνεργεία διάσωσης τη νύκτα.</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Μετά την απομάκρυνση του χιονιού έλεγξε το κτίριο και τα συστήματα του, σε περίπτωση αμφιβολίας κάλεσε μηχανικό. Μόλις καταστεί εφικτό ή τουλάχιστον την θερινή περίοδο έλεγξε την σταθερότητα και την αντοχή των προστατευτικών έργων χιονολίσθησης του κτιρίου.</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b/>
                <w:color w:val="auto"/>
                <w:sz w:val="24"/>
              </w:rPr>
              <w:t>ΔΡΑΣΗ ΜΕΓΑΛΗΣ ΚΛΙΜΑΚΑ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b/>
                <w:color w:val="auto"/>
              </w:rPr>
              <w:t>ΒΙΟΜΗΧΑΝΙΚΟ ΑΤΥΧΗΜΑ ΜΕΓΑΛΗΣ ΕΚΤΑΣΗ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αρακολουθείτε τα ΜΜΕ σε περίπτωση συναγερμού θα δίνουν χρήσιμες οδηγίες, ειδοποιήστε και τους υπόλοιπους χρήστες του κτιρίου.</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νημερωθείτε όλοι μαζί για το τι θα κάνετε σε περίπτωση βιομηχανικού ατυχήματος μεγάλης έκτασης. Λάβετε μέριμνα για τα άτομα με ειδικές ανάγκε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οία τα τηλέφωνα ανάγκης; 166 - Α΄Βοηθειών, 199 - Πυροσβεστική, 100 - Αστυνομία, 125Χ - ΔΕΗ</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Να μείνουμε ή να φύγουμε και να εκκενώσουμε το κτίριο και την περιοχή γενικότερα; Αν και είναι πάντα πιο ασφαλές το να φεύγουμε, σε περίπτωση μεγάλου πληθυσμού υπάρχει ο κίνδυνος να πεθάνουμε στην διαφυγή από τον επικίνδυνο παράγοντα ή από ατύχημα ή από πανικό. Γι' αυτό θα ακολουθήσουμε πιστά τις οδηγίε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ν οι οδηγίες λέγουν να φύγουμε πάρτε τον εξοπλισμό ασφαλείας: φακό, φορητό ραδιόφωνο, κουτί Α' Βοηθειών, ρουχισμό, τρόφιμα (συσκευασμένα), νερό και φεύγουμε προς την διαδρομή που μας υποδεικνύουν οι αρχέ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ν οι οδηγίες λέγουν να μείνουμε μέσα στο κτίριο, κλείστε και κλειδώστε (για μεγαλύτερη εφαρμογή) όλες τις εξωτερικές και εσωτερικές πόρτες και παράθυρα, κλείστε τον κλιματισμό και εξαεριστήρες, ανεμιστήρες, απορροφητήρες και θερμάνσεις, φράξτε τις χαραμάδες, τζάκια, ανοίγματα.</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ν οι οδηγίες λέγουν να μείνουμε μέσα στο κτίριο μη χρησιμοποιείτε τον ανελκυστήρα και μη κάνετε χρήση φωτιά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ν οι οδηγίες λέγουν να μείνουμε μέσα στο κτίριο, ακολουθείστε τις οδηγίες και ανάλογα ή ανεβείτε στους πάνω ορόφους ή κατεβείτε στους κατώτερου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ν οι οδηγίες λέγουν να μείνουμε μέσα στο κτίριο, απομακρυνθείτε από τα ανοίγματα</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b/>
                <w:color w:val="auto"/>
              </w:rPr>
              <w:t>ΠΟΛΕΜΙΚΗ ΔΡΑΣΗ</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Έχετε αγκυρωμένα στους τοίχους τα βαριά αντικείμενα (έπιπλα, καθρέπτες, κρύσταλλα, κάδρα, θερμοσίφωνα). Τοποθετείτε τα εύθραυστα αντικείμενα χαμηλά και τα υψίκορμα αντικείμενα μακριά από τις εξόδου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φαρμόστε μέτρα συσκότισης στο φωτισμό (σκούροι λαμπτήρες χαμηλής έντασης) και στα ανοίγματα του χώρου (κάλυψη παραθύρων, εισόδων, εξαερισμών, φωταγωγών). Ασφαλίστε τους υαλοπίνακες με μονωτικές ταινίε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Ενημερωθείτε όλοι μαζί για τα μέτρα πολιτικής άμυνας. Λάβετε μέριμνα για τα άτομα με ειδικές ανάγκε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οία τα τηλέφωνα ανάγκης; 166 - Α΄Βοηθειών, 199 - Πυροσβεστική, 100 - Αστυνομία, 125Χ - ΔΕΗ - Φρουραρχείο</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ου είναι ο απαραίτητος εξοπλισμός ασφαλείας; Φακός, φορητό ραδιόφωνο, κουτί Α' Βοηθειών, πυροσβεστήρας, ρουχισμός, τρόφιμα (συσκευασμένα), νερό, μάσκα αερίων</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οίο το ασφαλέστερο μέρος στον χώρο κατά την επίθεση; Το καταφύγιο της κοινότητας, το υπόγειο του κτιρίου. Ένα γερό τραπέζι ή άλλο έπιπλο. Ένα χαντάκι ή λάκκος ή το ρείθρο μπρούμυτα.  Όχι, η έξοδος, το μπαλκόνι, ή δίπλα σε βαρύ έπιπλο ή τζαμαρία ή το κτίριο ή μανδρότοιχο ή καλώδια</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Από πού κλείνουν οι γενικοί διακόπτες; Ηλεκτρικού, γκαζιού, φυσικού αερίου, νερού</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ως θα ενημερωθούμε για έναρξη - λήξη συναγερμού; Σειρήνα: μονόλεπτο σφύριγμα κυμαινόμενο - σήμα σταθερής έντασης, Καμπάνα: 2λεπτες σύντομες γρήγορες κωδωνοκρουσίες - 2λεπτες αργές κωδωνοκρουσίες; ΜΜΕ: 3 φορές ανά 2λεπτο "ΠΡΟΣΟΧΗ/ΠΡΟΣΟΧΗ/ΠΟΛΙΤΙΚΗ ΑΜΥΝΑ/ΣΥΝΑΓΕΡΜΟΣ" - Ομοίως για τη λήξη</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Μην επιστρέψετε στο κτίριο αν έχει υποστεί ζημιές, καλέστε μηχανικό, μην ανοίγεται διακόπτες αν δεν βεβαιωθείτε ότι δεν υπάρχει διαρροή αερίου. Μην πιάνετε αντικείμενα ξένα προς τον χώρο καλέστε τις αρχές.</w:t>
            </w:r>
          </w:p>
        </w:tc>
      </w:tr>
      <w:tr>
        <w:trPr/>
        <w:tc>
          <w:tcPr>
            <w:tcW w:w="104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rPr>
              <w:t>Πως θα επιστρέψουμε; Ενημερωμένοι από το ΦΑΥ (ιδιαιτερότητες στην δομή, συστήματα σε συνεχή λειτουργία), επιστρέφουμε προσεκτικά. Αν διαπιστώσουμε βλάβες (χιαστί ρωγμές στους τοίχους ή αποκλίσεις από την κατακορυφότητα, βλάβες στα φέροντα στοιχεία, διαρροές στις εγκαταστάσεις ή αμφίβολες καταστάσεις) εξερχόμεθα ταχέως και καλούμε σε βοήθεια αρμόδιους τεχνικούς.</w:t>
            </w:r>
          </w:p>
        </w:tc>
      </w:tr>
    </w:tbl>
    <w:p>
      <w:pPr>
        <w:pStyle w:val="Normal"/>
        <w:widowControl w:val="false"/>
        <w:bidi w:val="0"/>
        <w:ind w:left="0" w:right="0" w:hanging="0"/>
        <w:jc w:val="left"/>
        <w:rPr>
          <w:rFonts w:ascii="Arial" w:hAnsi="Arial"/>
          <w:b/>
          <w:b/>
          <w:color w:val="auto"/>
        </w:rPr>
      </w:pPr>
      <w:r>
        <w:rPr>
          <w:rFonts w:ascii="Arial" w:hAnsi="Arial"/>
          <w:b/>
          <w:color w:val="auto"/>
        </w:rPr>
      </w:r>
    </w:p>
    <w:p>
      <w:pPr>
        <w:pStyle w:val="Normal"/>
        <w:bidi w:val="0"/>
        <w:ind w:left="0" w:right="0" w:hanging="0"/>
        <w:jc w:val="left"/>
        <w:rPr>
          <w:rFonts w:ascii="Arial" w:hAnsi="Arial"/>
          <w:b/>
          <w:b/>
          <w:color w:val="auto"/>
        </w:rPr>
      </w:pPr>
      <w:r>
        <w:rPr>
          <w:rFonts w:ascii="Arial" w:hAnsi="Arial"/>
          <w:b/>
          <w:color w:val="auto"/>
        </w:rPr>
      </w:r>
    </w:p>
    <w:p>
      <w:pPr>
        <w:pStyle w:val="Normal"/>
        <w:bidi w:val="0"/>
        <w:ind w:left="0" w:right="0" w:hanging="0"/>
        <w:jc w:val="left"/>
        <w:rPr>
          <w:rFonts w:ascii="Arial" w:hAnsi="Arial"/>
          <w:b/>
          <w:b/>
          <w:color w:val="auto"/>
        </w:rPr>
      </w:pPr>
      <w:r>
        <w:rPr>
          <w:rFonts w:ascii="Arial" w:hAnsi="Arial"/>
          <w:b/>
          <w:color w:val="auto"/>
        </w:rPr>
      </w:r>
    </w:p>
    <w:p>
      <w:pPr>
        <w:pStyle w:val="Normal"/>
        <w:bidi w:val="0"/>
        <w:ind w:left="0" w:right="0" w:hanging="0"/>
        <w:jc w:val="left"/>
        <w:rPr>
          <w:rFonts w:ascii="Arial" w:hAnsi="Arial"/>
          <w:b/>
          <w:b/>
          <w:color w:val="auto"/>
        </w:rPr>
      </w:pPr>
      <w:r>
        <w:rPr>
          <w:rFonts w:ascii="Arial" w:hAnsi="Arial"/>
          <w:b/>
          <w:color w:val="auto"/>
        </w:rPr>
      </w:r>
    </w:p>
    <w:p>
      <w:pPr>
        <w:pStyle w:val="Normal"/>
        <w:bidi w:val="0"/>
        <w:ind w:left="0" w:right="0" w:hanging="0"/>
        <w:jc w:val="left"/>
        <w:rPr>
          <w:rFonts w:ascii="Arial" w:hAnsi="Arial"/>
          <w:b/>
          <w:b/>
          <w:color w:val="auto"/>
        </w:rPr>
      </w:pPr>
      <w:r>
        <w:rPr>
          <w:rFonts w:ascii="Arial" w:hAnsi="Arial"/>
          <w:b/>
          <w:color w:val="auto"/>
        </w:rPr>
      </w:r>
    </w:p>
    <w:p>
      <w:pPr>
        <w:pStyle w:val="Normal"/>
        <w:bidi w:val="0"/>
        <w:ind w:left="0" w:right="0" w:hanging="0"/>
        <w:jc w:val="left"/>
        <w:rPr>
          <w:rFonts w:ascii="Arial" w:hAnsi="Arial"/>
          <w:b/>
          <w:b/>
          <w:color w:val="auto"/>
        </w:rPr>
      </w:pPr>
      <w:r>
        <w:rPr>
          <w:rFonts w:ascii="Arial" w:hAnsi="Arial"/>
          <w:b/>
          <w:color w:val="auto"/>
        </w:rPr>
      </w:r>
    </w:p>
    <w:tbl>
      <w:tblPr>
        <w:tblW w:w="9564" w:type="dxa"/>
        <w:jc w:val="left"/>
        <w:tblInd w:w="0" w:type="dxa"/>
        <w:tblLayout w:type="fixed"/>
        <w:tblCellMar>
          <w:top w:w="0" w:type="dxa"/>
          <w:left w:w="108" w:type="dxa"/>
          <w:bottom w:w="0" w:type="dxa"/>
          <w:right w:w="108" w:type="dxa"/>
        </w:tblCellMar>
      </w:tblPr>
      <w:tblGrid>
        <w:gridCol w:w="2648"/>
        <w:gridCol w:w="3510"/>
        <w:gridCol w:w="3406"/>
      </w:tblGrid>
      <w:tr>
        <w:trPr>
          <w:trHeight w:val="264" w:hRule="atLeast"/>
        </w:trPr>
        <w:tc>
          <w:tcPr>
            <w:tcW w:w="2648" w:type="dxa"/>
            <w:tcBorders/>
            <w:vAlign w:val="bottom"/>
          </w:tcPr>
          <w:p>
            <w:pPr>
              <w:pStyle w:val="Normal"/>
              <w:widowControl w:val="false"/>
              <w:tabs>
                <w:tab w:val="clear" w:pos="720"/>
              </w:tabs>
              <w:bidi w:val="0"/>
              <w:ind w:left="-567" w:right="0" w:firstLine="567"/>
              <w:jc w:val="center"/>
              <w:rPr/>
            </w:pPr>
            <w:r>
              <w:rPr>
                <w:rFonts w:eastAsia="Arial Unicode MS" w:ascii="Arial" w:hAnsi="Arial"/>
                <w:b/>
                <w:sz w:val="16"/>
              </w:rPr>
              <w:t>ΣΥΝΤΑΧΘΗΚΕ</w:t>
            </w:r>
          </w:p>
        </w:tc>
        <w:tc>
          <w:tcPr>
            <w:tcW w:w="3510" w:type="dxa"/>
            <w:tcBorders/>
            <w:vAlign w:val="bottom"/>
          </w:tcPr>
          <w:p>
            <w:pPr>
              <w:pStyle w:val="Normal"/>
              <w:widowControl w:val="false"/>
              <w:tabs>
                <w:tab w:val="clear" w:pos="720"/>
              </w:tabs>
              <w:bidi w:val="0"/>
              <w:ind w:left="-567" w:right="0" w:firstLine="567"/>
              <w:jc w:val="center"/>
              <w:rPr/>
            </w:pPr>
            <w:r>
              <w:rPr>
                <w:rFonts w:eastAsia="Arial Unicode MS" w:ascii="Arial" w:hAnsi="Arial"/>
                <w:b/>
                <w:sz w:val="16"/>
              </w:rPr>
              <w:t>ΕΛΕΓΧΘΗΚΕ</w:t>
            </w:r>
          </w:p>
        </w:tc>
        <w:tc>
          <w:tcPr>
            <w:tcW w:w="3406" w:type="dxa"/>
            <w:tcBorders/>
            <w:vAlign w:val="bottom"/>
          </w:tcPr>
          <w:p>
            <w:pPr>
              <w:pStyle w:val="Normal"/>
              <w:widowControl w:val="false"/>
              <w:tabs>
                <w:tab w:val="clear" w:pos="720"/>
              </w:tabs>
              <w:bidi w:val="0"/>
              <w:ind w:left="-567" w:right="0" w:firstLine="567"/>
              <w:jc w:val="center"/>
              <w:rPr/>
            </w:pPr>
            <w:r>
              <w:rPr>
                <w:rFonts w:eastAsia="Arial Unicode MS" w:ascii="Arial" w:hAnsi="Arial"/>
                <w:b/>
                <w:sz w:val="16"/>
              </w:rPr>
              <w:t>ΘΕΩΡΗΘΗΚΕ</w:t>
            </w:r>
          </w:p>
        </w:tc>
      </w:tr>
      <w:tr>
        <w:trPr>
          <w:trHeight w:val="264" w:hRule="atLeast"/>
        </w:trPr>
        <w:tc>
          <w:tcPr>
            <w:tcW w:w="2648" w:type="dxa"/>
            <w:tcBorders/>
            <w:vAlign w:val="bottom"/>
          </w:tcPr>
          <w:p>
            <w:pPr>
              <w:pStyle w:val="Normal"/>
              <w:widowControl w:val="false"/>
              <w:tabs>
                <w:tab w:val="clear" w:pos="720"/>
              </w:tabs>
              <w:bidi w:val="0"/>
              <w:ind w:left="-567" w:right="0" w:firstLine="567"/>
              <w:jc w:val="center"/>
              <w:rPr/>
            </w:pPr>
            <w:r>
              <w:rPr>
                <w:rFonts w:eastAsia="Arial Unicode MS" w:ascii="Arial" w:hAnsi="Arial"/>
                <w:b/>
                <w:sz w:val="16"/>
              </w:rPr>
              <w:t>Κοζάνη, 13-02-2017</w:t>
            </w:r>
          </w:p>
        </w:tc>
        <w:tc>
          <w:tcPr>
            <w:tcW w:w="3510" w:type="dxa"/>
            <w:tcBorders/>
          </w:tcPr>
          <w:p>
            <w:pPr>
              <w:pStyle w:val="Normal"/>
              <w:widowControl w:val="false"/>
              <w:tabs>
                <w:tab w:val="clear" w:pos="720"/>
              </w:tabs>
              <w:bidi w:val="0"/>
              <w:ind w:left="0" w:right="0" w:hanging="0"/>
              <w:jc w:val="center"/>
              <w:rPr/>
            </w:pPr>
            <w:r>
              <w:rPr>
                <w:rFonts w:eastAsia="Arial Unicode MS" w:ascii="Arial" w:hAnsi="Arial"/>
                <w:b/>
                <w:sz w:val="16"/>
              </w:rPr>
              <w:t>Κοζάνη, 17-02-2017</w:t>
            </w:r>
          </w:p>
        </w:tc>
        <w:tc>
          <w:tcPr>
            <w:tcW w:w="3406" w:type="dxa"/>
            <w:tcBorders/>
          </w:tcPr>
          <w:p>
            <w:pPr>
              <w:pStyle w:val="Normal"/>
              <w:widowControl w:val="false"/>
              <w:tabs>
                <w:tab w:val="clear" w:pos="720"/>
              </w:tabs>
              <w:bidi w:val="0"/>
              <w:ind w:left="0" w:right="0" w:hanging="0"/>
              <w:jc w:val="center"/>
              <w:rPr/>
            </w:pPr>
            <w:r>
              <w:rPr>
                <w:rFonts w:eastAsia="Arial Unicode MS" w:ascii="Arial" w:hAnsi="Arial"/>
                <w:b/>
                <w:sz w:val="16"/>
              </w:rPr>
              <w:t>Κοζάνη, 22-02-2017</w:t>
            </w:r>
          </w:p>
        </w:tc>
      </w:tr>
      <w:tr>
        <w:trPr>
          <w:trHeight w:val="233" w:hRule="atLeast"/>
        </w:trPr>
        <w:tc>
          <w:tcPr>
            <w:tcW w:w="2648" w:type="dxa"/>
            <w:tcBorders/>
            <w:vAlign w:val="bottom"/>
          </w:tcPr>
          <w:p>
            <w:pPr>
              <w:pStyle w:val="Normal"/>
              <w:widowControl w:val="false"/>
              <w:tabs>
                <w:tab w:val="clear" w:pos="720"/>
              </w:tabs>
              <w:bidi w:val="0"/>
              <w:ind w:left="-567" w:right="0" w:firstLine="567"/>
              <w:jc w:val="left"/>
              <w:rPr>
                <w:rFonts w:ascii="Arial" w:hAnsi="Arial" w:eastAsia="Arial Unicode MS"/>
                <w:b/>
                <w:b/>
                <w:sz w:val="16"/>
              </w:rPr>
            </w:pPr>
            <w:r>
              <w:rPr>
                <w:rFonts w:eastAsia="Arial Unicode MS" w:ascii="Arial" w:hAnsi="Arial"/>
                <w:b/>
                <w:sz w:val="16"/>
              </w:rPr>
            </w:r>
          </w:p>
        </w:tc>
        <w:tc>
          <w:tcPr>
            <w:tcW w:w="3510" w:type="dxa"/>
            <w:tcBorders/>
            <w:vAlign w:val="bottom"/>
          </w:tcPr>
          <w:p>
            <w:pPr>
              <w:pStyle w:val="Normal"/>
              <w:widowControl w:val="false"/>
              <w:tabs>
                <w:tab w:val="clear" w:pos="720"/>
              </w:tabs>
              <w:bidi w:val="0"/>
              <w:ind w:left="-567" w:right="0" w:firstLine="567"/>
              <w:jc w:val="center"/>
              <w:rPr/>
            </w:pPr>
            <w:r>
              <w:rPr>
                <w:rFonts w:eastAsia="Arial Unicode MS" w:ascii="Arial" w:hAnsi="Arial"/>
                <w:b/>
                <w:sz w:val="16"/>
              </w:rPr>
              <w:t>Ο ΑΝΑΠΛ. ΠΡΟΪΣΤΑΜΕΝΟΣ</w:t>
            </w:r>
          </w:p>
        </w:tc>
        <w:tc>
          <w:tcPr>
            <w:tcW w:w="3406" w:type="dxa"/>
            <w:tcBorders/>
            <w:vAlign w:val="bottom"/>
          </w:tcPr>
          <w:p>
            <w:pPr>
              <w:pStyle w:val="Normal"/>
              <w:widowControl w:val="false"/>
              <w:tabs>
                <w:tab w:val="clear" w:pos="720"/>
              </w:tabs>
              <w:bidi w:val="0"/>
              <w:ind w:left="-567" w:right="0" w:firstLine="567"/>
              <w:jc w:val="center"/>
              <w:rPr/>
            </w:pPr>
            <w:r>
              <w:rPr>
                <w:rFonts w:eastAsia="Arial Unicode MS" w:ascii="Arial" w:hAnsi="Arial"/>
                <w:b/>
                <w:sz w:val="16"/>
              </w:rPr>
              <w:t xml:space="preserve">Ο ΑΝΑΠΛ. Δ/ΝΤΗΣ  </w:t>
            </w:r>
          </w:p>
        </w:tc>
      </w:tr>
      <w:tr>
        <w:trPr>
          <w:trHeight w:val="264" w:hRule="atLeast"/>
        </w:trPr>
        <w:tc>
          <w:tcPr>
            <w:tcW w:w="2648" w:type="dxa"/>
            <w:tcBorders/>
            <w:vAlign w:val="bottom"/>
          </w:tcPr>
          <w:p>
            <w:pPr>
              <w:pStyle w:val="Normal"/>
              <w:widowControl w:val="false"/>
              <w:tabs>
                <w:tab w:val="clear" w:pos="720"/>
              </w:tabs>
              <w:bidi w:val="0"/>
              <w:ind w:left="-567" w:right="0" w:firstLine="567"/>
              <w:jc w:val="center"/>
              <w:rPr>
                <w:rFonts w:ascii="Arial" w:hAnsi="Arial" w:eastAsia="Arial Unicode MS"/>
                <w:b/>
                <w:b/>
                <w:sz w:val="16"/>
              </w:rPr>
            </w:pPr>
            <w:r>
              <w:rPr>
                <w:rFonts w:eastAsia="Arial Unicode MS" w:ascii="Arial" w:hAnsi="Arial"/>
                <w:b/>
                <w:sz w:val="16"/>
              </w:rPr>
            </w:r>
          </w:p>
        </w:tc>
        <w:tc>
          <w:tcPr>
            <w:tcW w:w="3510" w:type="dxa"/>
            <w:tcBorders/>
            <w:vAlign w:val="bottom"/>
          </w:tcPr>
          <w:p>
            <w:pPr>
              <w:pStyle w:val="Normal"/>
              <w:widowControl w:val="false"/>
              <w:tabs>
                <w:tab w:val="clear" w:pos="720"/>
              </w:tabs>
              <w:bidi w:val="0"/>
              <w:ind w:left="-567" w:right="0" w:firstLine="567"/>
              <w:jc w:val="center"/>
              <w:rPr/>
            </w:pPr>
            <w:r>
              <w:rPr>
                <w:rFonts w:eastAsia="Arial Unicode MS" w:ascii="Arial" w:hAnsi="Arial"/>
                <w:b/>
                <w:sz w:val="16"/>
              </w:rPr>
              <w:t>Τ.Δ.Π/ΠΔΜ(ΕΔΡΑ)</w:t>
            </w:r>
          </w:p>
        </w:tc>
        <w:tc>
          <w:tcPr>
            <w:tcW w:w="3406" w:type="dxa"/>
            <w:tcBorders/>
            <w:vAlign w:val="bottom"/>
          </w:tcPr>
          <w:p>
            <w:pPr>
              <w:pStyle w:val="Normal"/>
              <w:widowControl w:val="false"/>
              <w:tabs>
                <w:tab w:val="clear" w:pos="720"/>
              </w:tabs>
              <w:bidi w:val="0"/>
              <w:ind w:left="-567" w:right="0" w:firstLine="567"/>
              <w:jc w:val="center"/>
              <w:rPr/>
            </w:pPr>
            <w:r>
              <w:rPr>
                <w:rFonts w:eastAsia="Arial Unicode MS" w:ascii="Arial" w:hAnsi="Arial"/>
                <w:b/>
                <w:sz w:val="16"/>
              </w:rPr>
              <w:t>Δ.Τ.Ε.(ΕΔΡΑ)</w:t>
            </w:r>
          </w:p>
        </w:tc>
      </w:tr>
      <w:tr>
        <w:trPr>
          <w:trHeight w:val="264" w:hRule="atLeast"/>
        </w:trPr>
        <w:tc>
          <w:tcPr>
            <w:tcW w:w="2648" w:type="dxa"/>
            <w:tcBorders/>
            <w:vAlign w:val="bottom"/>
          </w:tcPr>
          <w:p>
            <w:pPr>
              <w:pStyle w:val="Normal"/>
              <w:widowControl w:val="false"/>
              <w:bidi w:val="0"/>
              <w:ind w:left="-567" w:right="0" w:firstLine="567"/>
              <w:jc w:val="center"/>
              <w:rPr/>
            </w:pPr>
            <w:r>
              <w:rPr>
                <w:rFonts w:eastAsia="Arial Unicode MS" w:ascii="Arial" w:hAnsi="Arial"/>
                <w:b/>
                <w:sz w:val="16"/>
              </w:rPr>
              <w:t>ΚΟΝΤΟΠΟΔΗ ΜΑΡΙΑ</w:t>
            </w:r>
          </w:p>
          <w:p>
            <w:pPr>
              <w:pStyle w:val="Normal"/>
              <w:widowControl w:val="false"/>
              <w:bidi w:val="0"/>
              <w:ind w:left="-567" w:right="-242" w:firstLine="567"/>
              <w:jc w:val="left"/>
              <w:rPr/>
            </w:pPr>
            <w:r>
              <w:rPr>
                <w:rFonts w:eastAsia="Arial Unicode MS" w:ascii="Arial" w:hAnsi="Arial"/>
                <w:b/>
                <w:sz w:val="16"/>
              </w:rPr>
              <w:t xml:space="preserve">                    </w:t>
            </w:r>
            <w:r>
              <w:rPr>
                <w:rFonts w:eastAsia="Arial Unicode MS" w:ascii="Arial" w:hAnsi="Arial"/>
                <w:b/>
                <w:sz w:val="16"/>
              </w:rPr>
              <w:t>ΠΟΛ. ΜΗΧ. με Α’ β</w:t>
            </w:r>
          </w:p>
        </w:tc>
        <w:tc>
          <w:tcPr>
            <w:tcW w:w="3510" w:type="dxa"/>
            <w:tcBorders/>
            <w:vAlign w:val="bottom"/>
          </w:tcPr>
          <w:p>
            <w:pPr>
              <w:pStyle w:val="Normal"/>
              <w:widowControl w:val="false"/>
              <w:bidi w:val="0"/>
              <w:ind w:left="-567" w:right="0" w:firstLine="567"/>
              <w:jc w:val="center"/>
              <w:rPr>
                <w:rFonts w:ascii="Arial" w:hAnsi="Arial" w:eastAsia="Arial Unicode MS"/>
                <w:sz w:val="16"/>
              </w:rPr>
            </w:pPr>
            <w:r>
              <w:rPr>
                <w:rFonts w:eastAsia="Arial Unicode MS" w:ascii="Arial" w:hAnsi="Arial"/>
                <w:sz w:val="16"/>
              </w:rPr>
            </w:r>
          </w:p>
        </w:tc>
        <w:tc>
          <w:tcPr>
            <w:tcW w:w="3406" w:type="dxa"/>
            <w:tcBorders/>
            <w:vAlign w:val="bottom"/>
          </w:tcPr>
          <w:p>
            <w:pPr>
              <w:pStyle w:val="Normal"/>
              <w:widowControl w:val="false"/>
              <w:bidi w:val="0"/>
              <w:ind w:left="-567" w:right="0" w:firstLine="567"/>
              <w:jc w:val="center"/>
              <w:rPr>
                <w:rFonts w:ascii="Arial" w:hAnsi="Arial" w:eastAsia="Arial Unicode MS"/>
                <w:sz w:val="16"/>
              </w:rPr>
            </w:pPr>
            <w:r>
              <w:rPr>
                <w:rFonts w:eastAsia="Arial Unicode MS" w:ascii="Arial" w:hAnsi="Arial"/>
                <w:sz w:val="16"/>
              </w:rPr>
            </w:r>
          </w:p>
        </w:tc>
      </w:tr>
      <w:tr>
        <w:trPr>
          <w:trHeight w:val="264" w:hRule="atLeast"/>
        </w:trPr>
        <w:tc>
          <w:tcPr>
            <w:tcW w:w="2648" w:type="dxa"/>
            <w:tcBorders/>
            <w:vAlign w:val="bottom"/>
          </w:tcPr>
          <w:p>
            <w:pPr>
              <w:pStyle w:val="Normal"/>
              <w:widowControl w:val="false"/>
              <w:bidi w:val="0"/>
              <w:ind w:left="-567" w:right="0" w:firstLine="567"/>
              <w:jc w:val="center"/>
              <w:rPr>
                <w:rFonts w:ascii="Arial" w:hAnsi="Arial" w:eastAsia="Arial Unicode MS"/>
                <w:b/>
                <w:b/>
                <w:sz w:val="16"/>
              </w:rPr>
            </w:pPr>
            <w:r>
              <w:rPr>
                <w:rFonts w:eastAsia="Arial Unicode MS" w:ascii="Arial" w:hAnsi="Arial"/>
                <w:b/>
                <w:sz w:val="16"/>
              </w:rPr>
            </w:r>
          </w:p>
        </w:tc>
        <w:tc>
          <w:tcPr>
            <w:tcW w:w="3510" w:type="dxa"/>
            <w:tcBorders/>
            <w:vAlign w:val="bottom"/>
          </w:tcPr>
          <w:p>
            <w:pPr>
              <w:pStyle w:val="Normal"/>
              <w:widowControl w:val="false"/>
              <w:bidi w:val="0"/>
              <w:ind w:left="-567" w:right="0" w:firstLine="567"/>
              <w:jc w:val="center"/>
              <w:rPr>
                <w:rFonts w:ascii="Arial" w:hAnsi="Arial" w:eastAsia="Arial Unicode MS"/>
                <w:sz w:val="16"/>
              </w:rPr>
            </w:pPr>
            <w:r>
              <w:rPr>
                <w:rFonts w:eastAsia="Arial Unicode MS" w:ascii="Arial" w:hAnsi="Arial"/>
                <w:sz w:val="16"/>
              </w:rPr>
            </w:r>
          </w:p>
        </w:tc>
        <w:tc>
          <w:tcPr>
            <w:tcW w:w="3406" w:type="dxa"/>
            <w:tcBorders/>
            <w:vAlign w:val="bottom"/>
          </w:tcPr>
          <w:p>
            <w:pPr>
              <w:pStyle w:val="Normal"/>
              <w:widowControl w:val="false"/>
              <w:bidi w:val="0"/>
              <w:ind w:left="-567" w:right="0" w:firstLine="567"/>
              <w:jc w:val="center"/>
              <w:rPr>
                <w:rFonts w:ascii="Arial" w:hAnsi="Arial" w:eastAsia="Arial Unicode MS"/>
                <w:sz w:val="16"/>
              </w:rPr>
            </w:pPr>
            <w:r>
              <w:rPr>
                <w:rFonts w:eastAsia="Arial Unicode MS" w:ascii="Arial" w:hAnsi="Arial"/>
                <w:sz w:val="16"/>
              </w:rPr>
            </w:r>
          </w:p>
        </w:tc>
      </w:tr>
      <w:tr>
        <w:trPr>
          <w:trHeight w:val="264" w:hRule="atLeast"/>
        </w:trPr>
        <w:tc>
          <w:tcPr>
            <w:tcW w:w="2648" w:type="dxa"/>
            <w:tcBorders/>
            <w:vAlign w:val="bottom"/>
          </w:tcPr>
          <w:p>
            <w:pPr>
              <w:pStyle w:val="Normal"/>
              <w:widowControl w:val="false"/>
              <w:bidi w:val="0"/>
              <w:ind w:left="-567" w:right="0" w:firstLine="567"/>
              <w:jc w:val="center"/>
              <w:rPr>
                <w:rFonts w:ascii="Arial" w:hAnsi="Arial" w:eastAsia="Arial Unicode MS"/>
                <w:b/>
                <w:b/>
                <w:sz w:val="16"/>
              </w:rPr>
            </w:pPr>
            <w:r>
              <w:rPr>
                <w:rFonts w:eastAsia="Arial Unicode MS" w:ascii="Arial" w:hAnsi="Arial"/>
                <w:b/>
                <w:sz w:val="16"/>
              </w:rPr>
            </w:r>
          </w:p>
        </w:tc>
        <w:tc>
          <w:tcPr>
            <w:tcW w:w="3510" w:type="dxa"/>
            <w:tcBorders/>
            <w:vAlign w:val="bottom"/>
          </w:tcPr>
          <w:p>
            <w:pPr>
              <w:pStyle w:val="Normal"/>
              <w:widowControl w:val="false"/>
              <w:bidi w:val="0"/>
              <w:ind w:left="-567" w:right="0" w:firstLine="567"/>
              <w:jc w:val="center"/>
              <w:rPr>
                <w:rFonts w:ascii="Arial" w:hAnsi="Arial" w:eastAsia="Arial Unicode MS"/>
                <w:sz w:val="16"/>
              </w:rPr>
            </w:pPr>
            <w:r>
              <w:rPr>
                <w:rFonts w:eastAsia="Arial Unicode MS" w:ascii="Arial" w:hAnsi="Arial"/>
                <w:sz w:val="16"/>
              </w:rPr>
            </w:r>
          </w:p>
        </w:tc>
        <w:tc>
          <w:tcPr>
            <w:tcW w:w="3406" w:type="dxa"/>
            <w:tcBorders/>
            <w:vAlign w:val="bottom"/>
          </w:tcPr>
          <w:p>
            <w:pPr>
              <w:pStyle w:val="Normal"/>
              <w:widowControl w:val="false"/>
              <w:bidi w:val="0"/>
              <w:ind w:left="-567" w:right="0" w:firstLine="567"/>
              <w:jc w:val="center"/>
              <w:rPr>
                <w:rFonts w:ascii="Arial" w:hAnsi="Arial" w:eastAsia="Arial Unicode MS"/>
                <w:sz w:val="16"/>
              </w:rPr>
            </w:pPr>
            <w:r>
              <w:rPr>
                <w:rFonts w:eastAsia="Arial Unicode MS" w:ascii="Arial" w:hAnsi="Arial"/>
                <w:sz w:val="16"/>
              </w:rPr>
            </w:r>
          </w:p>
        </w:tc>
      </w:tr>
      <w:tr>
        <w:trPr>
          <w:trHeight w:val="205" w:hRule="atLeast"/>
        </w:trPr>
        <w:tc>
          <w:tcPr>
            <w:tcW w:w="2648" w:type="dxa"/>
            <w:tcBorders/>
            <w:vAlign w:val="bottom"/>
          </w:tcPr>
          <w:p>
            <w:pPr>
              <w:pStyle w:val="Normal"/>
              <w:widowControl w:val="false"/>
              <w:tabs>
                <w:tab w:val="clear" w:pos="720"/>
              </w:tabs>
              <w:bidi w:val="0"/>
              <w:ind w:left="-567" w:right="0" w:firstLine="567"/>
              <w:jc w:val="center"/>
              <w:rPr/>
            </w:pPr>
            <w:r>
              <w:rPr>
                <w:rFonts w:eastAsia="Arial Unicode MS" w:ascii="Arial" w:hAnsi="Arial"/>
                <w:b/>
                <w:sz w:val="16"/>
              </w:rPr>
              <w:t>ΝΟΥΣΙΑ ΕΥΑΓΓΕΛΙΑ</w:t>
            </w:r>
          </w:p>
          <w:p>
            <w:pPr>
              <w:pStyle w:val="Normal"/>
              <w:widowControl w:val="false"/>
              <w:tabs>
                <w:tab w:val="clear" w:pos="720"/>
              </w:tabs>
              <w:bidi w:val="0"/>
              <w:ind w:left="-567" w:right="0" w:firstLine="567"/>
              <w:jc w:val="center"/>
              <w:rPr/>
            </w:pPr>
            <w:r>
              <w:rPr>
                <w:rFonts w:eastAsia="Arial Unicode MS" w:ascii="Arial" w:hAnsi="Arial"/>
                <w:b/>
                <w:sz w:val="16"/>
              </w:rPr>
              <w:t>ΜΗΧ. ΓΕΩ.ΠΕ. Τ.Ε. με Α’ β</w:t>
            </w:r>
          </w:p>
        </w:tc>
        <w:tc>
          <w:tcPr>
            <w:tcW w:w="3510" w:type="dxa"/>
            <w:tcBorders/>
            <w:vAlign w:val="bottom"/>
          </w:tcPr>
          <w:p>
            <w:pPr>
              <w:pStyle w:val="Normal"/>
              <w:widowControl w:val="false"/>
              <w:tabs>
                <w:tab w:val="clear" w:pos="720"/>
              </w:tabs>
              <w:bidi w:val="0"/>
              <w:ind w:left="-567" w:right="0" w:firstLine="567"/>
              <w:jc w:val="center"/>
              <w:rPr/>
            </w:pPr>
            <w:r>
              <w:rPr>
                <w:rFonts w:eastAsia="Arial Unicode MS" w:ascii="Arial" w:hAnsi="Arial"/>
                <w:b/>
                <w:sz w:val="16"/>
              </w:rPr>
              <w:t>ΓΙΑΝΝΟΠΟΥΛΟΣ ΗΛΙΑΣ</w:t>
            </w:r>
          </w:p>
          <w:p>
            <w:pPr>
              <w:pStyle w:val="Normal"/>
              <w:widowControl w:val="false"/>
              <w:tabs>
                <w:tab w:val="clear" w:pos="720"/>
              </w:tabs>
              <w:bidi w:val="0"/>
              <w:ind w:left="-567" w:right="0" w:firstLine="567"/>
              <w:jc w:val="center"/>
              <w:rPr/>
            </w:pPr>
            <w:r>
              <w:rPr>
                <w:rFonts w:ascii="Arial" w:hAnsi="Arial"/>
                <w:b/>
                <w:sz w:val="16"/>
              </w:rPr>
              <w:t>ΗΛΕΚ. ΜΗΧ/ΚΟΣ ΜΕ Α’ β</w:t>
            </w:r>
          </w:p>
        </w:tc>
        <w:tc>
          <w:tcPr>
            <w:tcW w:w="3406" w:type="dxa"/>
            <w:tcBorders/>
            <w:vAlign w:val="bottom"/>
          </w:tcPr>
          <w:p>
            <w:pPr>
              <w:pStyle w:val="Normal"/>
              <w:widowControl w:val="false"/>
              <w:tabs>
                <w:tab w:val="clear" w:pos="720"/>
              </w:tabs>
              <w:bidi w:val="0"/>
              <w:ind w:left="-567" w:right="0" w:firstLine="567"/>
              <w:jc w:val="center"/>
              <w:rPr/>
            </w:pPr>
            <w:r>
              <w:rPr>
                <w:rFonts w:eastAsia="Arial Unicode MS" w:ascii="Arial" w:hAnsi="Arial"/>
                <w:b/>
                <w:sz w:val="16"/>
              </w:rPr>
              <w:t>ΑΝΑΓΝΩΣΤΟΥ ΚΩΝΣΤΑΝΤΙΝΟΣ</w:t>
            </w:r>
          </w:p>
          <w:p>
            <w:pPr>
              <w:pStyle w:val="Normal"/>
              <w:widowControl w:val="false"/>
              <w:tabs>
                <w:tab w:val="clear" w:pos="720"/>
              </w:tabs>
              <w:bidi w:val="0"/>
              <w:ind w:left="-567" w:right="0" w:firstLine="567"/>
              <w:jc w:val="center"/>
              <w:rPr/>
            </w:pPr>
            <w:r>
              <w:rPr>
                <w:rFonts w:eastAsia="Arial Unicode MS" w:ascii="Arial" w:hAnsi="Arial"/>
                <w:b/>
                <w:sz w:val="16"/>
              </w:rPr>
              <w:t>ΠΟΛ. ΜΗΧ. με Α΄ β</w:t>
            </w:r>
          </w:p>
        </w:tc>
      </w:tr>
      <w:tr>
        <w:trPr>
          <w:trHeight w:val="169" w:hRule="atLeast"/>
        </w:trPr>
        <w:tc>
          <w:tcPr>
            <w:tcW w:w="2648" w:type="dxa"/>
            <w:tcBorders/>
            <w:vAlign w:val="bottom"/>
          </w:tcPr>
          <w:p>
            <w:pPr>
              <w:pStyle w:val="Normal"/>
              <w:widowControl w:val="false"/>
              <w:tabs>
                <w:tab w:val="clear" w:pos="720"/>
              </w:tabs>
              <w:bidi w:val="0"/>
              <w:ind w:left="0" w:right="-242" w:hanging="0"/>
              <w:jc w:val="center"/>
              <w:rPr>
                <w:rFonts w:ascii="Arial" w:hAnsi="Arial"/>
                <w:b/>
                <w:b/>
                <w:sz w:val="16"/>
              </w:rPr>
            </w:pPr>
            <w:r>
              <w:rPr>
                <w:rFonts w:ascii="Arial" w:hAnsi="Arial"/>
                <w:b/>
                <w:sz w:val="16"/>
              </w:rPr>
            </w:r>
          </w:p>
        </w:tc>
        <w:tc>
          <w:tcPr>
            <w:tcW w:w="3510" w:type="dxa"/>
            <w:tcBorders/>
            <w:vAlign w:val="bottom"/>
          </w:tcPr>
          <w:p>
            <w:pPr>
              <w:pStyle w:val="Normal"/>
              <w:widowControl w:val="false"/>
              <w:tabs>
                <w:tab w:val="clear" w:pos="720"/>
              </w:tabs>
              <w:bidi w:val="0"/>
              <w:ind w:left="-567" w:right="0" w:firstLine="567"/>
              <w:jc w:val="center"/>
              <w:rPr>
                <w:rFonts w:ascii="Arial" w:hAnsi="Arial" w:eastAsia="Arial Unicode MS"/>
                <w:sz w:val="16"/>
              </w:rPr>
            </w:pPr>
            <w:r>
              <w:rPr>
                <w:rFonts w:eastAsia="Arial Unicode MS" w:ascii="Arial" w:hAnsi="Arial"/>
                <w:sz w:val="16"/>
              </w:rPr>
            </w:r>
          </w:p>
        </w:tc>
        <w:tc>
          <w:tcPr>
            <w:tcW w:w="3406" w:type="dxa"/>
            <w:tcBorders/>
            <w:vAlign w:val="bottom"/>
          </w:tcPr>
          <w:p>
            <w:pPr>
              <w:pStyle w:val="Normal"/>
              <w:widowControl w:val="false"/>
              <w:tabs>
                <w:tab w:val="clear" w:pos="720"/>
              </w:tabs>
              <w:bidi w:val="0"/>
              <w:ind w:left="-567" w:right="0" w:firstLine="567"/>
              <w:jc w:val="center"/>
              <w:rPr>
                <w:rFonts w:ascii="Arial" w:hAnsi="Arial" w:eastAsia="Arial Unicode MS"/>
                <w:b/>
                <w:b/>
                <w:sz w:val="16"/>
              </w:rPr>
            </w:pPr>
            <w:r>
              <w:rPr>
                <w:rFonts w:eastAsia="Arial Unicode MS" w:ascii="Arial" w:hAnsi="Arial"/>
                <w:b/>
                <w:sz w:val="16"/>
              </w:rPr>
            </w:r>
          </w:p>
        </w:tc>
      </w:tr>
      <w:tr>
        <w:trPr>
          <w:trHeight w:val="169" w:hRule="atLeast"/>
        </w:trPr>
        <w:tc>
          <w:tcPr>
            <w:tcW w:w="2648" w:type="dxa"/>
            <w:tcBorders/>
            <w:vAlign w:val="bottom"/>
          </w:tcPr>
          <w:p>
            <w:pPr>
              <w:pStyle w:val="Normal"/>
              <w:widowControl w:val="false"/>
              <w:bidi w:val="0"/>
              <w:ind w:left="0" w:right="-242" w:hanging="0"/>
              <w:jc w:val="center"/>
              <w:rPr>
                <w:rFonts w:ascii="Arial" w:hAnsi="Arial"/>
                <w:b/>
                <w:b/>
                <w:sz w:val="16"/>
              </w:rPr>
            </w:pPr>
            <w:r>
              <w:rPr>
                <w:rFonts w:ascii="Arial" w:hAnsi="Arial"/>
                <w:b/>
                <w:sz w:val="16"/>
              </w:rPr>
            </w:r>
          </w:p>
        </w:tc>
        <w:tc>
          <w:tcPr>
            <w:tcW w:w="3510" w:type="dxa"/>
            <w:tcBorders/>
            <w:vAlign w:val="bottom"/>
          </w:tcPr>
          <w:p>
            <w:pPr>
              <w:pStyle w:val="Normal"/>
              <w:widowControl w:val="false"/>
              <w:bidi w:val="0"/>
              <w:ind w:left="-567" w:right="0" w:firstLine="567"/>
              <w:jc w:val="center"/>
              <w:rPr>
                <w:rFonts w:ascii="Arial" w:hAnsi="Arial"/>
                <w:b/>
                <w:b/>
                <w:sz w:val="16"/>
              </w:rPr>
            </w:pPr>
            <w:r>
              <w:rPr>
                <w:rFonts w:ascii="Arial" w:hAnsi="Arial"/>
                <w:b/>
                <w:sz w:val="16"/>
              </w:rPr>
            </w:r>
          </w:p>
        </w:tc>
        <w:tc>
          <w:tcPr>
            <w:tcW w:w="3406" w:type="dxa"/>
            <w:tcBorders/>
            <w:vAlign w:val="bottom"/>
          </w:tcPr>
          <w:p>
            <w:pPr>
              <w:pStyle w:val="Normal"/>
              <w:widowControl w:val="false"/>
              <w:bidi w:val="0"/>
              <w:ind w:left="-567" w:right="0" w:firstLine="567"/>
              <w:jc w:val="center"/>
              <w:rPr>
                <w:rFonts w:ascii="Arial" w:hAnsi="Arial" w:eastAsia="Arial Unicode MS"/>
                <w:b/>
                <w:b/>
                <w:sz w:val="16"/>
              </w:rPr>
            </w:pPr>
            <w:r>
              <w:rPr>
                <w:rFonts w:eastAsia="Arial Unicode MS" w:ascii="Arial" w:hAnsi="Arial"/>
                <w:b/>
                <w:sz w:val="16"/>
              </w:rPr>
            </w:r>
          </w:p>
        </w:tc>
      </w:tr>
      <w:tr>
        <w:trPr>
          <w:trHeight w:val="169" w:hRule="atLeast"/>
        </w:trPr>
        <w:tc>
          <w:tcPr>
            <w:tcW w:w="2648" w:type="dxa"/>
            <w:tcBorders/>
            <w:vAlign w:val="bottom"/>
          </w:tcPr>
          <w:p>
            <w:pPr>
              <w:pStyle w:val="Normal"/>
              <w:widowControl w:val="false"/>
              <w:bidi w:val="0"/>
              <w:ind w:left="0" w:right="-242" w:hanging="0"/>
              <w:jc w:val="center"/>
              <w:rPr/>
            </w:pPr>
            <w:r>
              <w:rPr>
                <w:rFonts w:eastAsia="Arial Unicode MS" w:ascii="Arial" w:hAnsi="Arial"/>
                <w:b/>
                <w:sz w:val="16"/>
              </w:rPr>
              <w:t>ΤΑΣΙΟΥΛΑ ΚΩΝΣΤΑΝΤΙΑ</w:t>
            </w:r>
          </w:p>
          <w:p>
            <w:pPr>
              <w:pStyle w:val="Normal"/>
              <w:widowControl w:val="false"/>
              <w:bidi w:val="0"/>
              <w:ind w:left="0" w:right="-242" w:hanging="0"/>
              <w:jc w:val="center"/>
              <w:rPr/>
            </w:pPr>
            <w:r>
              <w:rPr>
                <w:rFonts w:eastAsia="Arial Unicode MS" w:ascii="Arial" w:hAnsi="Arial"/>
                <w:b/>
                <w:sz w:val="16"/>
              </w:rPr>
              <w:t>ΠΟΛ. ΜΗΧ. Τ.Ε. με Α’ β</w:t>
            </w:r>
          </w:p>
        </w:tc>
        <w:tc>
          <w:tcPr>
            <w:tcW w:w="3510" w:type="dxa"/>
            <w:tcBorders/>
            <w:vAlign w:val="bottom"/>
          </w:tcPr>
          <w:p>
            <w:pPr>
              <w:pStyle w:val="Normal"/>
              <w:widowControl w:val="false"/>
              <w:bidi w:val="0"/>
              <w:ind w:left="-567" w:right="0" w:firstLine="567"/>
              <w:jc w:val="center"/>
              <w:rPr>
                <w:rFonts w:ascii="Arial" w:hAnsi="Arial"/>
                <w:b/>
                <w:b/>
                <w:sz w:val="16"/>
              </w:rPr>
            </w:pPr>
            <w:r>
              <w:rPr>
                <w:rFonts w:ascii="Arial" w:hAnsi="Arial"/>
                <w:b/>
                <w:sz w:val="16"/>
              </w:rPr>
            </w:r>
          </w:p>
        </w:tc>
        <w:tc>
          <w:tcPr>
            <w:tcW w:w="3406" w:type="dxa"/>
            <w:tcBorders/>
            <w:vAlign w:val="bottom"/>
          </w:tcPr>
          <w:p>
            <w:pPr>
              <w:pStyle w:val="Normal"/>
              <w:widowControl w:val="false"/>
              <w:bidi w:val="0"/>
              <w:ind w:left="-567" w:right="0" w:firstLine="567"/>
              <w:jc w:val="center"/>
              <w:rPr>
                <w:rFonts w:ascii="Arial" w:hAnsi="Arial" w:eastAsia="Arial Unicode MS"/>
                <w:b/>
                <w:b/>
                <w:sz w:val="16"/>
              </w:rPr>
            </w:pPr>
            <w:r>
              <w:rPr>
                <w:rFonts w:eastAsia="Arial Unicode MS" w:ascii="Arial" w:hAnsi="Arial"/>
                <w:b/>
                <w:sz w:val="16"/>
              </w:rPr>
            </w:r>
          </w:p>
        </w:tc>
      </w:tr>
    </w:tbl>
    <w:p>
      <w:pPr>
        <w:pStyle w:val="Normal"/>
        <w:widowControl w:val="false"/>
        <w:bidi w:val="0"/>
        <w:ind w:left="7200" w:right="0" w:firstLine="720"/>
        <w:jc w:val="left"/>
        <w:rPr>
          <w:rFonts w:ascii="Arial" w:hAnsi="Arial"/>
          <w:b/>
          <w:b/>
          <w:color w:val="auto"/>
        </w:rPr>
      </w:pPr>
      <w:r>
        <w:rPr>
          <w:rFonts w:ascii="Arial" w:hAnsi="Arial"/>
          <w:b/>
          <w:color w:val="auto"/>
        </w:rPr>
      </w:r>
    </w:p>
    <w:p>
      <w:pPr>
        <w:pStyle w:val="Normal"/>
        <w:bidi w:val="0"/>
        <w:ind w:left="7200" w:right="0" w:firstLine="720"/>
        <w:jc w:val="left"/>
        <w:rPr/>
      </w:pPr>
      <w:r>
        <w:rPr/>
      </w:r>
    </w:p>
    <w:sectPr>
      <w:headerReference w:type="default" r:id="rId2"/>
      <w:footerReference w:type="default" r:id="rId3"/>
      <w:type w:val="nextPage"/>
      <w:pgSz w:w="11906" w:h="16838"/>
      <w:pgMar w:left="720" w:right="720" w:gutter="0" w:header="0" w:top="666"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lang w:val="en-US"/>
      </w:rPr>
    </w:pPr>
    <w:r>
      <w:rPr>
        <w:rFonts w:ascii="Arial" w:hAnsi="Arial"/>
        <w:sz w:val="12"/>
        <w:lang w:val="en-US" w:eastAsia="en-US"/>
      </w:rPr>
      <w:fldChar w:fldCharType="begin"/>
    </w:r>
    <w:r>
      <w:rPr>
        <w:sz w:val="12"/>
        <w:rFonts w:ascii="Arial" w:hAnsi="Arial"/>
        <w:lang w:val="en-US" w:eastAsia="en-US"/>
      </w:rPr>
      <w:instrText xml:space="preserve"> FILENAME </w:instrText>
    </w:r>
    <w:r>
      <w:rPr>
        <w:sz w:val="12"/>
        <w:rFonts w:ascii="Arial" w:hAnsi="Arial"/>
        <w:lang w:val="en-US" w:eastAsia="en-US"/>
      </w:rPr>
      <w:fldChar w:fldCharType="separate"/>
    </w:r>
    <w:r>
      <w:rPr>
        <w:sz w:val="12"/>
        <w:rFonts w:ascii="Arial" w:hAnsi="Arial"/>
        <w:lang w:val="en-US" w:eastAsia="en-US"/>
      </w:rPr>
      <w:t>input.doc</w:t>
    </w:r>
    <w:r>
      <w:rPr>
        <w:sz w:val="12"/>
        <w:rFonts w:ascii="Arial" w:hAnsi="Arial"/>
        <w:lang w:val="en-US" w:eastAsia="en-US"/>
      </w:rPr>
      <w:fldChar w:fldCharType="end"/>
    </w:r>
    <w:r>
      <w:rPr>
        <w:rFonts w:ascii="Arial" w:hAnsi="Arial"/>
        <w:sz w:val="12"/>
        <w:lang w:val="en-US"/>
      </w:rPr>
      <w:t>] [8/</w:t>
    </w:r>
    <w:r>
      <w:rPr>
        <w:rFonts w:ascii="Arial" w:hAnsi="Arial"/>
        <w:sz w:val="12"/>
      </w:rPr>
      <w:t>1</w:t>
    </w:r>
    <w:r>
      <w:rPr>
        <w:rFonts w:ascii="Arial" w:hAnsi="Arial"/>
        <w:sz w:val="12"/>
        <w:lang w:val="en-US"/>
      </w:rPr>
      <w:t>2/201</w:t>
    </w:r>
    <w:r>
      <w:rPr>
        <w:rFonts w:ascii="Arial" w:hAnsi="Arial"/>
        <w:sz w:val="12"/>
      </w:rPr>
      <w:t>1</w:t>
    </w:r>
    <w:r>
      <w:rPr>
        <w:rFonts w:ascii="Arial" w:hAnsi="Arial"/>
        <w:sz w:val="12"/>
        <w:lang w:val="en-US"/>
      </w:rPr>
      <w:t>] [</w:t>
    </w:r>
    <w:r>
      <w:rPr>
        <w:rFonts w:ascii="Arial" w:hAnsi="Arial"/>
        <w:sz w:val="12"/>
      </w:rPr>
      <w:t>ΣΤ</w:t>
    </w:r>
    <w:r>
      <w:rPr>
        <w:rFonts w:ascii="Arial" w:hAnsi="Arial"/>
        <w:sz w:val="12"/>
        <w:lang w:val="en-US"/>
      </w:rPr>
      <w:t>/</w:t>
    </w:r>
    <w:r>
      <w:rPr>
        <w:rFonts w:ascii="Arial" w:hAnsi="Arial"/>
        <w:sz w:val="12"/>
      </w:rPr>
      <w:t>ΣΤ</w:t>
    </w:r>
    <w:r>
      <w:rPr>
        <w:rFonts w:ascii="Arial" w:hAnsi="Arial"/>
        <w:sz w:val="12"/>
        <w:lang w:val="en-US"/>
      </w:rPr>
      <w:t>]</w:t>
    </w:r>
    <w:r>
      <w:rPr>
        <w:rFonts w:ascii="Arial" w:hAnsi="Arial"/>
        <w:b/>
        <w:i/>
        <w:lang w:val="en-US"/>
      </w:rPr>
      <w:t xml:space="preserve"> </w:t>
      <w:tab/>
      <w:t xml:space="preserve">                    </w:t>
    </w:r>
    <w:r>
      <w:rPr>
        <w:rFonts w:ascii="Arial" w:hAnsi="Arial"/>
        <w:b/>
        <w:i/>
      </w:rPr>
      <w:tab/>
      <w:tab/>
      <w:tab/>
      <w:tab/>
    </w:r>
    <w:r>
      <w:rPr>
        <w:rFonts w:ascii="Arial" w:hAnsi="Arial"/>
        <w:b/>
        <w:sz w:val="16"/>
      </w:rPr>
      <w:t>ΑΝΚΟ</w:t>
    </w:r>
    <w:r>
      <w:rPr>
        <w:rFonts w:ascii="Arial" w:hAnsi="Arial"/>
        <w:sz w:val="14"/>
        <w:lang w:val="en-US"/>
      </w:rPr>
      <w:tab/>
      <w:tab/>
    </w:r>
    <w:r>
      <w:rPr>
        <w:rFonts w:ascii="Arial" w:hAnsi="Arial"/>
        <w:sz w:val="14"/>
      </w:rPr>
      <w:tab/>
      <w:tab/>
      <w:tab/>
    </w:r>
    <w:r>
      <w:rPr>
        <w:rFonts w:ascii="Arial" w:hAnsi="Arial"/>
        <w:sz w:val="16"/>
      </w:rPr>
      <w:t>Σελ</w:t>
    </w:r>
    <w:r>
      <w:rPr>
        <w:rFonts w:ascii="Arial" w:hAnsi="Arial"/>
        <w:sz w:val="16"/>
        <w:lang w:val="en-US"/>
      </w:rPr>
      <w:t xml:space="preserve">. </w:t>
    </w:r>
    <w:r>
      <w:rPr>
        <w:rStyle w:val="Pagenumber"/>
        <w:rFonts w:eastAsia="SimSun" w:ascii="Arial" w:hAnsi="Arial"/>
        <w:sz w:val="16"/>
        <w:lang w:val="en-US" w:eastAsia="en-US"/>
      </w:rPr>
      <w:fldChar w:fldCharType="begin"/>
    </w:r>
    <w:r>
      <w:rPr>
        <w:rStyle w:val="Pagenumber"/>
        <w:sz w:val="16"/>
        <w:rFonts w:eastAsia="SimSun" w:ascii="Arial" w:hAnsi="Arial"/>
        <w:lang w:val="en-US" w:eastAsia="en-US"/>
      </w:rPr>
      <w:instrText xml:space="preserve"> PAGE </w:instrText>
    </w:r>
    <w:r>
      <w:rPr>
        <w:rStyle w:val="Pagenumber"/>
        <w:sz w:val="16"/>
        <w:rFonts w:eastAsia="SimSun" w:ascii="Arial" w:hAnsi="Arial"/>
        <w:lang w:val="en-US" w:eastAsia="en-US"/>
      </w:rPr>
      <w:fldChar w:fldCharType="separate"/>
    </w:r>
    <w:r>
      <w:rPr>
        <w:rStyle w:val="Pagenumber"/>
        <w:sz w:val="16"/>
        <w:rFonts w:eastAsia="SimSun" w:ascii="Arial" w:hAnsi="Arial"/>
        <w:lang w:val="en-US" w:eastAsia="en-US"/>
      </w:rPr>
      <w:t>17</w:t>
    </w:r>
    <w:r>
      <w:rPr>
        <w:rStyle w:val="Pagenumber"/>
        <w:sz w:val="16"/>
        <w:rFonts w:eastAsia="SimSun" w:ascii="Arial" w:hAnsi="Arial"/>
        <w:lang w:val="en-US" w:eastAsia="en-US"/>
      </w:rPr>
      <w:fldChar w:fldCharType="end"/>
    </w:r>
    <w:r>
      <w:rPr>
        <w:rStyle w:val="Pagenumber"/>
        <w:rFonts w:eastAsia="SimSun" w:ascii="Arial" w:hAnsi="Arial"/>
        <w:sz w:val="16"/>
        <w:lang w:val="el-GR" w:eastAsia="el-GR"/>
      </w:rPr>
      <w:t>/17</w:t>
    </w:r>
  </w:p>
  <w:p>
    <w:pPr>
      <w:pStyle w:val="Normal"/>
      <w:bidi w:val="0"/>
      <w:ind w:left="0" w:right="0" w:hanging="0"/>
      <w:jc w:val="left"/>
      <w:rPr>
        <w:rFonts w:ascii="Arial" w:hAnsi="Arial"/>
        <w:color w:val="auto"/>
        <w:lang w:val="en-US"/>
      </w:rPr>
    </w:pPr>
    <w:r>
      <w:rPr>
        <w:rFonts w:ascii="Arial" w:hAnsi="Arial"/>
        <w:color w:val="auto"/>
        <w:lang w:val="en-US"/>
      </w:rPr>
    </w:r>
  </w:p>
  <w:p>
    <w:pPr>
      <w:pStyle w:val="Normal"/>
      <w:bidi w:val="0"/>
      <w:ind w:left="0" w:right="0" w:hanging="0"/>
      <w:jc w:val="left"/>
      <w:rPr>
        <w:rFonts w:ascii="Arial" w:hAnsi="Arial"/>
        <w:color w:val="auto"/>
        <w:lang w:val="en-US"/>
      </w:rPr>
    </w:pPr>
    <w:r>
      <w:rPr>
        <w:rFonts w:ascii="Arial" w:hAnsi="Arial"/>
        <w:color w:val="auto"/>
        <w:lang w:val="en-US"/>
      </w:rPr>
    </w:r>
  </w:p>
  <w:p>
    <w:pPr>
      <w:pStyle w:val="Normal"/>
      <w:bidi w:val="0"/>
      <w:ind w:left="0" w:right="0" w:hanging="0"/>
      <w:jc w:val="left"/>
      <w:rPr>
        <w:color w:val="auto"/>
      </w:rPr>
    </w:pPr>
    <w:r>
      <w:rPr>
        <w:color w:val="aut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color w:val="auto"/>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Tahoma"/>
      <w:color w:val="000000"/>
      <w:kern w:val="2"/>
      <w:sz w:val="20"/>
      <w:szCs w:val="24"/>
      <w:lang w:val="el-GR" w:eastAsia="el-GR" w:bidi="hi-IN"/>
    </w:rPr>
  </w:style>
  <w:style w:type="character" w:styleId="DefaultParagraphFont">
    <w:name w:val="Default Paragraph Font"/>
    <w:qFormat/>
    <w:rPr>
      <w:sz w:val="24"/>
    </w:rPr>
  </w:style>
  <w:style w:type="character" w:styleId="Pagenumber">
    <w:name w:val="page number"/>
    <w:basedOn w:val="DefaultParagraphFont"/>
    <w:qFormat/>
    <w:rPr>
      <w:rFonts w:ascii="Times New Roman" w:hAnsi="Times New Roman" w:eastAsia="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pPr>
    <w:rPr>
      <w:rFonts w:ascii="Tahoma" w:hAnsi="Tahoma" w:eastAsia="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9:54:00Z</dcterms:created>
  <dc:creator>user.DPC-1531</dc:creator>
  <dc:description/>
  <dc:language>en-US</dc:language>
  <cp:lastModifiedBy/>
  <dcterms:modified xsi:type="dcterms:W3CDTF">2017-03-02T09:54:00Z</dcterms:modified>
  <cp:revision>1</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tasioula</vt:lpwstr>
  </property>
</Properties>
</file>