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80" w:after="0"/>
        <w:rPr>
          <w:rFonts w:cs="Arial"/>
          <w:b/>
          <w:b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6060</wp:posOffset>
            </wp:positionV>
            <wp:extent cx="5270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10176" r="470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spacing w:before="80" w:after="0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Header"/>
        <w:spacing w:before="80" w:after="0"/>
        <w:rPr>
          <w:rFonts w:cs="Arial"/>
          <w:b/>
          <w:b/>
          <w:sz w:val="20"/>
          <w:u w:val="single"/>
          <w:lang w:val="en-US"/>
        </w:rPr>
      </w:pPr>
      <w:r>
        <w:rPr>
          <w:rFonts w:cs="Arial"/>
          <w:b/>
          <w:sz w:val="20"/>
        </w:rPr>
        <w:t xml:space="preserve">ΕΛΛΗΝΙΚΗ ΔΗΜΟΚΡΑΤΙΑ                                                           ΚΟΖΑΝΗ </w:t>
      </w:r>
      <w:r>
        <w:rPr>
          <w:rFonts w:cs="Arial"/>
          <w:b/>
          <w:sz w:val="20"/>
          <w:lang w:val="en-US"/>
        </w:rPr>
        <w:t>1</w:t>
      </w:r>
      <w:r>
        <w:rPr>
          <w:rFonts w:cs="Arial"/>
          <w:b/>
          <w:sz w:val="20"/>
        </w:rPr>
        <w:t>8/1/201</w:t>
      </w:r>
      <w:r>
        <w:rPr>
          <w:rFonts w:cs="Arial"/>
          <w:b/>
          <w:sz w:val="20"/>
          <w:lang w:val="en-US"/>
        </w:rPr>
        <w:t>7</w:t>
      </w:r>
    </w:p>
    <w:p>
      <w:pPr>
        <w:pStyle w:val="Head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ΠΕΡΙΦΕΡΕΙΑ ΔΥΤΙΚΗΣ ΜΑΚΕΔΟΝΙΑΣ                                        </w:t>
      </w:r>
    </w:p>
    <w:p>
      <w:pPr>
        <w:pStyle w:val="Head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ΓΕΝΙΚΗ ΔΙΕΥΘΥΝΣΗ ΠΕΡΙΦΕΡΕΙΑΚΗΣ                     </w:t>
      </w:r>
    </w:p>
    <w:p>
      <w:pPr>
        <w:pStyle w:val="Head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ΑΓΡΟΤΙΚΗΣ ΟΙΚΟΝΟΜΙΑΣ ΚΑΙ ΚΤΗΝΙΑΤΡΙΚΗΣ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ΔΙΕΥΘΥΝΣΗ ΑΓΡΟΤΙΚΗΣ ΟΙΚΟΝΟΜΙΑΣ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360"/>
        <w:ind w:right="283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Θέμα : Απολογισμός Δράσης Πεπραγμένων Διευθύνσεων Περιφέρειας Δυτικής Μακεδονίας</w:t>
      </w:r>
    </w:p>
    <w:p>
      <w:pPr>
        <w:pStyle w:val="Normal"/>
        <w:spacing w:lineRule="auto" w:line="360"/>
        <w:ind w:right="283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Σας αποστέλλουμε τον ετήσιο απολογισμό δράσης- πεπραγμένων της Διεύθυνσης Αγροτικής Οικονομίας για το έτος </w:t>
      </w:r>
      <w:r>
        <w:rPr>
          <w:rFonts w:cs="Arial"/>
          <w:b/>
          <w:sz w:val="20"/>
        </w:rPr>
        <w:t>2016</w:t>
      </w:r>
      <w:r>
        <w:rPr>
          <w:rFonts w:cs="Arial"/>
          <w:sz w:val="20"/>
        </w:rPr>
        <w:t xml:space="preserve"> σύμφωνα με το άρθρο 185Ν3852/2010. </w:t>
      </w:r>
    </w:p>
    <w:p>
      <w:pPr>
        <w:pStyle w:val="Normal"/>
        <w:spacing w:lineRule="auto" w:line="360"/>
        <w:ind w:right="283" w:firstLine="7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right="283" w:firstLine="7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Δ/ΝΣΗ ΑΓΡΟΤΙΚΗΣ ΟΙΚΟΝΟΜΙΑΣ</w:t>
      </w:r>
    </w:p>
    <w:p>
      <w:pPr>
        <w:pStyle w:val="Normal"/>
        <w:spacing w:lineRule="auto" w:line="360"/>
        <w:ind w:right="283" w:firstLine="7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993" w:right="283" w:hanging="283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  <w:t>ΤΜΗΜΑ ΠΡΟΓΡΑΜΜΑΤΙΣΜΟ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088"/>
        <w:gridCol w:w="1389"/>
      </w:tblGrid>
      <w:tr>
        <w:trPr>
          <w:trHeight w:val="4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ΓΡΑΦΗ ΑΝΤΙΚΕΙΜΕΝΟΥ ΔΡΑΣΕΩ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Παρακολούθηση και εκτέλεση εκχωρούμενων μέτρων/δράσεων του ΠΑΑ 2014-2020 στη Γενική Δ/νση Περιφερειακής Αγρ. Οικονομίας και Κτηνιατρικής ως ΕΦΔ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Υπομέτρο 6.1 «Εγκατάσταση Νέων Γεωργών»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ριφερειακός συντονισμός, ευθύνη και εποπτεία της οργάνωσης, εφαρμογής και παρακολούθησης του Υπομέτρου 6.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ορισμός κριτηρίων επιλογής περιφερειακού σκέλους.</w:t>
            </w:r>
          </w:p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ρισμός σημείων επαφής σε επίπεδο Περιφέρειας.</w:t>
            </w:r>
          </w:p>
          <w:p>
            <w:pPr>
              <w:pStyle w:val="Normal"/>
              <w:spacing w:lineRule="auto" w:line="360"/>
              <w:ind w:right="283" w:hanging="0"/>
              <w:rPr/>
            </w:pPr>
            <w:r>
              <w:rPr>
                <w:rFonts w:cs="Arial"/>
                <w:sz w:val="20"/>
              </w:rPr>
              <w:t>Ενέργειες δημοσιότητας της Προδημοσίευσης του Υπομέτρου 6.1.</w:t>
            </w:r>
          </w:p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τηρήσεις/εισηγήσεις επί θεμάτων τυπικής απόδοσης φυτικής και ζωικής παραγωγής.</w:t>
            </w:r>
          </w:p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ιστοίχιση κωδικών ΟΣΔΕ με το περιφερειακά κριτήρια της Περιφέρεια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νέργειες δημοσιότητας πρόσκλησης του υπομέτρου 6.1 και των σχετικών τροποποιήσεων αυτή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ρισμός Διαχειριστών του ΟΠΣΑΑ 2014-2020 του φορέα ΔΑΟ-Περιφέρειας Δυτικής Μακεδονίας για την εφαρμογή του Υπομέτρου 6.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ιουργία τοπικών χρηστών του ΟΠΣΑΑ 2014-2020 της ΔΑΟΠ και των ΔΑΟΚ της ΠΔΜ για την εφαρμογή του Υπομέτρου 6.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/>
            </w:pPr>
            <w:r>
              <w:rPr>
                <w:rFonts w:cs="Arial"/>
                <w:sz w:val="20"/>
              </w:rPr>
              <w:t>Απόφαση  Ορισμού Αξιολογητών των αιτήσεων στήριξης-φακέλων υποψηφιότητας που θα υποβληθούν στην ΠΔΜ ανά Περιφερειακή Ενότητα.</w:t>
            </w:r>
          </w:p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ΜΕΤΡΟ 123Α του Π.Α.Α. 2007-2013 «Αλέξανδρος Μπαλτατζής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3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 xml:space="preserve">Παρακολούθηση υλοποίησης και ολοκλήρωση πιστοποίησης φυσικού και οικονομικού αντικειμένου επενδυτικών έργων ενταγμένων στο Μέτρο 123Α του ΠΑΑ </w:t>
            </w:r>
            <w:r>
              <w:rPr>
                <w:sz w:val="20"/>
              </w:rPr>
              <w:t xml:space="preserve">ως συνεχιζόμενες πράξεις στο Μέτρο 4.2.1 του ΠΑΑ 2014-2020 </w:t>
            </w:r>
            <w:r>
              <w:rPr>
                <w:rFonts w:cs="Arial"/>
                <w:sz w:val="20"/>
              </w:rPr>
              <w:t xml:space="preserve">στην Περιφέρεια Δυτικής Μακεδονίας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λεγχος μακροχρόνιων υποχρεώσεων των φορέων επενδυτικών σχεδίων που έχουν ολοκληρωθεί στα πλαίσια του Μέτρου 123Α του ΠΑΑ 2007-2013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ΜΕΤΡΟ 2.1 του Ε.Π.Α.-Α.Υ. 2000-2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Επίδοση της υπ΄αριθμ. 2618/83857/21/07-2016 Πράξης Καταλογισμού στην «ΔΗΜ ΦΛΩ Α.Ε.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ΡΟΓΡΑΜΜΑ «ΔΙΚΤΥΟ ΓΕΩΡΓΙΚΗΣ ΛΟΓΙΣΤΙΚΗΣ ΠΛΗΡΟΦΟΡΗΣΗΣ» (ΔΙΓΕΛΠ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λλογή λογιστικών πληροφοριών που σχετίζονται με την οικονομία γεωργικών εκμεταλλεύσεων στην ΠΕ Κοζάνη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ΜΕΤΡΟ ΠΡΟΩΡΗΣ ΣΥΝΤΑΞΙΟΔΟΤΗΣΗΣ ΓΕΩΡΓΩΝ ΚΑΙ ΓΕΩΡΓΙΚΩΝ ΕΡΓΑΤΩ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φάσεις Περιφερειάρχη διαγραφής δικαιούχου από το Μέτρο της Πρόωρης Συνταξιοδότησης (Καν. 1257/99) ή ποινής για ορισμένο χρονικό διάστημ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φάσεις Περιφερειάρχη για την παύση της γεωργικής δραστηριότητας στον έτερο των συζύγων λόγω θανάτου του δικαιούχου (Καν. 1257/99)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>
                <w:rFonts w:cs="Arial"/>
                <w:sz w:val="20"/>
              </w:rPr>
              <w:t>Αποφάσεις Περιφερειάρχη για αλλαγή δικαιούχου ή επιβολής κυρώσεων σε «διάδοχο γεωργό» δικαιούχου Πρόωρης Συνταξιοδότησης (Καν. 1257/99)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εριφερειακός συντονισμός και διαβίβαση αιτημάτων προς τις Π.Ε. Φλώρινας, Καστοριάς και Γρεβενών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ΕΠΙΤΡΟΠΗ ΠΕΧΩΠ ΓΙΑ ΤΗΝ Π.Ε. ΚΟΖΑΝΗ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ωροταξικές και περιβαλλοντικές γνωμοδοτήσεις, αυτοψίες, πρακτικά.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νωμοδοτήσεις ως προς την παραγωγικότητα αγροτικών γαιών (υψηλή/χαμηλή παραγωγικότητα)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ΓΡΟΔΙΑΤΡΟΦΙΚΗ ΣΥΜΠΡΑΞΗ ΠΔ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νέργειες σχετικά με την ίδρυση Αγροδιατροφικής Σύμπραξης για την Περιφέρεια Δυτικής Μακεδονία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ΔΙΑΧΕΙΡΙΣΗ ΘΕΜΑΤΩΝ ΤΗΣ ΠΡΩΗΝ Δ/ΝΣΗΣ ΕΓΓΕΙΩΝ ΒΕΛΤΙΩΣΕΩ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ΛΟΙΠΑ ΘΕΜΑΤ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ργάνωση της συμμετοχής της Περιφέρειας Δυτικής Μακεδονίας στο 7</w:t>
            </w:r>
            <w:r>
              <w:rPr>
                <w:rFonts w:cs="Arial"/>
                <w:sz w:val="20"/>
                <w:vertAlign w:val="superscript"/>
              </w:rPr>
              <w:t>ο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AGRO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QUALITY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FESTIVAL</w:t>
            </w:r>
            <w:r>
              <w:rPr>
                <w:rFonts w:cs="Arial"/>
                <w:sz w:val="20"/>
              </w:rPr>
              <w:t>, στις 14, 15 &amp; 16 Οκτωβρίου 2016 στο Στάδιο Ειρήνης και Φιλίας στην Αθήνα, παράλληλα με το 4</w:t>
            </w:r>
            <w:r>
              <w:rPr>
                <w:rFonts w:cs="Arial"/>
                <w:sz w:val="20"/>
                <w:vertAlign w:val="superscript"/>
              </w:rPr>
              <w:t>ο</w:t>
            </w:r>
            <w:r>
              <w:rPr>
                <w:rFonts w:cs="Arial"/>
                <w:sz w:val="20"/>
              </w:rPr>
              <w:t xml:space="preserve"> Φεστιβάλ Ελληνικού Γάλακτος και Τυριού και τη διεξαγωγή του 4</w:t>
            </w:r>
            <w:r>
              <w:rPr>
                <w:rFonts w:cs="Arial"/>
                <w:sz w:val="20"/>
                <w:vertAlign w:val="superscript"/>
              </w:rPr>
              <w:t>ου</w:t>
            </w:r>
            <w:r>
              <w:rPr>
                <w:rFonts w:cs="Arial"/>
                <w:sz w:val="20"/>
              </w:rPr>
              <w:t xml:space="preserve"> Διαγωνισμού Ελληνικών Τυριώ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ήρηση στατιστικών στοιχείων αγροτικής παραγωγής και προγραμμάτων που υλοποιούνται στον πρωτογενή τομέα σε επίπεδο Περιφέρειας Δυτ. Μακεδονία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ήρηση αρχείου καταγραφής Αγροτικών Οργανώσεων, Ομάδων Παραγωγών, Αγροτικών Συλλόγων, Συνεταιρισμών σε επίπεδο Περιφέρειας Δυτικής Μακεδονία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εργασιών και υλικών που αφορούν στις παρουσιάσεις της νέας ΚΑΠ 2014-2020.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ραλαβή υπηρεσιών εκπόνησης μελέτης σκοπιμότητας ίδρυσης αστικής μη κερδοσκοπικής εταιρείας με την επωνυμία «Αγροδιατροφική Σύμπραξη Περιφέρειας Δυτικής Μακεδονίας»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νημέρωση πολιτών για τη δυνατότητα υπαγωγής σε χρηματοδοτούμενα προγράμματα του αγροτικού τομέ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ind w:left="851"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left="851" w:right="283" w:hanging="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993" w:right="283" w:hanging="283"/>
        <w:rPr/>
      </w:pPr>
      <w:r>
        <w:rPr/>
        <w:t>ΤΜΗΜΑ ΦΥΤΙΚΗΣ ΚΑΙ ΖΩΙΚΗΣ ΠΑΡΑΓΩΓΗΣ</w:t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4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/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ΓΡΑΦΗ ΑΝΤΙΚΕΙΜΕΝΟΥ ΔΡΑΣΕΩ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ΣΥΝΟΛΟ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ΓΡΟΠΕΡΙΒΑΛΛΟΝΤΙΚΑ ΠΡΟΓΡΑΜΜΑΤ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Παραλαβή αιτήσεων για χορήγηση άδειας χρήσης μη βιολογικού πολλαπλασιαστικού υλικού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2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Καταχώρηση  αιτήσεων και έκδοση  αδειών χρήσης μη βιολογικού πολλαπλασιαστικού υλικού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2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ώρηση εντύπων γνωστοποίησης επιχειρηματία Βιολογικής Γεωργία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61</w:t>
            </w:r>
          </w:p>
        </w:tc>
      </w:tr>
      <w:tr>
        <w:trPr>
          <w:trHeight w:val="2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1.1 Βιολογική Γεωργία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2-3</w:t>
            </w:r>
            <w:r>
              <w:rPr>
                <w:rFonts w:cs="Arial"/>
                <w:sz w:val="20"/>
                <w:vertAlign w:val="superscript"/>
              </w:rPr>
              <w:t>η</w:t>
            </w:r>
            <w:r>
              <w:rPr>
                <w:rFonts w:cs="Arial"/>
                <w:sz w:val="20"/>
              </w:rPr>
              <w:t xml:space="preserve"> πληρωμή(1268,57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και μηχανογράφηση ενστάσεων πληρωμής έτους 2013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πρακτικών ενστάσεων έτους 2013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3 -2</w:t>
            </w:r>
            <w:r>
              <w:rPr>
                <w:rFonts w:cs="Arial"/>
                <w:sz w:val="20"/>
                <w:vertAlign w:val="superscript"/>
              </w:rPr>
              <w:t>η</w:t>
            </w:r>
            <w:r>
              <w:rPr>
                <w:rFonts w:cs="Arial"/>
                <w:sz w:val="20"/>
              </w:rPr>
              <w:t xml:space="preserve"> πληρωμή(160593,17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, διοικητικός έλεγχος και μηχανογράφηση δηλώσεων εφαρμογής έτους 2014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4 (1299697,68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έτους 2015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0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30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αιτήσεων μεταβολής Σχεδίου Περιβαλλοντικής Διαχείρισης έτους 2016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χώρηση μεταβολής Σχεδίων Περιβαλλοντικής Διαχείρισης και έκδοση νέων συμβάσεων ετών 2014 και 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6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1.2 Βιολογική Κτηνοτροφία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ροποποίηση Συμβάσεων λόγω εγκεκριμένης άδειας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2-2</w:t>
            </w:r>
            <w:r>
              <w:rPr>
                <w:rFonts w:cs="Arial"/>
                <w:sz w:val="20"/>
                <w:vertAlign w:val="superscript"/>
              </w:rPr>
              <w:t>η</w:t>
            </w:r>
            <w:r>
              <w:rPr>
                <w:rFonts w:cs="Arial"/>
                <w:sz w:val="20"/>
              </w:rPr>
              <w:t xml:space="preserve"> πληρωμή (105418,81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Διοικητικός έλεγχος και μηχανογράφηση δηλώσεων εφαρμογής έτους 2013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3 (250587,22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και μηχανογράφηση ενστάσεων πληρωμής έτους 2013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αιτήσεων μεταβολής Σχεδίου Περιβαλλοντικής Διαχείρισης έτους 2015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έτους 2015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2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9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6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9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3.1 Διατήρηση απειλούμενων αυτοχθόνων φυλών αγροτικών ζώων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και μηχανογράφηση δηλώσεων εφαρμογής έτους 2013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3 (21246,55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και μηχανογράφηση ενστάσεων πληρωμής έτους 2013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έτους 2015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7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7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2.3 Σύστημα ολοκληρωμένης διαχείρισης στην παραγωγή καπνού 1</w:t>
            </w:r>
            <w:r>
              <w:rPr>
                <w:rFonts w:cs="Arial"/>
                <w:b/>
                <w:sz w:val="20"/>
                <w:vertAlign w:val="superscript"/>
              </w:rPr>
              <w:t xml:space="preserve">η </w:t>
            </w:r>
            <w:r>
              <w:rPr>
                <w:rFonts w:cs="Arial"/>
                <w:b/>
                <w:sz w:val="20"/>
              </w:rPr>
              <w:t>πρόσκληση εκδήλωσης ενδιαφέροντος 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2 (4216,97€).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και μηχανογράφηση ενστάσεων πληρωμής έτους 2012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2015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2.3 Σύστημα ολοκληρωμένης διαχείρισης στην παραγωγή καπνού 2</w:t>
            </w:r>
            <w:r>
              <w:rPr>
                <w:rFonts w:cs="Arial"/>
                <w:b/>
                <w:sz w:val="20"/>
                <w:vertAlign w:val="superscript"/>
              </w:rPr>
              <w:t>η</w:t>
            </w:r>
            <w:r>
              <w:rPr>
                <w:rFonts w:cs="Arial"/>
                <w:b/>
                <w:sz w:val="20"/>
              </w:rPr>
              <w:t xml:space="preserve"> και 3</w:t>
            </w:r>
            <w:r>
              <w:rPr>
                <w:rFonts w:cs="Arial"/>
                <w:b/>
                <w:sz w:val="20"/>
                <w:vertAlign w:val="superscript"/>
              </w:rPr>
              <w:t>η</w:t>
            </w:r>
            <w:r>
              <w:rPr>
                <w:rFonts w:cs="Arial"/>
                <w:b/>
                <w:sz w:val="20"/>
              </w:rPr>
              <w:t xml:space="preserve"> πρόσκληση εκδήλωσης ενδιαφέροντος 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Διοικητικός έλεγχος και μηχανογράφηση δηλώσεων εφαρμογής έτους 2013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3 (40731,63€)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Παραλαβή και μηχανογράφηση ενστάσεων πληρωμής έτους 2013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2015.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2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1.4 Αμειψισπορά με ξηρικές καλλιέργειες σε καπνοπαραγωγικές περιοχές 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Διοικητικός έλεγχος και μηχανογράφηση δηλώσεων εφαρμογής έτους 2013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3 (3012€)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και μηχανογράφηση δηλώσεων εφαρμογής έτους 2014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4 (3012€)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2015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2.3 Σύστημα ολοκληρωμένης διαχείρισης  στην παραγωγή σακχαρότευτλων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μετά ενστάσεων δηλώσεων εφαρμογής έτους 2013 1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και 2ης πρόσκλησης εκδήλωσης ενδιαφέροντος (7154,93€)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1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και 2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πρόσκλησης εκδήλωσης ενδιαφέροντος έτους εφαρμογής 2015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και καταχώρηση μεταβιβάσεων 1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και 2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πρόσκλησης εκδήλωσης ενδιαφέροντος έτους εφαρμογής 2013.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7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ΟΜΑΔΕΣ ΠΑΡΑΓΩΓΩ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των αιτήσεων αποπληρωμής Επιχειρησιακού Προγράμματος των Οργανώσεων Παραγωγών έτους 2015 συνολικού τελικού ποσού 671727€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της αίτησης προκαταβολής Α΄ τετραμήνου Επιχειρησιακού Προγράμματος έτους 2016 ποσού προκαταβολής 240000€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 τροποποιήσεων Επιχειρησιακού Προγράμματος έτους 2016 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και επιτόπιος έλεγχος 1ης τροποποίησης Επιχειρησιακού Προγράμματος έτους 2017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νέου 3ετούς Επιχειρησιακού Προγράμματο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τόπιος έλεγχος και παραλαβή δράσεων Επιχειρησιακών Προγραμμάτων έτους 2015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τόπιος έλεγχος λειτουργίας Οργανώσεων Παραγωγών και σύνταξη εκθέσεων λειτουργία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</w:rPr>
              <w:t>Παραλαβή ετήσιων εκθέσεων Οργανώσεων Παραγωγών - έλεγχος και αποστολή στο ΥΠΑΑΤ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ρισμός χρηστών στο ηλεκτρονικό σύστημα Μητρώου Οργανώσεων Παραγωγών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χώρηση μελών στο ηλεκτρονικό σύστημ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ληλογραφία με ΥΠΑΑΤ για την λειτουργία του ηλεκτρονικού συστήματος Μητρώου Οργανώσεων Παραγωγών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ληλογραφία με ΥΠΑΑΤ και αρμόδιους φορείς για διεκπεραίωση θεμάτων και σύσταση  επιτροπών  που αφορούν τις Οργανώσεις Παραγωγώ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</w:rPr>
              <w:t>Έκδοση αποφάσεων συγκρότησης επιτροπών για παραλαβή δράσεων Ο.Π. και ελέγχου των επιχειρησιακών προγραμμάτων των Ο.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ή στοιχείων αναγνώρισης Ο.Π. στον ΟΠΕΚΕΠ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λεγχος στοιχείων του ηλεκτρονικού συστήματος Μητρώου Οργανώσεων Παραγωγών από την Επιτροπή ελέγχου και σύνταξη πρακτικών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εδρίαση πρωτοβάθμιας επιτροπής αναγνώρισης ομάδων παραγωγών και σύνταξη συστατικής επιστολής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ΔΩΡΕΑΝ ΔΙΑΝΟΜ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τόπιοι έλεγχοι επί των τελικών μεταποιημένων προϊόντων (χυμού ροδακίνων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τόπιοι έλεγχοι επί των προς μεταποίηση αποσυρόμενων ποσοτήτων νωπών προϊόντων (ροδάκινά και νεκταρίνια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τόπιος έλεγχος και διανομή νωπών προϊόντων (πορτοκάλια-μανταρίνια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ή στοιχείων ποσοτήτων νωπών προϊόντων προς χυμοποίηση  στον ΟΠΕΚΕΠ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τόπιος έλεγχος επί του τελικού μεταποιημένου προϊόντος (χυμός ροδακίνου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ΛΟΙΠΑ ΘΕΜΑΤ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ημερινή ενημέρωση πολιτών για την πορεία υλοποίησης των Αγροπεριβαλλοντικών Προγραμμάτων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τήσιος έλεγχος του ΟΠΕΚΕΠΕ στις πληρωμές των γεωργοπεριβαλλοντικών  μέτρων και στις Οργανώσεις Παραγωγώ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τόπιος έλεγχος και χορήγηση βεβαιώσεων σε παραγωγούς λαϊκών αγορών 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5</w:t>
            </w:r>
          </w:p>
        </w:tc>
      </w:tr>
    </w:tbl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993" w:right="283" w:hanging="283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ΤΜΗΜΑ ΑΛΙΕΙΑΣ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Οι υπάλληλοι του Τμήματος Αλιείας απασχολούνται με παράλληλα καθήκοντα στο Τμήμα Φυτικής και Ζωικής Παραγωγής.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283" w:firstLine="720"/>
        <w:jc w:val="both"/>
        <w:rPr>
          <w:rFonts w:cs="Arial"/>
          <w:szCs w:val="22"/>
        </w:rPr>
      </w:pPr>
      <w:r>
        <w:rPr>
          <w:rFonts w:cs="Arial"/>
          <w:sz w:val="20"/>
        </w:rPr>
        <w:t>Στα γενικά καθήκοντα της Υπηρεσίας μας είναι η</w:t>
      </w:r>
      <w:r>
        <w:rPr>
          <w:rFonts w:cs="Arial"/>
          <w:szCs w:val="22"/>
        </w:rPr>
        <w:t xml:space="preserve"> παροχή πληροφοριών και περιφερειακός συντονισμός των Δ/νσεων Αγροτικής  Οικονομίας και Κτηνιατρικής των Π.Ε. σε θέματα που άπτονται των αρμοδιοτήτων της Διεύθυνσης, καθώς και επικοινωνία με τις αρμόδιες υπηρεσίες των καθ’ ύλην αρμόδιων Υπουργείων. </w:t>
      </w:r>
    </w:p>
    <w:p>
      <w:pPr>
        <w:pStyle w:val="Normal"/>
        <w:spacing w:lineRule="auto" w:line="360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b/>
          <w:sz w:val="20"/>
        </w:rPr>
        <w:t xml:space="preserve">             </w:t>
      </w:r>
      <w:r>
        <w:rPr>
          <w:rFonts w:cs="Arial"/>
          <w:b/>
          <w:sz w:val="20"/>
        </w:rPr>
        <w:t xml:space="preserve">Η Αναπληρώτρια Διευθύντρια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</w:t>
      </w:r>
      <w:r>
        <w:rPr>
          <w:b/>
          <w:sz w:val="20"/>
        </w:rPr>
        <w:t>Μαρία Γκιντίκα Χαμιζίδου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3"/>
      <w:type w:val="nextPage"/>
      <w:pgSz w:w="11906" w:h="16838"/>
      <w:pgMar w:left="1701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8306"/>
        <w:tab w:val="center" w:pos="4153" w:leader="none"/>
        <w:tab w:val="right" w:pos="8505" w:leader="none"/>
      </w:tabs>
      <w:rPr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</w:t>
    </w:r>
    <w:r>
      <w:rPr>
        <w:sz w:val="16"/>
        <w:szCs w:val="16"/>
      </w:rPr>
      <w:t xml:space="preserve">ΠΕΡΙΦΕΡΕΙΑ ΔΥΤ. ΜΑΚΕΔΟΝΙΑΣ-Γενική Δ/νση Περιφερειακής Αγροτικής Οικονομίας και Κτηνιατρικής </w:t>
    </w:r>
  </w:p>
  <w:p>
    <w:pPr>
      <w:pStyle w:val="Footer"/>
      <w:pBdr>
        <w:top w:val="single" w:sz="4" w:space="1" w:color="808080"/>
      </w:pBdr>
      <w:tabs>
        <w:tab w:val="clear" w:pos="8306"/>
        <w:tab w:val="center" w:pos="4153" w:leader="none"/>
        <w:tab w:val="right" w:pos="8505" w:leader="none"/>
      </w:tabs>
      <w:rPr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</w:t>
    </w:r>
    <w:r>
      <w:rPr>
        <w:sz w:val="16"/>
        <w:szCs w:val="16"/>
      </w:rPr>
      <w:t>Δ/νση Αγροτικής Οικονομίας</w:t>
    </w:r>
  </w:p>
  <w:p>
    <w:pPr>
      <w:pStyle w:val="Footer"/>
      <w:pBdr>
        <w:top w:val="single" w:sz="4" w:space="1" w:color="80808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3"/>
        </w:tabs>
        <w:ind w:left="99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3:00Z</dcterms:created>
  <dc:creator>ημ, πκ, δμ</dc:creator>
  <dc:description/>
  <cp:keywords/>
  <dc:language>en-US</dc:language>
  <cp:lastModifiedBy>user</cp:lastModifiedBy>
  <cp:lastPrinted>2017-01-17T10:59:00Z</cp:lastPrinted>
  <dcterms:modified xsi:type="dcterms:W3CDTF">2017-01-23T10:13:00Z</dcterms:modified>
  <cp:revision>2</cp:revision>
  <dc:subject/>
  <dc:title>Πρότυπο Αλληλογραφίας</dc:title>
</cp:coreProperties>
</file>