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atLeast" w:line="300"/>
        <w:rPr/>
      </w:pPr>
      <w:r>
        <w:rPr>
          <w:b/>
        </w:rPr>
        <w:t xml:space="preserve">                                         </w:t>
      </w:r>
      <w:r>
        <w:rPr>
          <w:b/>
        </w:rPr>
        <w:object w:dxaOrig="7661" w:dyaOrig="7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6.4pt" filled="f" o:ole="">
            <v:imagedata r:id="rId3" o:title=""/>
          </v:shape>
          <o:OLEObject Type="Embed" ProgID="" ShapeID="ole_rId2" DrawAspect="Content" ObjectID="_2104801760" r:id="rId2"/>
        </w:object>
      </w:r>
      <w:r>
        <w:rPr>
          <w:b/>
          <w:sz w:val="24"/>
        </w:rPr>
        <w:t xml:space="preserve">                         </w:t>
      </w:r>
    </w:p>
    <w:p>
      <w:pPr>
        <w:pStyle w:val="Normal"/>
        <w:tabs>
          <w:tab w:val="clear" w:pos="720"/>
          <w:tab w:val="left" w:pos="6237" w:leader="none"/>
          <w:tab w:val="left" w:pos="9356" w:leader="none"/>
        </w:tabs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                </w:t>
      </w:r>
      <w:r>
        <w:rPr>
          <w:rFonts w:cs="Book Antiqua" w:ascii="Book Antiqua" w:hAnsi="Book Antiqua"/>
          <w:b/>
        </w:rPr>
        <w:t xml:space="preserve">ΕΛΛΗΝΙΚΗ ΔΗΜΟΚΡΑΤΙΑ   </w:t>
      </w:r>
      <w:r>
        <w:rPr>
          <w:rFonts w:cs="Bookman Old Style" w:ascii="Bookman Old Style" w:hAnsi="Bookman Old Style"/>
          <w:b/>
        </w:rPr>
        <w:t xml:space="preserve">                            </w:t>
        <w:tab/>
      </w:r>
      <w:r>
        <w:rPr>
          <w:rFonts w:cs="Bookman Old Style" w:ascii="Bookman Old Style" w:hAnsi="Bookman Old Style"/>
          <w:sz w:val="22"/>
        </w:rPr>
        <w:t xml:space="preserve">Φλώρινα,   </w:t>
      </w:r>
      <w:r>
        <w:rPr>
          <w:rFonts w:cs="Bookman Old Style" w:ascii="Bookman Old Style" w:hAnsi="Bookman Old Style"/>
          <w:sz w:val="22"/>
          <w:lang w:val="en-US"/>
        </w:rPr>
        <w:t>20</w:t>
      </w:r>
      <w:r>
        <w:rPr>
          <w:rFonts w:cs="Bookman Old Style" w:ascii="Bookman Old Style" w:hAnsi="Bookman Old Style"/>
          <w:sz w:val="22"/>
        </w:rPr>
        <w:t xml:space="preserve"> - 1 - 201</w:t>
      </w:r>
      <w:r>
        <w:rPr>
          <w:rFonts w:cs="Bookman Old Style" w:ascii="Bookman Old Style" w:hAnsi="Bookman Old Style"/>
          <w:sz w:val="22"/>
          <w:lang w:val="en-US"/>
        </w:rPr>
        <w:t>7</w:t>
      </w:r>
    </w:p>
    <w:p>
      <w:pPr>
        <w:pStyle w:val="Heading2"/>
        <w:rPr>
          <w:rFonts w:ascii="Book Antiqua" w:hAnsi="Book Antiqua" w:cs="Book Antiqua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 Antiqua" w:ascii="Book Antiqua" w:hAnsi="Book Antiqua"/>
        </w:rPr>
        <w:t>ΠΕΡΙΦΕΡΕΙΑ ΔΥΤΙΚΗΣ ΜΑΚΕΔΟΝΙΑΣ</w:t>
      </w:r>
    </w:p>
    <w:p>
      <w:pPr>
        <w:pStyle w:val="Normal"/>
        <w:tabs>
          <w:tab w:val="clear" w:pos="720"/>
          <w:tab w:val="left" w:pos="6237" w:leader="none"/>
        </w:tabs>
        <w:rPr>
          <w:lang w:val="en-US"/>
        </w:rPr>
      </w:pPr>
      <w:r>
        <w:rPr>
          <w:rFonts w:eastAsia="Book Antiqua" w:cs="Book Antiqua" w:ascii="Book Antiqua" w:hAnsi="Book Antiqua"/>
          <w:b/>
        </w:rPr>
        <w:t xml:space="preserve">        </w:t>
      </w:r>
      <w:r>
        <w:rPr>
          <w:rFonts w:cs="Book Antiqua" w:ascii="Book Antiqua" w:hAnsi="Book Antiqua"/>
          <w:b/>
        </w:rPr>
        <w:t>ΓΕΝΙΚΗ Δ/ΝΣΗ ΕΣΩΤΕΡΙΚΗΣ ΛΕΙΤΟΥΡΓΙΑΣ</w:t>
      </w:r>
      <w:r>
        <w:rPr/>
        <w:t xml:space="preserve">                         </w:t>
        <w:tab/>
      </w:r>
      <w:r>
        <w:rPr>
          <w:rFonts w:cs="Bookman Old Style" w:ascii="Bookman Old Style" w:hAnsi="Bookman Old Style"/>
          <w:bCs/>
          <w:sz w:val="22"/>
        </w:rPr>
        <w:t xml:space="preserve">Αριθ. Πρωτ.  : </w:t>
      </w:r>
      <w:r>
        <w:rPr>
          <w:rFonts w:cs="Bookman Old Style" w:ascii="Bookman Old Style" w:hAnsi="Bookman Old Style"/>
          <w:bCs/>
          <w:sz w:val="22"/>
          <w:lang w:val="en-US"/>
        </w:rPr>
        <w:t>8655</w:t>
      </w:r>
      <w:r>
        <w:rPr>
          <w:rFonts w:cs="Bookman Old Style" w:ascii="Bookman Old Style" w:hAnsi="Bookman Old Style"/>
          <w:sz w:val="22"/>
        </w:rPr>
        <w:t xml:space="preserve">/ </w:t>
      </w:r>
      <w:r>
        <w:rPr>
          <w:rFonts w:cs="Bookman Old Style" w:ascii="Bookman Old Style" w:hAnsi="Bookman Old Style"/>
          <w:sz w:val="22"/>
          <w:lang w:val="en-US"/>
        </w:rPr>
        <w:t>57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/ΝΣΗ ΔΙΑΦΑΝΕΙΑΣ &amp; ΗΛΕΚΤΡ. ΔΙΑΚΥΒΕΡΝΗΣΗΣ</w:t>
      </w:r>
      <w:r>
        <w:rPr>
          <w:rFonts w:cs="Bookman Old Style" w:ascii="Bookman Old Style" w:hAnsi="Bookman Old Style"/>
          <w:b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                                 </w:t>
      </w:r>
    </w:p>
    <w:p>
      <w:pPr>
        <w:pStyle w:val="Heading3"/>
        <w:tabs>
          <w:tab w:val="clear" w:pos="720"/>
          <w:tab w:val="left" w:pos="10773" w:leader="none"/>
        </w:tabs>
        <w:rPr/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Τ Μ Η Μ Α  Π Λ Η Ρ Ο Φ Ο Ρ Ι Κ Η Σ</w:t>
      </w:r>
      <w:r>
        <w:rPr/>
        <w:t xml:space="preserve">                      </w:t>
      </w:r>
      <w:r>
        <w:rPr>
          <w:u w:val="single"/>
        </w:rPr>
        <w:t>ΕΣΩΤΕΡΙΚΗ  ΕΠΙΚΟΙΝΩΝΙΑ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    </w:t>
      </w:r>
      <w:r>
        <w:rPr>
          <w:rFonts w:cs="Book Antiqua" w:ascii="Book Antiqua" w:hAnsi="Book Antiqua"/>
          <w:b/>
        </w:rPr>
        <w:t>ΠΕΡΙΦΕΡΕΙΑΚΗΣ ΕΝΟΤΗΤΑΣ ΦΛΩΡΙΝΑ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300"/>
        <w:ind w:right="-2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Ταχ. Δ/νση       : Διοικητήριο</w:t>
      </w:r>
      <w:r>
        <w:rPr>
          <w:rFonts w:cs="Bookman Old Style" w:ascii="Bookman Old Style" w:hAnsi="Bookman Old Style"/>
          <w:b/>
        </w:rPr>
        <w:t xml:space="preserve">                             </w:t>
      </w:r>
      <w:r>
        <w:rPr>
          <w:rFonts w:cs="Bookman Old Style" w:ascii="Bookman Old Style" w:hAnsi="Bookman Old Style"/>
          <w:b/>
          <w:sz w:val="22"/>
        </w:rPr>
        <w:t>ΠΡOΣ :</w:t>
        <w:tab/>
      </w:r>
      <w:r>
        <w:rPr>
          <w:rFonts w:cs="Bookman Old Style" w:ascii="Bookman Old Style" w:hAnsi="Bookman Old Style"/>
          <w:b/>
        </w:rPr>
        <w:t xml:space="preserve">Γραφείο Αντιπεριφερειάρχη                                 </w:t>
      </w:r>
    </w:p>
    <w:p>
      <w:pPr>
        <w:pStyle w:val="Heading4"/>
        <w:tabs>
          <w:tab w:val="clear" w:pos="720"/>
          <w:tab w:val="left" w:pos="5670" w:leader="none"/>
        </w:tabs>
        <w:spacing w:lineRule="atLeast" w:line="3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Ταχ. Κώδικας   : 53100                                                   </w:t>
        <w:tab/>
      </w:r>
      <w:r>
        <w:rPr>
          <w:rFonts w:cs="Bookman Old Style" w:ascii="Bookman Old Style" w:hAnsi="Bookman Old Style"/>
          <w:b/>
          <w:sz w:val="20"/>
        </w:rPr>
        <w:t>Π.Ε. Φλώρινας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9072" w:leader="none"/>
        </w:tabs>
        <w:spacing w:lineRule="atLeast" w:line="300"/>
        <w:rPr/>
      </w:pPr>
      <w:r>
        <w:rPr>
          <w:rFonts w:cs="Bookman Old Style" w:ascii="Bookman Old Style" w:hAnsi="Bookman Old Style"/>
          <w:lang w:val="en-US"/>
        </w:rPr>
        <w:t>FAX</w:t>
      </w:r>
      <w:r>
        <w:rPr>
          <w:rFonts w:cs="Bookman Old Style" w:ascii="Bookman Old Style" w:hAnsi="Bookman Old Style"/>
        </w:rPr>
        <w:t xml:space="preserve">                 :                                    </w:t>
        <w:tab/>
        <w:t xml:space="preserve"> </w:t>
      </w:r>
    </w:p>
    <w:p>
      <w:pPr>
        <w:pStyle w:val="Heading4"/>
        <w:tabs>
          <w:tab w:val="clear" w:pos="720"/>
          <w:tab w:val="left" w:pos="5670" w:leader="none"/>
        </w:tabs>
        <w:spacing w:lineRule="atLeast" w:line="300"/>
        <w:ind w:right="-569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Πληροφορίες    : Πασιάς Παντελής</w:t>
        <w:tab/>
      </w:r>
    </w:p>
    <w:p>
      <w:pPr>
        <w:pStyle w:val="Heading4"/>
        <w:tabs>
          <w:tab w:val="clear" w:pos="720"/>
          <w:tab w:val="left" w:pos="5670" w:leader="none"/>
        </w:tabs>
        <w:spacing w:lineRule="atLeast" w:line="3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Τηλέφωνο        : 2385-3-50436                           </w:t>
      </w:r>
    </w:p>
    <w:p>
      <w:pPr>
        <w:pStyle w:val="Heading4"/>
        <w:tabs>
          <w:tab w:val="clear" w:pos="720"/>
          <w:tab w:val="left" w:pos="5670" w:leader="none"/>
        </w:tabs>
        <w:spacing w:lineRule="atLeast" w:line="30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spacing w:lineRule="atLeast" w:line="30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:  Απολογισμός πεπραγμένων 2016</w:t>
      </w:r>
    </w:p>
    <w:p>
      <w:pPr>
        <w:pStyle w:val="Normal"/>
        <w:spacing w:lineRule="atLeast" w:line="300"/>
        <w:rPr/>
      </w:pPr>
      <w:r>
        <w:rPr>
          <w:rFonts w:cs="Bookman Old Style" w:ascii="Bookman Old Style" w:hAnsi="Bookman Old Style"/>
          <w:bCs/>
          <w:sz w:val="24"/>
        </w:rPr>
        <w:t>Σχετ.: το με αρ. πρωτ. 5045/52  13-01-2017 έγγραφό σας</w:t>
      </w:r>
    </w:p>
    <w:p>
      <w:pPr>
        <w:pStyle w:val="Normal"/>
        <w:spacing w:lineRule="atLeast" w:line="300"/>
        <w:ind w:left="1843" w:hanging="1843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spacing w:lineRule="atLeast" w:line="300"/>
        <w:ind w:left="1843" w:hanging="184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Σε απάντηση του παραπάνω σχετικού εγγράφου, σας αποστέλλουμε τον απολογισμό πεπραγμένων του Τμήματος Πληροφορικής Π.Ε. Φλώρινας για το έτος 2016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tLeast" w:line="30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4"/>
        </w:rPr>
        <w:t xml:space="preserve">Ο Προϊστάμενος Τμήματος Πληροφορικής   </w:t>
      </w:r>
    </w:p>
    <w:p>
      <w:pPr>
        <w:pStyle w:val="Normal"/>
        <w:spacing w:lineRule="atLeast" w:line="30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4"/>
        </w:rPr>
        <w:t>Π.Ε. Φλώρινας</w:t>
      </w:r>
    </w:p>
    <w:p>
      <w:pPr>
        <w:pStyle w:val="Heading7"/>
        <w:spacing w:lineRule="atLeast" w:line="300"/>
        <w:jc w:val="center"/>
        <w:rPr>
          <w:rFonts w:ascii="Bookman Old Style" w:hAnsi="Bookman Old Style" w:cs="Bookman Old Style"/>
          <w:b w:val="false"/>
          <w:b w:val="false"/>
          <w:bCs/>
          <w:sz w:val="18"/>
        </w:rPr>
      </w:pPr>
      <w:r>
        <w:rPr>
          <w:rFonts w:cs="Bookman Old Style" w:ascii="Bookman Old Style" w:hAnsi="Bookman Old Style"/>
          <w:b w:val="false"/>
          <w:bCs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4"/>
        </w:rPr>
        <w:t>Ιωαννίδης Γεώργιος</w:t>
      </w:r>
    </w:p>
    <w:p>
      <w:pPr>
        <w:pStyle w:val="Normal"/>
        <w:spacing w:lineRule="atLeast" w:line="30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4"/>
        </w:rPr>
        <w:t>ΠΕ Πληροφορικής</w:t>
      </w:r>
    </w:p>
    <w:p>
      <w:pPr>
        <w:sectPr>
          <w:type w:val="nextPage"/>
          <w:pgSz w:w="11906" w:h="16838"/>
          <w:pgMar w:left="1418" w:right="1133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ΕΠΡΑΓΜΕΝΑ 20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ήμα Πληροφορικής της Π.Ε Φλώρινα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ΔΡΑΣ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ΕΝΕΡΓΕΙΕΣ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HARDWARE: Επιδιόρθωση – αντικατάσταση προβληματικού υλικού H/Y (μνήμες, τροφοδοτικά, σκληροί δίσκοι, κάρτες δικτύου γραφικών κ.λ.π.) και συναφών μηχανημάτων (εκτυπωτές FAX, φωτοτυπικά scanner…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- Διαχείριση HARDWARE: Επισκευή (από συμβασιούχο υπάλληλο του Τμήματος) συσκευών που βρίσκονταν σε αχρηστία και ήταν προς καταστροφή (8 οθόνες, 5 εκτυπωτές, 1 βιντεοπροβολέας, 10 μητρικές Η/Υ, 5 φαξ, 4 σαρωτές, 1 </w:t>
            </w:r>
            <w:r>
              <w:rPr>
                <w:rFonts w:cs="Arial" w:ascii="Arial" w:hAnsi="Arial"/>
                <w:lang w:val="en-US"/>
              </w:rPr>
              <w:t>up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- Διαχείριση HARDWARE: Αγορά εξαρτημάτων/υλικών για την συντήρηση Η/Υ και συναφούς εξοπλισμού και την απρόσκοπτη λειτουργία του Τμήματος (κάρτες γραφικών, τροφοδοτικά, εργαλεία, μπαταρίες </w:t>
            </w:r>
            <w:r>
              <w:rPr>
                <w:rFonts w:cs="Arial" w:ascii="Arial" w:hAnsi="Arial"/>
                <w:lang w:val="en-US"/>
              </w:rPr>
              <w:t>ups</w:t>
            </w:r>
            <w:r>
              <w:rPr>
                <w:rFonts w:cs="Arial" w:ascii="Arial" w:hAnsi="Arial"/>
              </w:rPr>
              <w:t xml:space="preserve"> κλπ) και απόδοση στους χρήστες ή εγκατάστασή του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- Διαχείριση HARDWARE: Υλοποίηση διαγωνισμού προμήθειας 1 </w:t>
            </w:r>
            <w:r>
              <w:rPr>
                <w:rFonts w:cs="Arial" w:ascii="Arial" w:hAnsi="Arial"/>
                <w:lang w:val="en-US"/>
              </w:rPr>
              <w:t>server</w:t>
            </w:r>
            <w:r>
              <w:rPr>
                <w:rFonts w:cs="Arial" w:ascii="Arial" w:hAnsi="Arial"/>
              </w:rPr>
              <w:t>, 10 σκληρών δίσκων, 10 τροφοδοτικών Η/Υ, 26 κεντρικών μονάδων (</w:t>
            </w:r>
            <w:r>
              <w:rPr>
                <w:rFonts w:cs="Arial" w:ascii="Arial" w:hAnsi="Arial"/>
                <w:lang w:val="en-US"/>
              </w:rPr>
              <w:t>tower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, 4 εκτυπωτών και 1 πολυμηχανήματος. Συνεργασία με τον προμηθευτή, αντικατάσταση/επιστροφή προβληματικών συσκευών, ετοιμασία μηχανημάτων, απόδοση στους χρήστε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HARDWARE: Χειρισμός αιτημάτων που αφορούν συσκευές. Δημιουργία 13 εκθέσεων σκοπιμότητας, σύνταξη τεχνικών προδιαγραφών, συνεργασία με Γραφείο Αντιπεριφερειάρχη και Τμήμα Λογιστικής Διαχείρισης,  παρακολούθηση προμηθειών, συνεργασία με προμηθευτέ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τοιμασία και απόδοση παλιάς τεχνολογίας Η/Υ (κεντρική μονάδα, οθόνη, πληκτρολόγιο και ποντίκι) σε σχολεία, άλλες δημόσιες υπηρεσίες κ.λ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φωτοτυπικών (αλλαγή τόνερ, επίλυση βλαβών, σύνδεση στο δίκτυο κλπ). Συνεργασία με εξωτερικούς συνεργάτες / τεχνικούς για service των φωτοτυπικώ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Υποστήριξη - Διαχείριση SOFTWARE: Επίλυση προβλημάτων Λειτουργικών Συστημάτων και Εφαρμογών Η/Υ. Εγκατάσταση εφαρμογών. Μορφοποίηση (</w:t>
            </w:r>
            <w:r>
              <w:rPr>
                <w:rFonts w:cs="Arial" w:ascii="Arial" w:hAnsi="Arial"/>
                <w:lang w:val="en-US"/>
              </w:rPr>
              <w:t>format</w:t>
            </w:r>
            <w:r>
              <w:rPr>
                <w:rFonts w:cs="Arial" w:ascii="Arial" w:hAnsi="Arial"/>
              </w:rPr>
              <w:t>) Η/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- Διαχείριση SOFTWARE: Υποστήριξη εφαρμογών </w:t>
            </w:r>
            <w:r>
              <w:rPr>
                <w:rFonts w:cs="Arial" w:ascii="Arial" w:hAnsi="Arial"/>
                <w:lang w:val="en-US"/>
              </w:rPr>
              <w:t>BAC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FICE</w:t>
            </w:r>
            <w:r>
              <w:rPr>
                <w:rFonts w:cs="Arial" w:ascii="Arial" w:hAnsi="Arial"/>
              </w:rPr>
              <w:t xml:space="preserve"> (πρωτόκολλο, μισθοδοσία, προσωπικού, λογιστικής διαχείρισης) της O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SOFTWARE: Υποστήριξη άλλων εφαρμογών που χρησιμοποιούνται στην ΠΕ Φλώρινας όπως Δελτίο Ατομικής και Υπηρεσιακής Κατάστασης (ΔΑΥΚ), το ΚΗΜΔΗΣ &amp; ΕΣΗΔΗΣ (www.eprocurement.gov.gr), Άδειες παρέκκλισης, Αμπελουργικό μητρώο, Κτηνιατρική βάση, εφαρμογές ΟΠΣΝΑ κ.λ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SOFTWARE: Διαχείριση Προγράμματος  «ΔΙΑΥΓΕΙΑ». Διαχείριση / υποστήριξη χρηστών, υπογραφόντω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Υποστήριξη - Διαχείριση SOFTWARE: Υποστήριξη ηλεκτρονικού ΠΡΩΤΟΚΟΛΛΟΥ. Δημιουργία νέων χρήσεων, μετάβαση Υπηρεσιών από το πρωτόκολλο ΟΠΣΝΑ στο πρωτόκολλο της Περιφέρειας, δημιουργία οργανογράμματος, σύνδεση πρωτοκόλλου Υπηρεσιών με το οργανόγραμμα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εκπαίδευση υπαλλήλων Γραμματειώ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4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– εφαρμογή ΑΝΟΙΧΤΗΣ ΗΛΕΚΤΡΟΝΙΚΗΣ ΔΙΑΚΥΒΕΡΝΗΣΗΣ. </w:t>
            </w:r>
            <w:r>
              <w:rPr>
                <w:rFonts w:cs="Arial" w:ascii="Arial" w:hAnsi="Arial"/>
                <w:u w:val="single"/>
              </w:rPr>
              <w:t>Ανοιχτά δεδομένα</w:t>
            </w:r>
            <w:r>
              <w:rPr>
                <w:rFonts w:cs="Arial" w:ascii="Arial" w:hAnsi="Arial"/>
              </w:rPr>
              <w:t xml:space="preserve">: ενημέρωση Δντών – υποστήριξη στην αποστολή των Ανοικτών Δεδομένων. </w:t>
            </w:r>
            <w:r>
              <w:rPr>
                <w:rFonts w:cs="Arial" w:ascii="Arial" w:hAnsi="Arial"/>
                <w:u w:val="single"/>
              </w:rPr>
              <w:t>Πρόγραμμα Αδειών</w:t>
            </w:r>
            <w:r>
              <w:rPr>
                <w:rFonts w:cs="Arial" w:ascii="Arial" w:hAnsi="Arial"/>
              </w:rPr>
              <w:t>: ενημέρωση υπαλλήλων και  υποστήριξή του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SOFTWARE: Υποστήριξη ηλεκτρονικού ΤΑΧΥΔΡΟΜΕΙΟΥ. Διαχείριση χρηστώ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Διαχείριση της ΙΣΤΟΣΕΛΙΔΑΣ της Π.Ε. Φλώρινας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florina.pdm.gov.gr/</w:t>
              </w:r>
            </w:hyperlink>
            <w:r>
              <w:rPr>
                <w:rFonts w:cs="Arial" w:ascii="Arial" w:hAnsi="Arial"/>
              </w:rPr>
              <w:t xml:space="preserve">. Τροποποίηση μενού, προσθήκη στοιχείων / </w:t>
            </w:r>
            <w:r>
              <w:rPr>
                <w:rFonts w:cs="Arial" w:ascii="Arial" w:hAnsi="Arial"/>
                <w:lang w:val="en-US"/>
              </w:rPr>
              <w:t>banners</w:t>
            </w:r>
            <w:r>
              <w:rPr>
                <w:rFonts w:cs="Arial" w:ascii="Arial" w:hAnsi="Arial"/>
              </w:rPr>
              <w:t xml:space="preserve">, συνεργασία με υπεύθυνους άλλων Π.Ε. Αναρτήσεις 301 άρθρων στην ιστοσελίδα, ισάριθμων </w:t>
            </w:r>
            <w:r>
              <w:rPr>
                <w:rFonts w:cs="Arial" w:ascii="Arial" w:hAnsi="Arial"/>
                <w:lang w:val="en-US"/>
              </w:rPr>
              <w:t>tweets</w:t>
            </w:r>
            <w:r>
              <w:rPr>
                <w:rFonts w:cs="Arial" w:ascii="Arial" w:hAnsi="Arial"/>
              </w:rPr>
              <w:t xml:space="preserve"> στο </w:t>
            </w:r>
            <w:r>
              <w:rPr>
                <w:rFonts w:cs="Arial" w:ascii="Arial" w:hAnsi="Arial"/>
                <w:lang w:val="en-US"/>
              </w:rPr>
              <w:t>twitter</w:t>
            </w:r>
            <w:r>
              <w:rPr>
                <w:rFonts w:cs="Arial" w:ascii="Arial" w:hAnsi="Arial"/>
              </w:rPr>
              <w:t xml:space="preserve">, και 80 δημοσιεύσεων στο </w:t>
            </w:r>
            <w:r>
              <w:rPr>
                <w:rFonts w:cs="Arial" w:ascii="Arial" w:hAnsi="Arial"/>
                <w:lang w:val="en-US"/>
              </w:rPr>
              <w:t>facebook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u w:val="single"/>
              </w:rPr>
              <w:t>Ασφάλεια ιστοσελίδας</w:t>
            </w:r>
            <w:r>
              <w:rPr>
                <w:rFonts w:cs="Arial" w:ascii="Arial" w:hAnsi="Arial"/>
              </w:rPr>
              <w:t xml:space="preserve"> : 52 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 xml:space="preserve"> όλου του ιστοτόπου, 138 ενημερώσεις πρόσθετων (</w:t>
            </w:r>
            <w:r>
              <w:rPr>
                <w:rFonts w:cs="Arial" w:ascii="Arial" w:hAnsi="Arial"/>
                <w:lang w:val="en-US"/>
              </w:rPr>
              <w:t>widgets</w:t>
            </w:r>
            <w:r>
              <w:rPr>
                <w:rFonts w:cs="Arial" w:ascii="Arial" w:hAnsi="Arial"/>
              </w:rPr>
              <w:t>), 5 ενημερώσεις του wordp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Ενέργειες για αγορά προγράμματος προστασίας από ιούς Η/Υ με 155 άδειες για δύο χρόνια. Έρευνα, προμήθεια, συνεννοήσεις με Τμήμα Λογιστικής Διαχείρισης, εταιρία &amp; προμηθευτή. Εγκατάσταση σε </w:t>
            </w:r>
            <w:r>
              <w:rPr>
                <w:rFonts w:cs="Arial" w:ascii="Arial" w:hAnsi="Arial"/>
                <w:lang w:val="en-US"/>
              </w:rPr>
              <w:t>Servers</w:t>
            </w:r>
            <w:r>
              <w:rPr>
                <w:rFonts w:cs="Arial" w:ascii="Arial" w:hAnsi="Arial"/>
              </w:rPr>
              <w:t xml:space="preserve"> και </w:t>
            </w:r>
            <w:r>
              <w:rPr>
                <w:rFonts w:cs="Arial" w:ascii="Arial" w:hAnsi="Arial"/>
                <w:lang w:val="en-US"/>
              </w:rPr>
              <w:t>PCs</w:t>
            </w:r>
            <w:r>
              <w:rPr>
                <w:rFonts w:cs="Arial" w:ascii="Arial" w:hAnsi="Arial"/>
              </w:rPr>
              <w:t xml:space="preserve"> της Π.Ε. Φλώριν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καιροποίηση τηλεφωνικού καταλόγο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- Διαχείριση ΔΙΚΤΥΩΝ: Διαχείριση / συντήρηση δικτύου υπολογιστών (δομημένη καλωδίωση, διαχείριση χρηστών), αποκατάσταση βλαβώ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Υποστήριξη - Διαχείριση ΔΙΚΤΥΩΝ: Διαχείριση </w:t>
            </w:r>
            <w:r>
              <w:rPr>
                <w:rFonts w:cs="Arial" w:ascii="Arial" w:hAnsi="Arial"/>
                <w:lang w:val="en-US"/>
              </w:rPr>
              <w:t>servers</w:t>
            </w:r>
            <w:r>
              <w:rPr>
                <w:rFonts w:cs="Arial" w:ascii="Arial" w:hAnsi="Arial"/>
              </w:rPr>
              <w:t>. Δημιουργία αντιγράφων ασφαλείας (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 xml:space="preserve">) λογισμικού των </w:t>
            </w:r>
            <w:r>
              <w:rPr>
                <w:rFonts w:cs="Arial" w:ascii="Arial" w:hAnsi="Arial"/>
                <w:lang w:val="en-US"/>
              </w:rPr>
              <w:t>servers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Διαχείριση δικτύου Σύζευξις. Διαχείριση διαδικτύου, τηλεφωνίας Σύζευξις, υποστήριξη τηλεφωνικού κέντρου και χρηστών τηλεφωνίας, συνεργασία με το </w:t>
            </w:r>
            <w:r>
              <w:rPr>
                <w:rFonts w:cs="Arial" w:ascii="Arial" w:hAnsi="Arial"/>
                <w:lang w:val="en-US"/>
              </w:rPr>
              <w:t>Hel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sk</w:t>
            </w:r>
            <w:r>
              <w:rPr>
                <w:rFonts w:cs="Arial" w:ascii="Arial" w:hAnsi="Arial"/>
              </w:rPr>
              <w:t xml:space="preserve"> του Σύζευξις και τον ΟΤΕ για θέματα τηλεφωνί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κπεραίωση Διοικητικών ΕΓΓΡΑΦΩΝ. Σύνταξη εγγράφων, χρήση πρωτοκόλλου,  αποστολή με συμβατικό ή ηλεκτρονικό ταχυδρομείο, αρχειοθέτη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Υπηρεσιών της Π.Ε. Φλώρινας εκτός του κεντρικού κτιρίου (Παράρτημα Αμυνταίου, Δ/νση Μεταφορών &amp; Επικοινωνιών, Σταθμός Μηχανημάτων, Κτηνιατρεία Φλώρινας, Αμυνταίου, Μελίτης, Παπαγιάννη, Πρεσπών). Διαχείριση – Υποστήριξη ΜΙΝΙ ΣΥΖΕΥΞΙΣ, τηλεφωνίας, θέματα λογισμικού / υλικού. Υποστήριξη ψηφιοποίησης μέρους του αρχείου της Δ/νσης Μεταφορών &amp; Επικοινωνιών που έγινε από υπαλλήλους 5μηνης σύμβασ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ική υποστήριξη έργου στη Δ/νση Μεταφορών &amp; Επικοινωνιών όπου εγκαταστάθηκε δομημένη καλωδίωση και έγινε μεταφορά α) του τηλεφωνικού κέντρου και 2) του Μίνι Σύζευξις και του λοιπού εξοπλισμού σε </w:t>
            </w:r>
            <w:r>
              <w:rPr>
                <w:rFonts w:cs="Arial" w:ascii="Arial" w:hAnsi="Arial"/>
                <w:lang w:val="en-US"/>
              </w:rPr>
              <w:t>Rack</w:t>
            </w:r>
            <w:r>
              <w:rPr>
                <w:rFonts w:cs="Arial" w:ascii="Arial" w:hAnsi="Arial"/>
              </w:rPr>
              <w:t xml:space="preserve">. Επικοινωνία με ΟΤΕ και Υπουργείο, πολλές επισκέψεις επί τόπου στον χώρο. Μετά από σχετικό αίτημα, έγινε εγκατάσταση επιπλέον 3 Η/Υ και χρήση </w:t>
            </w:r>
            <w:r>
              <w:rPr>
                <w:rFonts w:cs="Arial" w:ascii="Arial" w:hAnsi="Arial"/>
                <w:lang w:val="en-US"/>
              </w:rPr>
              <w:t>KVM</w:t>
            </w:r>
            <w:r>
              <w:rPr>
                <w:rFonts w:cs="Arial" w:ascii="Arial" w:hAnsi="Arial"/>
              </w:rPr>
              <w:t xml:space="preserve"> ώστε κάθε υπάλληλος να έχει πρόσβαση στο διαδίκτυο για έκδοση παραβόλων και πρόσβαση στην εφαρμογή </w:t>
            </w:r>
            <w:r>
              <w:rPr>
                <w:rFonts w:cs="Arial" w:ascii="Arial" w:hAnsi="Arial"/>
                <w:lang w:val="en-US"/>
              </w:rPr>
              <w:t>GLIN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Υποστήριξη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οργανισμών / φορέων που δεν υπάγονται στις Υπηρεσίες της ΠΕ Φλώρινας αλλά στεγάζονται σε γραφεία του Διοικητηρίου (Ερυθρός Σταυρός, Τεχνικό Επιμελητήριο κ.λπ.)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2) Υπηρεσιών που δεν ανήκουν στην Π.Ε. Φλώρινας αλλά η Π.Ε. Φλώρινας τους καλύπτει έξοδα όπως αναλώσιμα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,  αγορά </w:t>
            </w:r>
            <w:r>
              <w:rPr>
                <w:rFonts w:cs="Arial" w:ascii="Arial" w:hAnsi="Arial"/>
                <w:lang w:val="en-US"/>
              </w:rPr>
              <w:t>hardware</w:t>
            </w:r>
            <w:r>
              <w:rPr>
                <w:rFonts w:cs="Arial" w:ascii="Arial" w:hAnsi="Arial"/>
              </w:rPr>
              <w:t xml:space="preserve">  και βρίσκονται στο κεντρικό κτίριο (Δ/νσεις Α/θμιας και Β/θμιας Εκπαίδευσης) ή αλλού (ΚΔΑΥ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Υπηρεσιών που δεν ανήκουν άμεσα στις Υπηρεσίες τις Π.Ε. Φλώρινας αλλά η λειτουργία του ελέγχεται και χρηματοδοτείται από την Περιφέρεια (το Ωδείο Περιφέρειας Δυτικής Μακεδονίας στη Φλώρινα και το Παράρτημα του Ωδείου στο Αμύνται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ή υποστήριξη ΑΙΘΟΥΣΑΣ συνεδριάσεων / τηλεδιάσκεψ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στήριξη του συστήματος διαχείρισης προσωπικού (προσέλευσης-αποχώρησης) με ΗΛΕΚΤΡΟΝΙΚΕΣ ΚΑΡΤΕΣ για κάθε υπάλληλο στο κτήριο του Διοικητηρίου της Π.Ε. Φλώρινας. Αποκατάσταση σοβαρής βλάβης - μεταφορά σε άλλον Η/Υ - επαναεισαγωγή των χρηστώ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ΗΦΙΑΚΕΣ ΥΠΟΓΡΑΦΕΣ. Ενεργοποίηση – εγκατάσταση σε  υπαλλήλους. Επικοινωνία με την υπεύθυνη στην Περιφέρε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5</w:t>
            </w:r>
          </w:p>
        </w:tc>
      </w:tr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νέργειες για δημιουργία νέας επιτροπής καταστροφής υλικού. Καταγραφή – συγκέντρωση άχρηστου υλικο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</w:tr>
    </w:tbl>
    <w:p>
      <w:pPr>
        <w:pStyle w:val="Normal"/>
        <w:spacing w:lineRule="atLeast" w:line="300"/>
        <w:ind w:left="426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florina.pdm.gov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06:00Z</dcterms:created>
  <dc:creator>TOMMY</dc:creator>
  <dc:description/>
  <cp:keywords/>
  <dc:language>en-US</dc:language>
  <cp:lastModifiedBy>user</cp:lastModifiedBy>
  <cp:lastPrinted>2017-01-20T14:28:00Z</cp:lastPrinted>
  <dcterms:modified xsi:type="dcterms:W3CDTF">2017-01-23T10:06:00Z</dcterms:modified>
  <cp:revision>2</cp:revision>
  <dc:subject/>
  <dc:title>ΕΛΛΗΝΙΚΗ ΔΗΜΟΚΡΑΤΙΑ                                                                                   Φλώρινα      -10-99</dc:title>
</cp:coreProperties>
</file>