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-155575</wp:posOffset>
            </wp:positionV>
            <wp:extent cx="901700" cy="57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ΛΛΗΝΙΚΗ ΔΗΜΟΚΡΑΤΙΑ                                                                Φλώρινα  20-1-201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ΕΡΙΦΕΡΕΙΑ ΔΥΤΙΚΗΣ ΜΑΚΕΔΟΝΙΑΣ</w:t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Αριθμ.πρωτ  33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 ΑΝΑΠΤΥΞΗΣ Π.Ε.ΦΛΩΡΙΝΑΣ</w:t>
      </w:r>
      <w:r>
        <w:rPr>
          <w:rFonts w:cs="Arial" w:ascii="Arial" w:hAnsi="Arial"/>
          <w:sz w:val="20"/>
          <w:szCs w:val="20"/>
        </w:rPr>
        <w:tab/>
        <w:tab/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ΛΗΡΟΦΟΡΙΕΣ Ε. Γιαννουλάκη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Τηλέφωνο 2385054537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ΠΡΟΣ: ΟΠΩΣ Ο ΠΙΝΑΚΑΣ ΑΠΟΔΕΚΤΩΝ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ΘΕΜΑ:</w:t>
      </w:r>
      <w:r>
        <w:rPr>
          <w:rFonts w:cs="Arial" w:ascii="Arial" w:hAnsi="Arial"/>
          <w:sz w:val="20"/>
          <w:szCs w:val="20"/>
        </w:rPr>
        <w:t xml:space="preserve"> Απολογισμός δράσης πεπραγμένων Διευθύνσεων Περιφέρειας Δυτικής Μακεδονίας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(άρθρο 185 Ν.  3852/2010)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ΣΧΕΤ:</w:t>
      </w:r>
      <w:r>
        <w:rPr>
          <w:rFonts w:cs="Arial" w:ascii="Arial" w:hAnsi="Arial"/>
          <w:sz w:val="20"/>
          <w:szCs w:val="20"/>
        </w:rPr>
        <w:t xml:space="preserve"> Το με αρ. πρωτ: 5045/52 /13-1-2017 έγγραφό σας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Το </w:t>
      </w:r>
      <w:r>
        <w:rPr>
          <w:rFonts w:cs="Arial" w:ascii="Arial" w:hAnsi="Arial"/>
          <w:b/>
          <w:sz w:val="20"/>
          <w:szCs w:val="20"/>
          <w:u w:val="single"/>
        </w:rPr>
        <w:t>Τμήμα επαγγέλματο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–Τμήμα Γραμματειακής Υποστήριξης</w:t>
      </w:r>
      <w:r>
        <w:rPr>
          <w:rFonts w:cs="Arial" w:ascii="Arial" w:hAnsi="Arial"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</w:rPr>
        <w:t>για το έτος 2016 έχει πραγματοποιήσει στο πλαίσιο των αρμοδιοτήτων του τα εξής:</w:t>
      </w:r>
    </w:p>
    <w:tbl>
      <w:tblPr>
        <w:tblW w:w="109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217" w:type="dxa"/>
              <w:jc w:val="left"/>
              <w:tblInd w:w="-7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06"/>
              <w:gridCol w:w="9206"/>
              <w:gridCol w:w="505"/>
            </w:tblGrid>
            <w:tr>
              <w:trPr>
                <w:trHeight w:val="233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Τεχνικά επαγγέλματα</w:t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/A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Αριθμός Αδειών  Επαγγελματιών: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γραφή στο Βιβλίο Διπλωματούχων Ανωτάτων Τεχνικών Σχολών ειδικότητας Μηχανολόγου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Γενική άδεια εκτέλεσης ηλεκτρικών εγκαταστάσεων όλων των ειδικοτήτων και κατηγοριών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γραφή στο Βιβλίο των Πτυχιούχων Τεχνολογικών Εκπαιδευτικών Ιδρυμάτων ειδικότητας Μηχανολόγου (Απόφοιτοι Τ.Ε.Ι., ΚΑΤΕΕ, ΣΕΛΕΤΕ, ΑΣΠΑΙΤΕ κ.τ.λ.)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Άδεια άσκησης επαγγέλματος Τεχνολόγου Ηλεκτρολόγου Β' τάξ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Άδεια άσκησης επαγγέλματος Τεχνολόγου Ηλεκτρολόγου Α' τάξ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Υδραυλικού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Υδραυλικού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ργοδηγού Υδραυλικού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Εγκαταστάσεων Καύσ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Εγκαταστάσεων Καύσ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Εγκαταστάσεων Καύσ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Μηχανικού Εγκαταστάσεων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6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Μηχανικού Εγκαταστάσεων 1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Μηχανικού Εγκαταστάσεων 2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Μηχανικού Εγκαταστάσεων 3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Μηχανικού Εγκαταστάσεων 4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ργοδηγού Μηχανικού Εγκαταστάσεων 1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ργοδηγού Μηχανικού Εγκαταστάσεων 2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ργοδηγού Μηχανικού Εγκαταστάσεων 3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ργοδηγού Μηχανικού Εγκαταστάσεων 4ης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Οξυγονοκολλητή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1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Ηλεκτροσυγκολλητή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1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Οξυγονοκολλητή Β΄ τάξ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Ηλεκτροσυγκολλητή Β΄ τάξ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3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Οξυγονοκολλητή Α΄ τάξ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Ηλεκτροσυγκολλητή Α΄ τάξη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Ψυκτικού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Ψυκτικού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ργοδηγού Ψυκτικού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1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3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2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3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3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3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4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3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5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3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6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3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7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3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Βοηθού Χειριστή μηχανημάτων έργου ειδικότητας 8*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3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1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2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3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4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5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6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7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Β, ειδικότητας 8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1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3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2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3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4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5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4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6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7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Χειριστή μηχανημάτων έργου ομάδας Α, ειδικότητας 8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Ηλεκτρολόγου Α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4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Τεχνίτη Ηλεκτρολόγου Γ’  Ειδικότητας 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2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Ηλεκτρολόγου Α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Αρχιτεχνίτη Χειριστή Μηχανημάτων Προβολής Κινηματογραφικών Ταινιών  Γ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1ης Ομάδας Α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 Γ’ 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2ης Ομάδας Α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Τεχνίτη Ηλεκτρολόγου Δ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3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3ης Ομάδας Α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Αρχιτεχνίτη Ηλεκτρολόγου Δ΄ Ειδικότητας 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4ης Ομάδας Α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Συντηρητή Ηλεκτρολόγου Δ΄ Ειδικότητας 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1ης Ομάδας Δ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Ηλεκτρολόγου 2ης Ομάδας Δ΄ Ειδικότητ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9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αταστάτη φωτοβολταϊκών συστημάτων μικρής κλίμακας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06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Γενικό σύνολο 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right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  <w:lang w:val="en-US"/>
                    </w:rPr>
                    <w:t>1831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9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 Μεταφορά  φακέλων σε άλλες  Π.Ε λόγω αλλαγής μονίμου κατοικίας                                                                   8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95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1.Χορήγηση βεβαιώσεων για τον τρόπο κτήσης επαγγελματικής άδειας  - χορήγηση βεβαιώσεων                             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9540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κατάθεσης δικαιολογητικών , χορήγηση βεβαιώσεων λόγω συνταξιοδότησης,                                                    33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95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72.Διαβιβαστικά σε άλλες υπηρεσίες                                                                                                                         4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3.Χορήγηση αιτήσεων και ενημέρωση υποψηφίων σε καθημερινή βάση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Τήρηση ηλεκτρονικού μητρώου ΟΠΣΝΑ για όλες τις ειδικότητε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Τήρηση ηλεκτρονικού πρωτοκόλλο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Τήρηση βιβλίου κανονικών αδειών υπαλλήλων Διεύθυνση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7Ανάρτηση στη Διαύγεια όλων των αποφάσεων του τμήματος επαγγέλματος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8. Τρίμηνη Αποστολή στοιχείων έκδοσης επαγγελματικών αδειών στο Υπουργείο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 υπάλληλος τους Τμήματος ασχολήθηκε επίσης με φακέλους για την έκδοση επαγγελματικών αδειών , οι οποίες δεν έχουν εκδοθεί ακόμη καθότι εκκρεμεί η γραπτή και πρακτική εξέταση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Το Τμήμα Δια Βίου Μάθησης Παιδείας και Απασχόλησης</w:t>
      </w:r>
      <w:r>
        <w:rPr>
          <w:rFonts w:cs="Arial" w:ascii="Arial" w:hAnsi="Arial"/>
          <w:sz w:val="20"/>
          <w:szCs w:val="20"/>
        </w:rPr>
        <w:t xml:space="preserve"> το έτος 2016 έχει πραγματοποιήσει στο πλαίσιο των αρμοδιοτήτων του τα εξή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Έγκριση 5 εκδρομών εξωτερικού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Έγκριση  16   εκδρομών στη Βουλή των Ελλήνω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Έγκριση 28  πολυήμερων εκδρομών στο εσωτερικό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Έγκριση 99   μονοήμερων διδακτικών εκδρομών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Συγκρότηση Σχολικής Εφορείας  Εκκλησιαστικού Γυμνασίου Λυκείου Φλώρινα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Καθημερινή απασχόληση στο Γραφείο του Αντιπεριφερειάρχη ΠΕ Φλώρινα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Συμμετοχή στις εξετάσεις υποψηφίων οδηγών της Δ/νσης Μεταφορών ΠΕ Φλώρινα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Το γραφείο του Εμπορίου</w:t>
      </w:r>
      <w:r>
        <w:rPr>
          <w:rFonts w:cs="Arial" w:ascii="Arial" w:hAnsi="Arial"/>
          <w:sz w:val="20"/>
          <w:szCs w:val="20"/>
        </w:rPr>
        <w:t xml:space="preserve"> για το έτος 2016 έχει πραγματοποιήσει στο πλαίσιο των αρμοδιοτήτων του τα εξή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Περιοδικός  έλεγχος μέτρων και σταθμών σε  καταστήματα και πρατήρια υγρών καυσίμων του Ν. Φλώρινας, αποστολή χρημάτων και στοιχείων στο Υπουργείο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Έλεγχος καταστημάτων για παραπλανητικές εκπτώσεις καθώς και για προσφορέ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Έλεγχος στις εβδομαδιαίες λαϊκές αγορές που λειτουργούν στο νομό μα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) Έλεγχοι στα πρατήρια άρτου του Νομού Φλώρινας και αποστολή 14 Εκθέσεων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λέγχου στις αρμόδιες υπηρεσίες για την επιβολή προστίμο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Εβδομαδιαίες τιμοληψίες στα οπωρολαχανικά και στα πετρελαιοειδή προϊόντα (μέσες τιμές ),καθώς και τιμοληψίες σε κρέατ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Μηνιαίες τιμοληψίες σε ελαιόλαδα, κατεψυγμένα λαχανικά καθώς και νωπά και κατεψυγμένα ψάρια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Έλεγχος κανονικότητας των τιμών στα καταστήματα ,σύγκριση των τιμών στα ράφια με τις τιμές στο ταμείο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8)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Τροποποιήσεις  της  τριμελούς επιτροπής χορήγησης βεβαιώσεων σε παραγωγούς πωλητές λαϊκών αγορών του Δήμου Φλώρινα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Συγκρότηση των τριμελών επιτροπών χορήγησης βεβαιώσεων σε παραγωγούς πωλητές λαϊκών αγορών των Δήμων Αμυνταίου, Φλώρινας και Πρεσπώ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0)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Συγκροτήσεις της τριμελούς επιτροπής του αρ. 24 παρ. 1α του Ν.4235/2014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1)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Διαβιβάσεις φακέλου « ΜΗ ΚΑΝΟΝΙΚΟΥ – ΝΟΘΕΥΜΕΝΟΥ» ελαιόλαδου προς την επιτροπή του αρ. 24 παρ. 1α του Ν.4235/2014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2) </w:t>
      </w:r>
      <w:r>
        <w:rPr>
          <w:rFonts w:cs="Arial" w:ascii="Arial" w:hAnsi="Arial"/>
          <w:b/>
          <w:sz w:val="20"/>
          <w:szCs w:val="20"/>
        </w:rPr>
        <w:t xml:space="preserve">35 </w:t>
      </w:r>
      <w:r>
        <w:rPr>
          <w:rFonts w:cs="Arial" w:ascii="Arial" w:hAnsi="Arial"/>
          <w:sz w:val="20"/>
          <w:szCs w:val="20"/>
        </w:rPr>
        <w:t>Ανανεώσει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αδειών πλανόδιου εμπορίου παραγωγών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) Χορήγηση βεβαιώσεω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4)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Θεωρήσεις βιβλίων διακίνησης  καυσίμων για υγραέριο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5)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Αιτήσεις χορήγηση βεβαιώσεων για ένταξη στο καθεστώς των Α.Π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) Συνεχή ενημέρωση των πρατηριούχων για την ανάρτηση των τιμών στο ιστότοπο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fuelprice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r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7) </w:t>
      </w:r>
      <w:r>
        <w:rPr>
          <w:rFonts w:cs="Arial" w:ascii="Arial" w:hAnsi="Arial"/>
          <w:b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Δειγματοληψίες σύμφωνα με το πρωτόκολλο συνεργασίας Γ.Γ.Κ. – Γ.Χ.Κ. και αποστολή δειγμάτων στο χημείο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8)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Δειγματοληψίες ελαιόλαδου σε συνεργασία με τα Αστυνομικά Τμήματα του Νομού  Φλώρινας και αποστολή δειγμάτων στο χημείο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) Άσκηση ποινικής δίωξης λόγω διακίνησης και διάθεσης νοθευμένου ελαιόλαδο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) Αποφάσεις θερινού και  χειμερινού και εαρινού ωραρίου ευημεριών και διανυκτερεύσεων πρατήριων υγρών καυσίμων, καθώς και η έκδοση του προγράμματος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) Έλεγχος καταστημάτων και κρεοπωλείων ενόψει των εορτών , Χριστουγέννων και Πάσχ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Ανάρτηση στη Διαύγεια όλων των αποφάσεων του τμήματο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3)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Αναρτήσεις περίληψης επιβολής προστίμου σύμφωνα με το Ν. 4177/2014 στο </w:t>
      </w:r>
      <w:r>
        <w:rPr>
          <w:rFonts w:cs="Arial" w:ascii="Arial" w:hAnsi="Arial"/>
          <w:sz w:val="20"/>
          <w:szCs w:val="20"/>
          <w:lang w:val="en-US"/>
        </w:rPr>
        <w:t>site</w:t>
      </w:r>
      <w:r>
        <w:rPr>
          <w:rFonts w:cs="Arial" w:ascii="Arial" w:hAnsi="Arial"/>
          <w:sz w:val="20"/>
          <w:szCs w:val="20"/>
        </w:rPr>
        <w:t xml:space="preserve"> της Π.Ε. Φλώρινα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4) </w:t>
      </w:r>
      <w:r>
        <w:rPr>
          <w:rFonts w:cs="Arial" w:ascii="Arial" w:hAnsi="Arial"/>
          <w:b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Επιβολές  προστίμων σύμφωνα με το Ν. 4177/2014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)Μητρώο πρατηρίων υγρών καυσίμων – επικαιροποίηση και συμπλήρωση του υφιστάμενου αρχείου για το σύστημα εισροών - εκροώ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6) Καταγγελίες σχετικά με παραπλάνηση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7) </w:t>
      </w:r>
      <w:r>
        <w:rPr>
          <w:rFonts w:cs="Arial" w:ascii="Arial" w:hAnsi="Arial"/>
          <w:b/>
          <w:sz w:val="20"/>
          <w:szCs w:val="20"/>
        </w:rPr>
        <w:t xml:space="preserve">50 </w:t>
      </w:r>
      <w:r>
        <w:rPr>
          <w:rFonts w:cs="Arial" w:ascii="Arial" w:hAnsi="Arial"/>
          <w:sz w:val="20"/>
          <w:szCs w:val="20"/>
        </w:rPr>
        <w:t>Έλεγχοι κρεοπωλείων σχετικά με την τήρηση των ΔΙΕΠΠ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8)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θεωρήσεις βιβλίων διαμαρτυρία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) Αποστολή ετήσιων στοιχείων ελέγχων προς των ΕΦΕΤ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) Αποστολή ετήσιων στοιχείων δειγματοληψιών προς τη Γεν. Γραμ. Βιομηχανία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Από το γραφείο των Ανωνύμων Εταιρειών πραγματοποιήθηκαν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) </w:t>
      </w:r>
      <w:r>
        <w:rPr>
          <w:rFonts w:cs="Arial" w:ascii="Arial" w:hAnsi="Arial"/>
          <w:b/>
          <w:sz w:val="20"/>
          <w:szCs w:val="20"/>
        </w:rPr>
        <w:t xml:space="preserve">109 </w:t>
      </w:r>
      <w:r>
        <w:rPr>
          <w:rFonts w:cs="Arial" w:ascii="Arial" w:hAnsi="Arial"/>
          <w:sz w:val="20"/>
          <w:szCs w:val="20"/>
        </w:rPr>
        <w:t>Έλεγχοι νομιμότητας παραστατικών Α.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) 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Εκδόσεις βεβαιώσεων-πιστοποιητικών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 </w:t>
      </w:r>
      <w:r>
        <w:rPr>
          <w:rFonts w:cs="Arial" w:ascii="Arial" w:hAnsi="Arial"/>
          <w:b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Έγγραφα από και προς υπουργείο Ανάπτυξης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>)  18</w:t>
      </w:r>
      <w:r>
        <w:rPr>
          <w:rFonts w:cs="Arial" w:ascii="Arial" w:hAnsi="Arial"/>
          <w:sz w:val="20"/>
          <w:szCs w:val="20"/>
        </w:rPr>
        <w:t xml:space="preserve"> Έγγραφα από και προς διάφορες εταιρείες, υπηρεσίες και αρχές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Έκθεση εκτιμητικής επιτροπής του άρθρου 9 του Ν.2190/1920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6)  </w:t>
      </w:r>
      <w:r>
        <w:rPr>
          <w:rFonts w:cs="Arial" w:ascii="Arial" w:hAnsi="Arial"/>
          <w:b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>Αποστολή φακέλου Μητρώου Α.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7)  </w:t>
      </w: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Υποβολές Εκθέσεων Ελέγχου Α.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8)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Αποφάσεις μετατροπής – τροποποίησης καταστατικού - σύστασης εκτιμητικών επιτροπών κ.λ.π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To</w:t>
      </w:r>
      <w:r>
        <w:rPr>
          <w:rFonts w:cs="Arial" w:ascii="Arial" w:hAnsi="Arial"/>
          <w:b/>
          <w:sz w:val="20"/>
          <w:szCs w:val="20"/>
          <w:u w:val="single"/>
        </w:rPr>
        <w:t xml:space="preserve"> τμήμα Εμπορίου – Τουρισμού,</w:t>
      </w:r>
      <w:r>
        <w:rPr>
          <w:rFonts w:cs="Arial" w:ascii="Arial" w:hAnsi="Arial"/>
          <w:sz w:val="20"/>
          <w:szCs w:val="20"/>
        </w:rPr>
        <w:t xml:space="preserve"> ασχολήθηκε επίσης με θέματα τουριστικής προβολής του νομού Φλώρινας. Ειδικότερα: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αποστολή προτάσεων τουριστικής προβολής στην ΠΔΜ ,</w:t>
      </w:r>
    </w:p>
    <w:p>
      <w:pPr>
        <w:pStyle w:val="Normal"/>
        <w:spacing w:lineRule="auto" w:line="360"/>
        <w:ind w:left="540" w:firstLine="180"/>
        <w:jc w:val="both"/>
        <w:rPr/>
      </w:pPr>
      <w:r>
        <w:rPr>
          <w:rFonts w:cs="Arial" w:ascii="Arial" w:hAnsi="Arial"/>
          <w:sz w:val="20"/>
          <w:szCs w:val="20"/>
        </w:rPr>
        <w:t xml:space="preserve">- αποστολή τουριστικού υλικού (έντυπα, 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>) σε ιδρύματα, συλλόγους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παροχή τουριστικών πληροφοριών σε φορείς,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επικοινωνία με φορείς πολιτισμού - τουρισμού της ΠΔΜ,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συναντήσεις στην έδρα της Περιφέρειας για θέματα τουρισμού – πολιτισμού, -    </w:t>
      </w:r>
    </w:p>
    <w:p>
      <w:pPr>
        <w:pStyle w:val="Normal"/>
        <w:spacing w:lineRule="auto" w:line="360"/>
        <w:ind w:left="540" w:firstLine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εκπροσώπηση της αν. Διευθύντριας στην Ο.Ε. Τουρισμού, του Δ. Αμυνταίου,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Οργάνωση και συμμετοχή της ΠΕ Φλώρινας στην υποδοχή Ρώσων Δημοσιογράφων, κατά   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την επίσκεψή τους στη ΠΔΜ, το διάστημα 10-14/10/2017,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επικαιροποίηση των στοιχείων επικοινωνίας (τηλ, ιστοσελίδα κλπ.) 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των τουριστικών καταλυμάτων της ΠΕ Φλώρινα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 αποστολή τουριστικού υλικού στις εκθέσεις της ΠΔΜ  (</w:t>
      </w:r>
      <w:r>
        <w:rPr>
          <w:rFonts w:cs="Arial" w:ascii="Arial" w:hAnsi="Arial"/>
          <w:sz w:val="20"/>
          <w:szCs w:val="20"/>
          <w:lang w:val="en-US"/>
        </w:rPr>
        <w:t>Philoxenia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  <w:lang w:val="en-US"/>
        </w:rPr>
        <w:t>Expotourism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- τριήμερη παρουσία της ΠΕ Φλώρινας στη Διεθνή έκθεση τουρισμού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  <w:lang w:val="en-US"/>
        </w:rPr>
        <w:t>PHILOXENIA</w:t>
      </w:r>
      <w:r>
        <w:rPr>
          <w:rFonts w:cs="Arial" w:ascii="Arial" w:hAnsi="Arial"/>
          <w:sz w:val="20"/>
          <w:szCs w:val="20"/>
        </w:rPr>
        <w:t xml:space="preserve"> 2016 (Θεσσαλονίκη, 18-20/11/2016).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Το </w:t>
      </w:r>
      <w:r>
        <w:rPr>
          <w:rFonts w:cs="Arial" w:ascii="Arial" w:hAnsi="Arial"/>
          <w:b/>
          <w:sz w:val="20"/>
          <w:szCs w:val="20"/>
          <w:u w:val="single"/>
        </w:rPr>
        <w:t>Τμήμα Χορήγησης Αδειών, Ανάπτυξης, Ενέργειας και Φυσικών Πόρων</w:t>
      </w:r>
      <w:r>
        <w:rPr>
          <w:rFonts w:cs="Arial" w:ascii="Arial" w:hAnsi="Arial"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το έτος </w:t>
      </w:r>
      <w:r>
        <w:rPr>
          <w:rFonts w:cs="Arial" w:ascii="Arial" w:hAnsi="Arial"/>
          <w:b/>
          <w:sz w:val="20"/>
          <w:szCs w:val="20"/>
        </w:rPr>
        <w:t xml:space="preserve">2016 </w:t>
      </w:r>
      <w:r>
        <w:rPr>
          <w:rFonts w:cs="Arial" w:ascii="Arial" w:hAnsi="Arial"/>
          <w:sz w:val="20"/>
          <w:szCs w:val="20"/>
        </w:rPr>
        <w:t>έχει πραγματοποιήσει στο πλαίσιο των αρμοδιοτήτων του τα εξή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Χορήγηση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αντιγράφων Γνωστοποιήσεων έναρξης λειτουργίας επαγγελματικών εργαστηρίων χαμηλής όχλησης και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αντιγράφου Γνωστοποιήσης έναρξης λειτουργίας δραστηριοτήτων χαμηλής ή μέσης όχλησης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Χορήγηση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βεβαίωσης Υπεύθυνης δηλώσης έναρξης λειτουργίας επαγγελματικού εργαστηρίου και </w:t>
      </w:r>
      <w:r>
        <w:rPr>
          <w:rFonts w:cs="Arial" w:ascii="Arial" w:hAnsi="Arial"/>
          <w:b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Υπεύθυνων δηλώσεων έναρξης λειτουργίας δραστηριοτήτων χαμηλής ή μέσης όχλησης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Χορήγηση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βεβαιώσεων απαλλαγής από την υποχρέωση έκδοσης άδειας, σε περιπτώσεις που δεν συμπεριλαμβάνονταν στο πλαίσιο για την ίδρυση και αδειοδότηση των επιχειρήσεων, σύμφωνα τις διατάξεις των άρθρων 17-40 του Νόμου 3982/2011 και την παράγραφο 2, της υπ’ αρ. οικ. 2219/146/Φ.15 (ΦΕΚ 584/Β/02.03.2012) απόφαση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Έκδοση </w:t>
      </w:r>
      <w:r>
        <w:rPr>
          <w:rFonts w:cs="Arial" w:ascii="Arial" w:hAnsi="Arial"/>
          <w:b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εισηγήσεων και αποφάσεων για επιβολή διοικητικού προστίμο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Έκδοση εγκρίσεων και διαβίβαση δικαιολογητικών για έκδοση παράτασης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αδειών εκμετάλλευσης λατομείων βιομηχανικού ορυκτού (χαλαζία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Έλεγχο τήρησης των προβλεπόμενων Μ.Π.Ε.σε χώρους λατομείω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Θεώρηση </w:t>
      </w:r>
      <w:r>
        <w:rPr>
          <w:rFonts w:cs="Arial" w:ascii="Arial" w:hAnsi="Arial"/>
          <w:b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>Βιβλίων Καπνίσματο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Έκδοση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προσκλήσεων σε συνεδρίαση των μελών της επιτροπής καθορισμού λατομικών περιοχών  της Π.Ε. Φλώρινας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Χορήγηση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βεβαίωσεων για έκδοση οικοδομικής άδειας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Χορήγηση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απαλλαγών Η/Ζ από την έκδοση άδειας εγκατάστασης και λειτουργία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Χορήγηση </w:t>
      </w:r>
      <w:r>
        <w:rPr>
          <w:rFonts w:cs="Arial" w:ascii="Arial" w:hAnsi="Arial"/>
          <w:b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ενιαίας άδειας εγκατάστασης και λειτουργίας δραστηριοτήτων χαμηλής ή μέσης όχλησης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Χορήγηση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αδειών εγκατάστασης δραστηριοτήτων χαμηλής ή μέσης όχλησ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Χορήγηση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αδειας λειτουργίας δραστηριοτήτων χαμηλής ή μέσης όχλησης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Χορήγηση </w:t>
      </w:r>
      <w:r>
        <w:rPr>
          <w:rFonts w:cs="Arial" w:ascii="Arial" w:hAnsi="Arial"/>
          <w:b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απαντητικών ερωτηματολογίων/ προσδιορισμός δικαιολογητικών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νάρτηση στη Διαύγεια όλων των αποφάσεων των Τμημάτων χορήγησης αδειών, ανάπτυξης, ενέργειας και φυσικών πόρων, επαγγέλματος και γραμματειακής υποστήριξης της Διεύθυνση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άλληλοι του Τμήματος συμμετείχαν σε ελέγχους εταιριών και χώρων λατομείων με το ΚΕΠΠΕ, στην επιτροπή επαγγελματικών αδειών, σε ελέγχους των προς αδειοδότηση βιομηχανιών – βιοτεχνιών καθώς και στις συνεδριάσεις της επιτροπής ενστάσεων της  Περιφερειακής Ενότητας Φλώρινας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λληλοι του Τμήματος ασχολήθηκαν επίσης, με φακέλους αδειών εγκατάστασης ή λειτουργίας βιοτεχνιών και επαγγελματικών εργαστηρίων οι οποίες δεν έχουν εκδοθεί ακόμα παρά τις δικές μας ενέργειες καθώς και με φακέλους αδειών εγκατάστασης ενεργειακών συστημάτων ψύξης – θέρμανσης μέσω εκμετάλλευσης γεωθερμία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ε ΕΠ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Η ΑΝΑΠΛΗΡΩΤΡΙΑ Δ/ΝΤΡΙΑ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ΠΕ ΑΝΑΠΤΥΞΗ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ΧΡΥΣΟΥΛΑ ΒΟΣΚΟΠΟΥΛ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Δρ. Αρχιτέκτων Μηχ/κό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ΙΝΑΚΑΣ ΑΠΟΔΕΚΤΩ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κ. Αντιπεριφερειάρχη ΠΕ Φλώρινα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90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</w:t>
    </w:r>
    <w:r>
      <w:rPr>
        <w:rFonts w:cs="Arial" w:ascii="Arial" w:hAnsi="Arial"/>
        <w:sz w:val="16"/>
        <w:szCs w:val="16"/>
      </w:rPr>
      <w:t>ΠΕΡΙΦΕΡΕΙΑ ΔΥΤΙΚΗΣ ΜΑΚΕΔΟΝΙΑΣ</w:t>
    </w:r>
  </w:p>
  <w:p>
    <w:pPr>
      <w:pStyle w:val="Head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Δ/ΝΣΗ ΑΝΑΠΤΥΞΗ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uelprices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11:00Z</dcterms:created>
  <dc:creator>kpn</dc:creator>
  <dc:description/>
  <cp:keywords/>
  <dc:language>en-US</dc:language>
  <cp:lastModifiedBy>user</cp:lastModifiedBy>
  <cp:lastPrinted>2017-01-20T11:59:00Z</cp:lastPrinted>
  <dcterms:modified xsi:type="dcterms:W3CDTF">2017-01-23T10:11:00Z</dcterms:modified>
  <cp:revision>2</cp:revision>
  <dc:subject/>
  <dc:title>ΕΛΛΗΝΙΚΗ ΔΗΜΟΚΡΑΤΙΑ</dc:title>
</cp:coreProperties>
</file>