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6948" w:type="dxa"/>
            <w:tcBorders/>
          </w:tcPr>
          <w:p>
            <w:pPr>
              <w:pStyle w:val="Header"/>
              <w:jc w:val="center"/>
              <w:rPr>
                <w:rFonts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114300</wp:posOffset>
                  </wp:positionV>
                  <wp:extent cx="5270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10176" r="470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/>
                <w:szCs w:val="22"/>
              </w:rPr>
              <w:t>ΣΧΕΔΙΟ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Head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Head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ΕΛΛΗΝΙΚΗ ΔΗΜΟΚΡΑΤΙΑ</w:t>
            </w:r>
          </w:p>
          <w:p>
            <w:pPr>
              <w:pStyle w:val="Head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ΠΕΡΙΦΕΡΕΙΑ ΔΥΤΙΚΗΣ ΜΑΚΕΔΟΝΙΑΣ</w:t>
            </w:r>
          </w:p>
          <w:p>
            <w:pPr>
              <w:pStyle w:val="Head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ΓΕΝΙΚΗ ΔΙΕΥΘΥΝΣΗ ΕΣΩΤΕΡΙΚΗΣ ΛΕΙΤΟΥΡΓΙΑΣ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ΔΙΕΥΘΥΝΣΗ ΔΙΟΙΚΗΣΗΣ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ΤΜΗΜΑ ΠΡΟΣΩΠΙΚΟΥ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  <w:w w:val="94"/>
                <w:szCs w:val="22"/>
              </w:rPr>
            </w:pPr>
            <w:r>
              <w:rPr>
                <w:rFonts w:cs="Arial"/>
                <w:b/>
                <w:i/>
                <w:color w:val="000000"/>
                <w:w w:val="94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color w:val="000000"/>
                <w:w w:val="94"/>
                <w:szCs w:val="22"/>
              </w:rPr>
            </w:pPr>
            <w:r>
              <w:rPr>
                <w:rFonts w:cs="Arial"/>
                <w:b/>
                <w:i/>
                <w:color w:val="000000"/>
                <w:w w:val="94"/>
                <w:szCs w:val="2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  <w:w w:val="94"/>
                <w:szCs w:val="22"/>
              </w:rPr>
            </w:pPr>
            <w:r>
              <w:rPr>
                <w:rFonts w:cs="Arial"/>
                <w:b/>
                <w:i/>
                <w:color w:val="000000"/>
                <w:w w:val="94"/>
                <w:szCs w:val="22"/>
              </w:rPr>
            </w:r>
          </w:p>
        </w:tc>
      </w:tr>
    </w:tbl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94"/>
        <w:gridCol w:w="3000"/>
        <w:gridCol w:w="2884"/>
        <w:gridCol w:w="1800"/>
      </w:tblGrid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Κοζάν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</w:t>
            </w:r>
            <w:r>
              <w:rPr>
                <w:rFonts w:cs="Arial"/>
                <w:szCs w:val="22"/>
                <w:lang w:val="en-US"/>
              </w:rPr>
              <w:t>23</w:t>
            </w:r>
            <w:r>
              <w:rPr>
                <w:rFonts w:cs="Arial"/>
                <w:szCs w:val="22"/>
              </w:rPr>
              <w:t xml:space="preserve"> -1-2017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Ταχ. Δ/νση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Δημοκρατίας 27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Αρ.Πρωτ.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center" w:pos="661" w:leader="none"/>
              </w:tabs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6700/134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Τ.Κ. 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501 31 Κοζάνη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Πληροφορίες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Δ. Μιχαηλίδου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Τηλέφωνο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613 51375</w:t>
            </w:r>
          </w:p>
        </w:tc>
        <w:tc>
          <w:tcPr>
            <w:tcW w:w="4684" w:type="dxa"/>
            <w:gridSpan w:val="2"/>
            <w:vMerge w:val="restart"/>
            <w:tcBorders/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  <w:u w:val="single"/>
              </w:rPr>
              <w:t>Προς:</w:t>
            </w:r>
            <w:r>
              <w:rPr>
                <w:rFonts w:cs="Arial"/>
                <w:bCs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Αντιπεριφερειάρχη ΠΕ Κοζάνης κ. Παναγιώτη Πλακεντά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Εκτελεστικό Γραμματέα της Περιφέρειας Δυτικής Μακεδονίας κ. Παντελή Αργυριάδη.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  <w:lang w:val="en-US"/>
              </w:rPr>
              <w:t>Fax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24610 47208 </w:t>
            </w:r>
          </w:p>
        </w:tc>
        <w:tc>
          <w:tcPr>
            <w:tcW w:w="46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  <w:lang w:val="en-US"/>
              </w:rPr>
              <w:t>e</w:t>
            </w:r>
            <w:r>
              <w:rPr>
                <w:rFonts w:cs="Arial"/>
                <w:b/>
                <w:szCs w:val="22"/>
              </w:rPr>
              <w:t>-</w:t>
            </w:r>
            <w:r>
              <w:rPr>
                <w:rFonts w:cs="Arial"/>
                <w:b/>
                <w:szCs w:val="22"/>
                <w:lang w:val="en-US"/>
              </w:rPr>
              <w:t>mail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d</w:t>
            </w:r>
            <w:r>
              <w:rPr>
                <w:rFonts w:cs="Arial"/>
                <w:szCs w:val="22"/>
              </w:rPr>
              <w:t>.</w:t>
            </w:r>
            <w:r>
              <w:rPr>
                <w:rFonts w:cs="Arial"/>
                <w:szCs w:val="22"/>
                <w:lang w:val="en-US"/>
              </w:rPr>
              <w:t>michailidou</w:t>
            </w:r>
            <w:hyperlink r:id="rId3">
              <w:r>
                <w:rPr>
                  <w:rStyle w:val="InternetLink"/>
                  <w:rFonts w:cs="Arial"/>
                  <w:color w:val="000000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cs="Arial"/>
                  <w:color w:val="000000"/>
                  <w:szCs w:val="22"/>
                  <w:u w:val="none"/>
                  <w:lang w:val="en-US"/>
                </w:rPr>
                <w:t>pdm</w:t>
              </w:r>
              <w:r>
                <w:rPr>
                  <w:rStyle w:val="InternetLink"/>
                  <w:rFonts w:cs="Arial"/>
                  <w:color w:val="000000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Arial"/>
                  <w:color w:val="000000"/>
                  <w:szCs w:val="22"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Arial"/>
                  <w:color w:val="000000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Arial"/>
                  <w:color w:val="000000"/>
                  <w:szCs w:val="22"/>
                  <w:u w:val="none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6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2"/>
        <w:gridCol w:w="821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Θέμα</w:t>
            </w:r>
          </w:p>
        </w:tc>
        <w:tc>
          <w:tcPr>
            <w:tcW w:w="412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8217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Εκθέσεις Απολογισμού Πεπραγμένων 2016 Περιφερειακής Ενότητας Κοζάνης. </w:t>
            </w:r>
          </w:p>
        </w:tc>
      </w:tr>
      <w:tr>
        <w:trPr>
          <w:trHeight w:val="318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Σχετ</w:t>
            </w:r>
          </w:p>
        </w:tc>
        <w:tc>
          <w:tcPr>
            <w:tcW w:w="412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8217" w:type="dxa"/>
            <w:tcBorders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Το υπ΄ αριθμ. 6463/60/17-1-2017 έγγραφο σας.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>Σε απάντηση του ανωτέρω σχετικού,  σας στέλνουμε συννημένα πίνακες καταγραφής δράσεων  πεπραγμένων της Διεύθυνσής μας, προς ενημέρωσή σας.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814" w:type="dxa"/>
            <w:tcBorders/>
          </w:tcPr>
          <w:tbl>
            <w:tblPr>
              <w:tblW w:w="4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8"/>
            </w:tblGrid>
            <w:tr>
              <w:trPr/>
              <w:tc>
                <w:tcPr>
                  <w:tcW w:w="4598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</w:rPr>
                    <w:t>Η Διευθύντρια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98" w:type="dxa"/>
                  <w:tcBorders/>
                </w:tcPr>
                <w:p>
                  <w:pPr>
                    <w:pStyle w:val="Normal"/>
                    <w:jc w:val="center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</w:rPr>
                    <w:t>Άννα Καρακούλα</w:t>
                  </w:r>
                </w:p>
              </w:tc>
            </w:tr>
          </w:tbl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>Συν: σελ(4)</w:t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  <w:t>Εσωτερική Διανομή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. Χρονολογικό αρχείο</w:t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</w:rPr>
        <w:t>2.Φ. Διάφορα</w:t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Δ/ΝΣΗ ΔΙΟΙΚΗΣΗΣ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ΤΜΗΜΑ ΠΡΟΣΩΠΙΚΟ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λογισμός δράσης – πεπραγμένων έτους 2016</w:t>
      </w:r>
    </w:p>
    <w:tbl>
      <w:tblPr>
        <w:tblW w:w="8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3640"/>
        <w:gridCol w:w="706"/>
        <w:gridCol w:w="531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Χορήγηση αδειώ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Εκπαιδευτικές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ναρρωτικέ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υνδικαλιστικέ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Άδεια άσκησης ιδιωτικού έργο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υήσεω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Λοχεία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νατροφής Τέκνο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Άδειες άνευ αποδοχώ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ιμοδοτικέ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Αποφάσεις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Υπηρεσιακής εκπαίδευση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οποθέτησης Προσωπικο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Λύσης υπαλληλικής σχέση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δειες εξετάσεω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πιστωτικών Πράξεων Κατάταξης Υπαλλήλων στους Βαθμούς &amp; Τροποποιήσει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ναγνώρισης Πλεονάζοντος Χρόνου στο Βαθμ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ύρωσης Πίνακα Προακτέων Υπαλλήλω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πιστωτικών Πράξεων Κατάταξης Υπαλλήλων στα Μ.Κ. &amp; Τροποποιήσει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πανακατάταξης λόγω αναγνώρισης συνάφειας Διδακτορικών-Μεταπτυχιακών Τίτλω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Ορισμού υπαλλήλου για Γραμματειακή Υποστήριξη-Τροποποιήσει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ορισμού Μόνιμου Προσωπικο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ποστολή εγγράφων και  εγκυκλίων προς όλες τις Δ/νσεις και τις Π.Ε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Ορισμός υπευθύνου για Αποστολή στοιχείων στο Υπουργείο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ταξη και αποστολή αποφάσεων στο Εθνικό Τυπογραφεί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λληλογραφία με την Αποκεντρωμένη Διοίκηση Ηπείρου Δυτικής Μακεδονία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λληλογραφία με το Υπουργείο Εσωτερικών και άλλες υπηρεσίε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Αλληλογραφία για ολοκλήρωση αποσπάσεων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λληλογραφία για ολοκλήρωση μετατάξεω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Έλεγχος νομιμότητας δικαιολογητικώ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ταξη εντολών εκτός έδρα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ξέταση φακέλων κατόπιν ερωτημ. υπαλλ.για υπολογ.</w:t>
            </w:r>
          </w:p>
          <w:p>
            <w:pPr>
              <w:pStyle w:val="Normal"/>
              <w:jc w:val="center"/>
              <w:rPr/>
            </w:pPr>
            <w:r>
              <w:rPr/>
              <w:t>συντάξεω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νάρτηση προσκλήσεων ενδιαφερ. για στελέχωσ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Υπηρεσιών στην ιστοσελίδα της Περιφέρειας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Αποστολή δικαιολογητικών στα Ταμεία για συνταξιοδότηση υπαλλήλ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Δελτία Ατομικής Υπηρεσιακής Κατάστασης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Πρακτική άσκηση Μαθητείας ΟΑΕΔ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ρακτική άσκηση ΑΕΙ - ΤΕ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ναρτήσεις στο «Διαύγεια»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εβαιώσεις προϋπηρεσία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εβαιώσεις υπαλλήλων με ασφαλιστικά μέτρ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εβαιώσεις για ύπαρξη κενών οργανικών θέσεω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ιστοποιητικά Υπηρεσιακών Μεταβολώ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Υπερωριακή απασχόλησ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βίβαση πρακτικών Υπηρεσιακού Συμβουλίο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βίβαση αιτήσεων στο Υ.Σ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Συγκέντρωση και αποστολή στοιχείων για απεργίες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κθέσεις Εμφάνισης – Ανάληψης Υπηρεσία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ισαγωγή στοιχείων-ενημέρωση ατομικών φακέλων στο πρόγραμμα διαχείρισης προσωπικού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αταχώρηση αιτήσεων στο πρωτόκολλο υπηρεσιακού συμβουλίο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ήρηση πρακτικών υπηρεσιακού συμβουλίο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κλογές ΣΕΠ και Υπηρεσιακού Συμβουλίο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ρόγραμμα Κοινωφελούς  ΟΑΕΔ (Διαδικασία Πρόσληψης – Έγγραφα προς ΟΑΕΔ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ροκηρύξεις ΑΣΕΠ (Ανάρτηση στο Πίνακα Ανακοινώσεων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Ανάρτηση στον Πίνακα Ανακοινώσεων Διακηρύξεων της </w:t>
            </w:r>
            <w:r>
              <w:rPr>
                <w:rFonts w:cs="Tahoma" w:ascii="Tahoma" w:hAnsi="Tahoma"/>
              </w:rPr>
              <w:t>Ανώτατης Στρατιωτικής Διοίκηση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ιτήματα αγοράς επισκευής –συντήρησης αυτοκινήτων- Διάφορα αιτήματ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γκρίσεις κατ’ εξαίρεση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Για έκδοση απόφασης υπέρβασης ημερών εκτός έδρα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ταστάσεις εκτός έδρας προς Δ/νση Οικονομικού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ς ΥΔΕ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βαιώσεις Ψηφιακής Υπογραφή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ισαγωγική Εκπαίδευσ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ιτήσεις – Υπεύθυνες Δηλώσεις Ψηφιακής Υπογραφή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ντυπα παράδοσης παραλαβής ψηφιακής υπογραφή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πόφαση Ψηφιακής υπογραφής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ταχωρήσεις Ελέγχου Γνησιότητας στο Πληροφοριακό Σύστημα του Γεν. Επιθεωρητή Δημ. Διοίκησης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αταχώρηση Θέσεων Πρακτικής </w:t>
            </w:r>
            <w:r>
              <w:rPr>
                <w:lang w:val="en-US"/>
              </w:rPr>
              <w:t>Atlas</w:t>
            </w:r>
            <w:r>
              <w:rPr/>
              <w:t xml:space="preserve"> - </w:t>
            </w:r>
            <w:r>
              <w:rPr>
                <w:lang w:val="en-US"/>
              </w:rPr>
              <w:t>Dast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ταχώρηση Πειθαρχικών Υποθέσεω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ητρώο Μισθοδοτούμενων Ελληνικού Δημοσίου – Διαγραφέ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ητρώο Μισθοδοτούμενων Ελληνικού Δημοσίου – Εισαγωγή –ενημέρωση στοιχείων υπαλλήλων ΜΟΝΙΜΩΝ – ΙΔΑΧ-ΙΔΟΧ-ΑΙΡΕΤΩΝ-ΠΡΑΚΤΙΚΗ ΑΣΚΗΣ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ηλώσεις Περιουσιακής Κατάσταση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μπιστευτικό Πρωτόκολλ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ΣΛΗΨΕΙΣ ΙΔΟΧ (Προγραμματισμός – Έγκριση Ανακοίνωσης – Αποτελέσματα – Συμβάσεις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ενέργεια Δειγματοληπτικού Ελέγχου Φωτοαντιγράφων (Αλληλογραφία με υπηρεσίες, Καταχώρηση στο Πληροφοριακό Σύστημα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ληροφοριακό Σύστημα Εργάνη (Ετήσιος Πίνακας-Αναγγελίες ΙΔΑΧ-ΙΔΟΧ-Κοινωφελή Εργασία-Πρακτική Άσκηση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βαιώσεις μητρώου Επιτελικών Στελεχώ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ΑΠΟΛΟΓΙΣΜΟΣ ΔΡΑΣΗΣ ΤΜΗΜΑΤΟΣ  ΓΡΑΜΜΑΤΕΙΑΣ ΓΙΑ ΤΟ ΕΤΟΣ 2016</w:t>
      </w:r>
    </w:p>
    <w:p>
      <w:pPr>
        <w:pStyle w:val="Normal"/>
        <w:shd w:fill="FFFFFF" w:val="clear"/>
        <w:spacing w:before="280" w:after="280"/>
        <w:rPr>
          <w:rFonts w:cs="Arial"/>
          <w:color w:val="003333"/>
          <w:sz w:val="20"/>
        </w:rPr>
      </w:pPr>
      <w:r>
        <w:rPr/>
        <w:t>Η διαχείριση της αλληλογραφίας με ηλεκτρονικά μέσα αποτελεί βασική προϋπόθεση για την Ηλεκτρονική Διοίκηση.</w:t>
      </w:r>
    </w:p>
    <w:p>
      <w:pPr>
        <w:pStyle w:val="Normal"/>
        <w:shd w:fill="FFFFFF" w:val="clear"/>
        <w:spacing w:before="280" w:after="280"/>
        <w:rPr>
          <w:rFonts w:cs="Arial"/>
          <w:color w:val="003333"/>
          <w:sz w:val="20"/>
        </w:rPr>
      </w:pPr>
      <w:r>
        <w:rPr>
          <w:rFonts w:cs="Arial"/>
          <w:color w:val="003333"/>
          <w:sz w:val="20"/>
        </w:rPr>
      </w:r>
    </w:p>
    <w:p>
      <w:pPr>
        <w:pStyle w:val="Normal"/>
        <w:shd w:fill="FFFFFF" w:val="clear"/>
        <w:spacing w:before="280" w:after="280"/>
        <w:rPr>
          <w:rFonts w:cs="Arial"/>
          <w:color w:val="000000"/>
          <w:sz w:val="20"/>
        </w:rPr>
      </w:pPr>
      <w:r>
        <w:rPr>
          <w:rFonts w:cs="Arial"/>
          <w:color w:val="003333"/>
          <w:sz w:val="20"/>
        </w:rPr>
        <w:t>Η υιοθέτηση του συστήματος ηλεκτρονικής διαχείρισης εγγράφων προσφέρει τόσο στην υπηρεσία όσο και στους υπαλλήλους τα ακόλουθα πλεονεκτήματα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3333"/>
          <w:sz w:val="20"/>
        </w:rPr>
        <w:t>την ελαχιστοποίηση της διακίνησης έντυπου υλικού μεταξύ των υπηρεσιακών μονάδων του οργανισμού,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3333"/>
          <w:sz w:val="20"/>
        </w:rPr>
        <w:t>την αυτοματοποίηση της διακίνησης εγγράφων από την είσοδό τους στην υπηρεσία έως την έξοδο (εισερχόμενα - εξερχόμενα),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3333"/>
          <w:sz w:val="20"/>
        </w:rPr>
        <w:t>την βελτίωση της ταχύτητας αναζήτησης, αποστολής και λήψης εγγράφων καθώς και την ελαχιστοποίηση των τυχόν καθυστερήσεων λαμβάνοντας υπόψη τον όγκο των διακινούμενων εγγράφων,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3333"/>
          <w:sz w:val="20"/>
        </w:rPr>
        <w:t>την ασφαλέστερη αποθήκευση και διασφάλιση του περιεχομένου σημαντικών εγγράφων,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3333"/>
          <w:sz w:val="20"/>
        </w:rPr>
        <w:t>την αποδοτικότερη και ευέλικτη πρόσβαση σε αρχειοθετημένα έγγραφα,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cs="Arial"/>
          <w:color w:val="000000"/>
          <w:sz w:val="20"/>
        </w:rPr>
      </w:pPr>
      <w:r>
        <w:rPr>
          <w:rFonts w:cs="Arial"/>
          <w:color w:val="003333"/>
          <w:sz w:val="20"/>
        </w:rPr>
        <w:t>την αυτοματοποίηση της ανάθεσης και παρακολούθησης της υλοποίησης εργασιών της υπηρεσίας,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cs="Arial"/>
          <w:color w:val="000000"/>
          <w:sz w:val="20"/>
        </w:rPr>
      </w:pPr>
      <w:r>
        <w:rPr>
          <w:rFonts w:cs="Arial"/>
          <w:color w:val="003333"/>
          <w:sz w:val="20"/>
        </w:rPr>
        <w:t>την ποιοτική αναβάθμιση των υπηρεσιών.</w:t>
      </w:r>
    </w:p>
    <w:p>
      <w:pPr>
        <w:pStyle w:val="Normal"/>
        <w:rPr>
          <w:rFonts w:cs="Arial"/>
          <w:b/>
          <w:b/>
          <w:color w:val="333333"/>
          <w:sz w:val="20"/>
          <w:shd w:fill="FFFFFF" w:val="clear"/>
        </w:rPr>
      </w:pPr>
      <w:r>
        <w:rPr>
          <w:rFonts w:cs="Arial"/>
          <w:b/>
          <w:color w:val="333333"/>
          <w:sz w:val="20"/>
          <w:shd w:fill="FFFFFF" w:val="clear"/>
        </w:rPr>
        <w:t>Το σύνολο των εγγράφων ψηφιοποιείται και διακινείται ηλεκτρονικά, με χρήση ψηφιακών υπογραφών, μέσα σε λίγα δευτερόλεπτα. Κανένα έγγραφο δε χάνεται και ο χρόνος διεκπεραίωσης μειώνεται σημαντικά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07"/>
      </w:tblGrid>
      <w:tr>
        <w:trPr>
          <w:trHeight w:val="14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ΔΙΑΧΕΙΡΙΣΗ ΑΛΛΗΛΟΓΡΑΦΙΑΣ Δ/ΝΣΕΩΝ ΕΔΡΑΣ Π.Δ.Μ. ΚΑΙ Π.Ε. ΚΟΖΑΝΗΣ ΚΑΘΩΣ ΚΑΙ ΔΗΜΟΣΙΩΝ ΥΠΗΡΕΣΙΩΝ ΠΟΥ ΣΤΕΓΑΖΟΝΤΑΙ ΣΤΟ ΔΙΟΙΚΗΤΗΡΙΟ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ΠΕΡΙΠΟΥ </w:t>
            </w:r>
            <w:r>
              <w:rPr>
                <w:lang w:val="en-US"/>
              </w:rPr>
              <w:t>60</w:t>
            </w:r>
            <w:r>
              <w:rPr/>
              <w:t>.000 ΕΓΓΡΑΦΑ ΑΛΛΗΛΟΓΡΑΦΙΑΣ ΕΤΗΣΙΩΣ</w:t>
            </w:r>
          </w:p>
        </w:tc>
      </w:tr>
      <w:tr>
        <w:trPr>
          <w:trHeight w:val="5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ΡΩΤΟΚΟΛΛΟ  Δ/ΝΣΗΣ ΔΙΟΙΚΗΣΗ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Α.Α.  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496</w:t>
            </w:r>
          </w:p>
        </w:tc>
      </w:tr>
      <w:tr>
        <w:trPr>
          <w:trHeight w:val="8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ΕΚΠΕΡΑΙΩΣΗ ΕΓΓΡΑΦΩΝ Δ/ΝΣΗΣ ΔΙΟΙΚΗΣΗΣ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ΑΝΩ ΑΠΟ </w:t>
            </w: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000</w:t>
            </w:r>
            <w:r>
              <w:rPr/>
              <w:t xml:space="preserve"> ΕΓΓΡΑΦΑ ΕΤΗΣΙΩ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ΡΧΕΙΟΘΕΤΗΣΗ ΕΓΓΡΑΦΩΝ Δ/ΝΣΗΣ ΔΙΟΙΚΗΣΗ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ΡΙΠΟΥ 7.000 ΕΓΓΡΑΦΑ</w:t>
            </w:r>
          </w:p>
        </w:tc>
      </w:tr>
      <w:tr>
        <w:trPr>
          <w:trHeight w:val="6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ΟΡ/ΣΗ  ΣΦΡΑΓΙΔΑΣ ΤΗΣ  ΧΑΓΗΣ (</w:t>
            </w:r>
            <w:r>
              <w:rPr>
                <w:lang w:val="en-US"/>
              </w:rPr>
              <w:t>APOSTILLE</w:t>
            </w:r>
            <w:r>
              <w:rPr/>
              <w:t xml:space="preserve">) – ΠΡΩΤΟΚΟΛΛΟ ΚΑΙ ΔΙΑΧΕΙΡΙΣΗ ΤΗΣ ΣΧΕΤΙΚΗΣ ΑΛΛΗΛΟΓΡΑΦΙΑ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Α.Α.  </w:t>
            </w:r>
            <w:r>
              <w:rPr>
                <w:b/>
                <w:lang w:val="en-US"/>
              </w:rPr>
              <w:t>214</w:t>
            </w:r>
          </w:p>
        </w:tc>
      </w:tr>
      <w:tr>
        <w:trPr>
          <w:trHeight w:val="6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ΚΥΡΩΣΗ ΑΝΤΙΓΡΑΦΩΝ ΚΑΙ ΦΩΤΟΑΝΤΙΓΡΑΦΩΝ – ΒΕΒΑΙΩΣΗ ΓΝΗΣΙΟΥ ΥΠΟΓΡΑΦΗ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ΕΡΙΠΟΥ </w:t>
            </w:r>
            <w:r>
              <w:rPr>
                <w:lang w:val="en-US"/>
              </w:rPr>
              <w:t>45</w:t>
            </w:r>
            <w:r>
              <w:rPr/>
              <w:t xml:space="preserve"> ΕΓΓΡΑΦΑ ΕΤΗΣΙΩΣ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ΩΤΟΤΥΠΙΕΣ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ΕΡΙΠΟΥ  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0.000 ΕΤΗΣΙΩΣ </w:t>
            </w:r>
          </w:p>
        </w:tc>
      </w:tr>
    </w:tbl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sectPr>
      <w:type w:val="nextPage"/>
      <w:pgSz w:w="11906" w:h="16838"/>
      <w:pgMar w:left="1247" w:right="1247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ascii="Arial" w:hAnsi="Arial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Arial" w:hAnsi="Arial" w:cs="Times New Roman"/>
      <w:sz w:val="20"/>
      <w:szCs w:val="20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BodyTextIndentChar">
    <w:name w:val="Body Text Indent Char"/>
    <w:basedOn w:val="Style14"/>
    <w:qFormat/>
    <w:rPr>
      <w:rFonts w:ascii="Arial" w:hAnsi="Arial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noulidou@pdm.gov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12:00Z</dcterms:created>
  <dc:creator>user</dc:creator>
  <dc:description/>
  <cp:keywords/>
  <dc:language>en-US</dc:language>
  <cp:lastModifiedBy>anita</cp:lastModifiedBy>
  <cp:lastPrinted>2017-01-20T12:38:00Z</cp:lastPrinted>
  <dcterms:modified xsi:type="dcterms:W3CDTF">2017-01-23T11:20:00Z</dcterms:modified>
  <cp:revision>4</cp:revision>
  <dc:subject/>
  <dc:title>ΕΛΛΗΝΙΚΗ ΔΗΜΟΚΡΑΤΙΑ</dc:title>
</cp:coreProperties>
</file>