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207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 ΔΥΤΙΚΗΣ ΜΑΚΕΔΟΝΙΑΣ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ΓΕΝΙΚΗ ΔΙΕΥΘΥΝΣΗ ΑΝΑΠΤΥΞΗΣ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 ΑΝΑΠΤΥΞΗΣ Π.Ε. ΚΟΖΑΝΗΣ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Κοζάνη, </w:t>
            </w:r>
            <w:r>
              <w:rPr>
                <w:sz w:val="22"/>
                <w:szCs w:val="22"/>
              </w:rPr>
              <w:t xml:space="preserve">  20-1-2017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ριθ. Πρωτ. : </w:t>
            </w:r>
            <w:r>
              <w:rPr>
                <w:bCs/>
                <w:sz w:val="22"/>
                <w:szCs w:val="22"/>
              </w:rPr>
              <w:t>οικ.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Αριθ. </w:t>
            </w:r>
            <w:r>
              <w:rPr>
                <w:b/>
                <w:sz w:val="22"/>
                <w:szCs w:val="22"/>
              </w:rPr>
              <w:t>Φακ.   :</w:t>
            </w:r>
            <w:r>
              <w:rPr>
                <w:color w:val="000000"/>
                <w:sz w:val="22"/>
                <w:szCs w:val="22"/>
              </w:rPr>
              <w:t xml:space="preserve"> Φ01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-54610</wp:posOffset>
            </wp:positionV>
            <wp:extent cx="543560" cy="543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Χ.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Χ.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Α.Τ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Α.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Χ.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Χ.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Α.Τ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Α.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6105</wp:posOffset>
                </wp:positionH>
                <wp:positionV relativeFrom="paragraph">
                  <wp:posOffset>-796925</wp:posOffset>
                </wp:positionV>
                <wp:extent cx="1905000" cy="31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62.7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6105</wp:posOffset>
                </wp:positionH>
                <wp:positionV relativeFrom="paragraph">
                  <wp:posOffset>-307975</wp:posOffset>
                </wp:positionV>
                <wp:extent cx="1905000" cy="31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Α.Τ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24.2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Α.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6105</wp:posOffset>
                </wp:positionH>
                <wp:positionV relativeFrom="paragraph">
                  <wp:posOffset>-307975</wp:posOffset>
                </wp:positionV>
                <wp:extent cx="1905000" cy="317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24.25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6105</wp:posOffset>
                </wp:positionH>
                <wp:positionV relativeFrom="paragraph">
                  <wp:posOffset>-217170</wp:posOffset>
                </wp:positionV>
                <wp:extent cx="1905000" cy="317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u w:val="single"/>
                              </w:rPr>
                              <w:t>Α.Τ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17.1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u w:val="single"/>
                        </w:rPr>
                        <w:t>Α.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6105</wp:posOffset>
                </wp:positionH>
                <wp:positionV relativeFrom="paragraph">
                  <wp:posOffset>-217170</wp:posOffset>
                </wp:positionV>
                <wp:extent cx="1905000" cy="317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pt;mso-wrap-distance-left:9.05pt;mso-wrap-distance-right:9.05pt;mso-wrap-distance-top:0pt;mso-wrap-distance-bottom:0pt;margin-top:-17.1pt;mso-position-vertical-relative:text;margin-left:1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60"/>
        <w:gridCol w:w="1080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.νση</w:t>
              <w:tab/>
              <w:t xml:space="preserve">                :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ημοκρατίας 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ΠΡΟΣ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: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Αντιπεριφερειάρχη Π.Ε. Κοζάν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Εκτελεστικό Γραμματέα ΠΔ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Αντιπεριφερειάρχη Ανάπτυξης  Επιχειρηματικότητας και Εμπορίο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χ. Κώδικα                     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  <w:tab/>
              <w:t xml:space="preserve">                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Ράλλη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</w:t>
              <w:tab/>
              <w:t xml:space="preserve">                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6135128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Αριθμ. συσκ. Τηλ/τυπίας  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0472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Κοιν.:</w:t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νική Διεύθυνση   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allis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ozan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918"/>
      </w:tblGrid>
      <w:tr>
        <w:trPr/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-425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ΘΕΜΑ: </w:t>
            </w:r>
          </w:p>
        </w:tc>
        <w:tc>
          <w:tcPr>
            <w:tcW w:w="8918" w:type="dxa"/>
            <w:tcBorders/>
          </w:tcPr>
          <w:p>
            <w:pPr>
              <w:pStyle w:val="Normal"/>
              <w:tabs>
                <w:tab w:val="clear" w:pos="720"/>
                <w:tab w:val="left" w:pos="-4253" w:leader="none"/>
              </w:tabs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τήσιος Απολογισμός Δράσης Πεπραγμένων 2016</w:t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-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ΕΤ.:</w:t>
            </w:r>
          </w:p>
        </w:tc>
        <w:tc>
          <w:tcPr>
            <w:tcW w:w="891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right="113" w:hanging="0"/>
        <w:jc w:val="both"/>
        <w:rPr>
          <w:sz w:val="22"/>
          <w:szCs w:val="22"/>
        </w:rPr>
      </w:pPr>
      <w:r>
        <w:rPr/>
        <w:t>Σας υποβάλλουμε τον ετήσιο απολογισμό δράσης πεπραγμένων της Διεύθυνσης Ανάπτυξης της Περιφερειακής Ενότητας Κοζάν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360" w:right="113" w:hanging="360"/>
        <w:jc w:val="both"/>
        <w:rPr>
          <w:b/>
          <w:b/>
        </w:rPr>
      </w:pPr>
      <w:r>
        <w:rPr>
          <w:b/>
        </w:rPr>
        <w:t>ΤΜΗΜΑ ΧΟΡΗΓΗΣΗΣ ΑΔΕΙΩΝ ΑΝΑΠΤΥΞΗΣ, ΕΝΕΡΓΕΙΑΣ ΚΑΙ ΦΥΣΙΚΩΝ ΠΟΡΩΝ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"/>
        <w:gridCol w:w="8100"/>
        <w:gridCol w:w="1260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ΤΟΜΕΙΣ ΔΡ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268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ΚΔΟΣΗ ΑΔΕΙΩΝ ΕΡΓΑΣΤΗΡΙΑ, ΒΙΟΤΕΧΝΙΕΣ, ΒΙΟΜΗΧΑΝΙ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bookmarkStart w:id="0" w:name="_Hlk441666255"/>
            <w:bookmarkEnd w:id="0"/>
            <w:r>
              <w:rPr>
                <w:sz w:val="20"/>
                <w:szCs w:val="20"/>
              </w:rPr>
              <w:t>1.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ΕΓΚΑΤΑΣΤ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ΟΠΟΠΟΙΗΣΗ ΑΔΕΙΑΣ ΕΓΚΑΤΑΣΤ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ΤΑΣΗ ΑΔΕΙΑΣ ΕΓΚΑΤΑΣΤ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ΜΗΧΑΝΟΛΟΓΙΚΗΣ ΚΑΙ ΚΤΙΡΙΑΚΗΣ ΕΠΕΚΤΑΣΗΣ/ΕΚΣΥΓΧΡΟΝΙΣΜ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ΛΕΙΤΟΥΡΓΙ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ΙΩΣΕΙΣ ΑΠΑΛΛΑΓΗΣ ΓΙΑ ΟΙΚΟΔΟΜΙΚΗ ΑΔΕΙ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ΕΙΣΗΓΗΣΕΙΣ ΠΡΟΣ Δ/ΝΣΗ ΠΕΧΩΣ ΓΙΑ ΠΟΛΕΟΔΟΜΙΚΕΣ ΠΑΡΕΚΚΛΙΣΕΙΣ ΒΙΟΤΕΧΝ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ΥΠΕΥΘΥΝΗ ΔΗΛΩΣΗ ΕΝΑΡΞΗΣ ΛΕΙΤΟΥΡΓΙ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ΝΩΣΤΟΠΟΙΗΣΗ ΕΝΑΡΞΗΣ ΛΕΙΤΟΥΡΓΙ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ΛΛΑΓΗ ΦΟΡΕΑ - ΕΠΩΝΥΜΙ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ΛΛΕΣ ΚΙΝΗΣΕΙΣ - ΕΡΓΑΣΤΗΡΙΑ, ΒΙΟΤΕΧΝΙΕΣ, ΒΙΟΜΗΧΑΝΙ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ΩΡΗΣΗ ΣΧΕΔ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ΡΡΙΨΗ ΑΙΤΗΜΑΤ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ΙΩΣΗ ΜΗ ΥΠΑΓΩΓΗΣ ΣΤΙΣ ΔΙΑΤΑΞΕΙΣ ΤΟΥ Ν.398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ΟΡΙΣΜΟΣ ΔΙΚΑΙΟΛΟΓΗΤΙΚΩΝ ΒΑΣΕΙ ΕΡΩΤΗΜΑΤΟΛΟΓΙΟΥ ΤΟΥ Ν.3982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ΛΟΙΠΕΣ ΑΔΕΙ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ΙΣΤΟΠΟΙΗΤΙΚΟ ΠΑΡΑΛΑΒΗΣ ΑΤΜΟΛΕΒΗΤ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ΑΞΙΟΠΟΙΗΣΗΣ ΓΕΩΘΕΡΜΙΚΟΥ ΔΥΝΑΜΙΚ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ΙΩΣΗ ΑΠΑΛΛΑΓΗΣ ΑΠΌ ΑΔΕΙΑ ΕΓΚΑΤΑΣΤΑΣΗΣ ΚΑΙ ΛΕΙΤΟΥΡΓΙΑΣ ΕΦΕΔΡΙΚΟΥ Η/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ΝΕΩΣΗ ΑΔΕΙΑΣ ΣΥΝΕΡΓΕΙΟΥ ΣΥΝΤΗΡΗΣΗΣ ΑΝΕΛΚΥΣΤΗΡ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ΠΩΛΗΤΩΝ ΥΓΡΑΕΡ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ΠΩΛΗΤΩΝ ΠΕΤΡΕΛΑ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ΡΥΚΤΟΙ ΠΟΡΟ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Α ΕΚΜΕΤΑΛΛΕΥΣΗΣ ΛΑΤΟΜΕ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ΓΧΟΙ, ΠΡΟΣΤΙΜΑ, ΚΑΤΑΓΓΕΛΙ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ΤΟΛΕΣ ΕΛΕΓΧ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ΕΤΑΣΗ ΚΑΤΑΓΓΕΛ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ΦΑΣΕΙΣ ΕΠΙΒΟΛΗΣ ΠΡΟΣΤΙΜ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360" w:right="113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ΤΜΗΜΑ ΕΜΠΟΡΙΟΥ - ΤΟΥΡΙΣΜΟΥ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10"/>
        <w:gridCol w:w="126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Α/Α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ΤΟΜΕΙΣ ΔΡ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268" w:leader="none"/>
              </w:tabs>
              <w:spacing w:before="120" w:after="1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ΣΥΝΟΛ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ΑΙΘΡΙΟ ΕΜΠΟΡΙ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ΝΕΩΣΗ ΑΔΕΙΩΝ ΥΠΑΙΘΡΙΟΥ ΠΛΑΝΟΔΙΟΥ ΕΜΠΟΡΙΟΥ ΣΕ ΠΑΡΑΓΩΓ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ΚΡΟΤΗΣΗ ΤΡΙΜΕΛΟΥΣ ΕΠΙΤΡΟΠΗΣ ΧΟΡΗΓΗΣΗΣ ΒΕΒΑΙΩΣΕΩΝ ΣΕ ΠΑΡΑΓΩΓΟΥΣ ΠΩΛΗΤΕΣ ΛΑΪΚΩΝ ΑΓΟΡΩΝ ΚΑΤΑ ΔΗΜ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ΓΧΟΣ ΛΑΙΚΩΝ ΑΓΟΡΩΝ ΚΑΙ ΥΠΑΙΘΡΙΟΥ ΠΛΑΝΟΔΙΟΥ ΕΜΠΟΡ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ΣΤΑΣΙΑ ΚΑΤΑΝΑΛΩΤ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 ΥΠΟΒΛΗΘΕΝΤΩΝ ΚΑΤΑΓΓΕΛΙΩΝ ΚΑΤΑΝΑΛΩΤ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ΗΨΙΕΣ ΝΩΠΩΝ ΙΧΘΥ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ΗΨΙΕΣ ΝΩΠΩΝ ΟΠΩΡΟΛΑΧΑΝΙΚ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ΗΨΙΕΣ ΕΛΑΙΟΛΑΔ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ΟΛΗΨΙΕΣ ΚΑΥΣΙΜ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ΝΕΡΓΕΙΑ ΕΛΕΓΧΟΥ ΠΕΡΙΞ ΤΩΝ ΧΩΡΩΝ ΦΙΛΟΞΕΝΙΑΣ ΤΩΝ ΠΡΟΣΦΥΓ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ΕΓΧΟΣ ΕΦΑΡΜΟΓΗΣ ΕΘΝΙΚΗΣ ΚΑΙ ΕΝΩΣΙΑΚΗΣ ΝΟΜΟΘΕΣΙΑΣ ΣΤΟΝ ΤΟΜΕΑ ΤΩΝ ΤΡΟΦΙΜ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 ΕΠΙΧΕΙΡΗΣΕΩΝ ΠΑΡΑΣΚΕΥΗΣ – ΔΙΑΚΙΝΗΣΗΣ – ΠΩΛΗΣΗΣ ΤΡΟΦΙΜΩΝ ΠΟΥ ΕΛΕΓΧΘΗΚΑΝ ΑΠΟ ΤΗΝ ΥΠΗΡΕΣΙΑ ΜΑΣ ΑΥΤΟΤΕΛΩΣ Η ΣΤΟ ΠΛΑΙΣΙΟ ΣΥΜΜΕΤΟΧΗΣ ΤΗΣ ΥΠΗΡΕΣΙΑΣ ΜΑΣ ΣΕ ΜΙΚΤΟ ΚΛΙΜΑΚΙΟ ΕΛΕΓΧΟΥ ΤΡΟΦΙΜ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ΚΡΟΤΗΣΗ ΕΠΙΤΡΟΠΗΣ ΕΠΙΒΟΛΗΣ Η ΜΗ ΔΙΟΙΚΗΤΙΚΩΝ ΚΥΡΩΣΕΩΝ ΤΟΥ ΑΡΘΡΟΥ 24 ΤΟΥ ΝΟΜΟΥ 4235/2014  ΣΤΟΝ ΤΟΜΕΑ ΤΩΝ ΤΡΟΦΙΜ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ΒΟΛΗ ΔΙΟΙΚΗΤΙΚΩΝ ΚΥΡΩΣΕΩΝ ΓΙΑ ΜΗ ΣΥΜΜΟΡΦΩΣΕΙΣ ΣΤΟΝ ΤΟΜΕΑ ΤΩΝ ΤΡΟΦΙΜΩΝ (ΝΟΘΕΙΑ ΚΑΙ ΠΑΡΑΠΛΑΝΗΤΙΚΗ ΕΠΙΣΗΜΑΝΣΗ),  ΣΥΜΦΩΝΑ ΜΕ ΤΟ ΑΡΘΡΟ 23  ΤΟΥ ΝΟΜΟΥ 4235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ΣΤΟΛΗ ΦΑΚΕΛΟΥ ΣΤΟΝ ΕΙΣΑΓΓΕΛΕΑ  ΓΙΑ ΕΠΙΒΟΛΗ ΠΟΙΝΙΚΩΝ ΚΥΡΩΣΕΩΝ ΣΤΟΝ ΤΟΜΕΑ ΤΩΝ ΤΡΟΦΙΜΩΝ, ΣΥΜΦΩΝΑ ΜΕ ΤΟ ΑΡΘΡΟ 27 ΤΟΥ ΝΟΜΟΥ 4235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ΕΧΝΙΚΟΣ ΕΛΕΓΧ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ΩΡΗΣΗ ΒΙΒΛΙΟΥ ΙΧΝΗΛΑΣΙΜΟΤΗΤΑΣ ΒΟΕΙΟΥ ΚΡΕΑΤ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ΩΡΗΣΗ ΒΙΒΛΙΟΥ ΙΧΝΗΛΑΣΙΜΟΤΗΤΑΣ ΝΩΠΩΝ ΟΠΩΡΟΛΑΧΑΝΙΚ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ΔΟΣΗ ΕΙΔΙΚΗΣ ΒΕΒΑΙΩΣΗΣ ΒΥΤΙΟΥ ΜΕΤΑΦΟΡΑΣ ΥΓΡΩΝ ΤΡΟΦΙΜ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ΚΔΟΣΗ ΘΕΡΙΝΟΥ ΚΑΙ ΧΕΙΜΕΡΙΝΟΥ ΩΡΑΡΙΟΥ ΛΕΙΤΟΥΡΓΙΑΣ ΠΡΑΤΗΡΙΩΝ ΥΓΡΩΝ ΚΑΥΣΙΜΩ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/>
            </w:pPr>
            <w:r>
              <w:rPr>
                <w:b/>
                <w:sz w:val="22"/>
                <w:szCs w:val="22"/>
              </w:rPr>
              <w:t>ΜΕΤΡΟΛΟΓΙΑ (ΠΕΡΙΟΔΙΚΟΙ/ΕΚΤΑΚΤΟΙ ΕΛΕΓΧΟΙ ΜΕΤΡΩΝ ΚΑΙ ΣΤΑΘΜΩ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 ΕΛΕΓΧΘΕΝΤΩΝ ΟΡΓΑΝΩΝ ΜΕΤΡΗΣΗΣ ΜΗΚΟΥΣ ΚΑΙ ΒΑΡΟΥΣ (ΖΥΓΟΙ ΑΥΤΟΜΑΤΟΙ ΚΑΙ ΗΜΙΑΥΤΟΜΑΤΟΙ ΚΡΕΜΑΣΤΟΙ ΚΑΙ ΕΠΙΤΡΑΠΕΖΙΟΙ- ΖΥΓΟΙ ΑΥΤΟΜΑΤΟΙ ΔΑΠΕΔΟΥ- ΠΛΑΣΤΙΓΓΕΣ – ΓΕΦΥΡΟΠΛΑΣΤΙΓΓΕ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ΡΙΘΜΟΣ ΕΛΕΓΧΘΕΝΤΩΝ </w:t>
            </w:r>
            <w:r>
              <w:rPr>
                <w:rFonts w:cs="Arial"/>
                <w:sz w:val="20"/>
              </w:rPr>
              <w:t xml:space="preserve">ΟΡΓΑΝΩΝ ΜΕΤΡΗΣΗΣ ΟΓΚΟΥ ΚΑΙ ΕΠΙΦΑΝΕΙΑΣ </w:t>
            </w:r>
            <w:r>
              <w:rPr>
                <w:sz w:val="20"/>
                <w:szCs w:val="20"/>
              </w:rPr>
              <w:t>(ΑΝΤΛΙΕΣ ΠΡΑΤΗΡΙΩΝ  ΚΑΥΣΙΜΩ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ΔΕΙΓΜΑΤΟΛΗΨΙΕ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 ΛΗΦΘΕΝΤΩΝ ΔΕΙΓΜΑΤΩΝ (ΚΑΥΣΙΜΩΝ – ΧΗΜΙΚΩΝ ΠΡΟΪΟΝΤΩΝ – ΒΙΟΜΗΧΑΝΙΚΩΝ ΠΡΟΪΟΝΤΩΝ- ΑΛΚΟΟΛΟΥΧΩΝ ΠΟΤΩΝ – ΤΡΟΦΙΜΩ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ΑΠΟΤΕΛΕΣΜΑΤΑ ΔΕΙΓΜΑΤ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ΡΙΘΜΟΣ ΚΑΝΟΝΙΚΩΝ ΔΕΙΓΜΑΤΩ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 ΜΗ ΚΑΝΟΝΙΚΩΝ-ΝΟΘΕΥΜΕΝΩΝ ΔΕΙΓΜΑΤ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 ΔΕΙΓΜΑΤΩΝ ΠΟΥ ΔΕΝ ΕΧΟΥΝ ΕΞΕΤΑΣΤΕΙ ΑΚΟΜΑ ΚΑΙ ΒΡΙΣΚΟΝΤΑΙ ΣΤΟ ΓΕΝΙΚΟ ΧΗΜΕΙΟΥ ΤΟΥ ΚΡΑΤ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ΕΛΕΓΧΟΣ ΔΙΑΚΙΝΗΣΗΣ - ΕΜΠΟΡΙΑΣ ΠΡΟΪΟΝΤΩΝ ΚΑΙ ΠΑΡΟΧΗΣ ΥΠΗΡΕΣ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/>
            </w:pPr>
            <w:r>
              <w:rPr>
                <w:sz w:val="20"/>
                <w:szCs w:val="20"/>
              </w:rPr>
              <w:t xml:space="preserve">ΕΛΕΓΧΟΣ ΚΑΤΑΧΩΡΗΣΗΣ ΤΙΜΩΝ ΠΩΛΗΣΗΣ  ΚΑΥΣΙΜΩΝ ΣΤΟ ΠΑΡΑΤΗΡΗΤΗΡΙΟ ΤΙΜΩ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ΓΧΟΣ ΚΑΤΑΣΤΗΜΑΤΩΝ ΓΙΑ ΠΑΡΑΠΛΑΝΗΤΙΚΕΣ ΕΚΠΤΩΣΕΙΣ ΚΑΙ ΠΡΟΣΦΟΡ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ΓΧΟΣ ΕΝΔΕΙΞΕΩΝ – ΕΠΙΣΗΜΑΝΣΕΩΝ ΕΔΩΔΙΜΩΝ ΠΡΟΪΟΝΤΩΝ (ΚΡΕΟΠΩΛΕΙΑ, ΑΡΤΟΠΟΙΕΙΑ, ΠΡΑΤΗΡΙΑ ΑΡΤΟΥ, ΟΠΩΡΟΠΩΛΕΙΑ, ΙΧΘΥΟΠΩΛΕΙΑ, ΥΠΕΡΑΓΟΡΕΣ ΤΡΟΦΙΜΩΝ, ΣΟΥΠΕΡ ΜΑΡΚΕΤ, ΖΑΧΑΡΟΠΛΑΣΤΕΙ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/>
            </w:pPr>
            <w:r>
              <w:rPr>
                <w:sz w:val="20"/>
                <w:szCs w:val="20"/>
              </w:rPr>
              <w:t xml:space="preserve">ΕΛΕΓΧΟΣ ΕΝΔΕΙΞΕΩΝ – ΕΠΙΣΗΜΑΝΣΕΩΝ ΚΑΤΑΣΤΗΜΑΤΩΝ ΠΩΛΗΣΗΣ ΜΗ ΕΔΩΔΙΜΩΝ ΠΡΟΪΟΝΤΩΝ ( ΣΟΥΠΕΡ ΜΑΡΚΕΤ, ΠΑΝΤΟΠΩΛΕΙΑ, ΚΑΤΑΣΤΗΜΑΤΑ ΠΩΛΗΣΗΣ ΕΝΔΥΜΑΤΩΝ, ΚΑΤΑΣΤΗΜΑΤΑ ΠΩΛΗΣΗΣ ΥΠΟΔΗΜΑΤΩΝ, ΧΑΡΤΙΚΑ – ΑΠΟΡΡΥΠΑΝΤΙΚΑ-ΠΡΑΤΗΡΙΩΝ ΚΑΥΣΙΜΩΝ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ΛΕΓΧΟΣ ΚΑΤΑΣΤΗΜΑΤΩΝ ΜΑΖΙΚΗΣ ΕΣΤΙΑΣΗΣ – ΑΝΑΨΥΧΗ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ΓΧΟΣ ΚΥΛΙΚΕΙΩΝ ΣΧΟΛΕ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ΩΝΥΜΕΣ ΕΤΑΙΡΙ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/>
            </w:pPr>
            <w:r>
              <w:rPr>
                <w:sz w:val="20"/>
                <w:szCs w:val="20"/>
              </w:rPr>
              <w:t xml:space="preserve">ΕΚΔΟΣΗ ΒΕΒΑΙΩΣΕΩΝ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ΕΠΙΚΥΡΩΣΕΩ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ΟΧΗ ΠΛΗΡΟΦΟΡΗ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ΟΧΗ ΠΛΗΡΟΦΟΡΗΣΗΣ ΑΠΟΡΡΗΤΩΝ ΣΤΟΙΧΕΙΩΝ (ΣΕ ΔΙΚΑΣΤΙΚΗ ΑΡΧ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ΟΡΗΓΗΣΗ ΑΝΤΙΓΡΑΦΩ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ΦΟΡΑ ΕΔΡΑΣ ΑΕ  ΣΕ ΑΛΛΗ ΠΕΡΙΦΕΡΕΙΑΚΗ ΕΝΟΤΗΤ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ΓΡΑΦΗ ΑΝΩΝΥΜΗΣ ΕΤΑΙΡΙ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ΣΟΛΟΓΙΣΜΟΣ ΕΚΚΑΘΑΡΙΣΗΣ Α.Ε. ( ΕΝΑΡΞΗΣ &amp; ΠΕΡΑΤΟ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ΚΑΘΑΡΙΣΗ ΑΝΩΝΥΜΗΣ ΕΤΑΙΡΕΙ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ΣΤΑΣΗ Α.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ΤΑΧΩΡΗΣΗ ΝΕΑΣ Α.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ΗΣΗ ΝΕΑΣ Α.Ε. ΑΠΟ ΜΕΤΑΤΡΟΠ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ΠΟΙΗΣΗ ΓΙΑ ΩΦΕΛΟΥΜΕΝΕΣ ΕΝΕΡΓΕΙΕΣ ΚΑΤΑΒΟΛΗΣ Α.Μ.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ΣΥΝΟΛΟ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ΕΤΑΣΧΗΜΑΤΙΣΜΟΙ ΕΤΑΙΡΕ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ΧΩΝΕΥΣΕΙΣ Α.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ΧΕΔΙΟ ΣΥΜΒΑΣΗΣ ΣΥΓΧΩΝΕΥΣΗΣ( Σ.Σ.Σ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ΕΤΑΤΡΟΠΗ Α.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ΧΕΔΙΟ ΣΥΜΒΑΣΗΣ ΔΙΑΣΠΑΣΗΣ ( Σ.Σ.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ΣΠΑΣΕΙΣ Α.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ΣΥΝΟΛΟ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ΤΑΘΕΣΗ  ΟΙΚΟΝΟΜΙΚΩΝ ΚΑΤΑΣΤΑΣΕ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ΚΑΙ ΕΛΕΓΧΟΣ ΟΙΚΟΝΟΜΙΚΩΝ ΚΑΤΑΣΤΑΣΕ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ΟΠΟΙΗΣΗ ΓΙΑ ΕΦΑΡΜΟΓΗ ΤΩΝ ΑΡΘΡΩΝ 47 ΚΑΙ 48 ΤΟΥ Κ.Ν..219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ΣΥΝΟΛΟ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ΤΑΘΕΣΗ ΠΡΑΚΤΙΚΩΝ ΟΡΓΑΝΩΝ Α.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 ΚΑΙ ΕΛΕΓΧΟΣ ΠΡΑΚΤΙΚΩΝ ΟΡΓΑΝΩΝ  ΓΙΑ  ΕΓΚΡΙΣΕΙΣ  ΟΙΚΟΝΟΜΙΚΩΝ ΚΑΤΑΣΤΑΣΕΩΝ ΚΑΙ ΟΡΙΣΜΟΣ ΕΛΕΓΚΤ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 ΚΑΙ ΕΛΕΓΧΟΣ  ΠΡΑΚΤΙΚΩΝ ΟΡΓΑΝΩΝ  ΓΙΑ  ΕΚΛΟΓΗ ΚΑΙ ΣΥΓΚΡΟΤΗΣΗ ΣΕ ΣΩΜΑ Δ.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 ΚΑΙ ΕΛΕΓΧΟΣ  ΠΡΑΚΤΙΚΩΝ ΟΡΓΑΝΩΝ  ΓΙΑ ΑΥΞΗΣΗ Μ.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 ΚΑΙ ΕΛΕΓΧΟΣ  ΠΡΑΚΤΙΚΩΝ ΟΡΓΑΝΩΝ  ΓΙΑ ΜΕΙΩΣΗ  Μ.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 ΚΑΙ ΕΛΕΓΧΟΣ  ΠΡΑΚΤΙΚΩΝ ΟΡΓΑΝΩΝ  ΓΙΑ ΠΙΣΤΟΠΟΙΗΣΗ ΚΑΤΑΒΟΛΗΣ ΑΥΞΗΣΗΣ Μ.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 ΚΑΙ ΕΛΕΓΧΟΣ  ΠΡΑΚΤΙΚΩΝ ΟΡΓΑΝΩΝ  ΓΙΑ ΠΙΣΤΟΠΟΙΗΣΗ ΚΑΤΑΒΟΛΗΣ ΑΡΧΙΚΟΥ  Μ.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ΘΕΣΗ ΕΛΕΓΧΟΥ ΚΑΤΑΒΟΛΗΣ ΚΕΦΑΛΑ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3.8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ΘΕΣΗ ΕΚΤΙΜΗΣΗΣ ΠΕΡΙΟΥΣΙΑΚΩΝ ΣΤΟΙΧΕΙ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ΣΥΝΟΛΟ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ΕΠΙΒΟΛΗ ΔΙΟΙΚΗΤΙΚΩΝ ΠΡΟΣΤΙΜΩ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ΒΟΛΗ ΔΙΟΙΚΗΤΙΚΩΝ ΠΡΟΣΤΙΜΩΝ ΣΥΜΦΩΝΑ ΜΕ ΤΟ ΑΡΘΡΟ 63δ ΤΟΥ Κ.Ν. 2190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ΣΥΝΟΛΟ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ΟΚΑΤΑΣΤΗΜΑ ΑΛΛΟΔΑΠΗΣ ΕΠ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ΣΤΑΣΗ ΥΠΟΚΑΤΑΣΤΗΜΑΤΟΣ ΑΛΛΟΔΑΠΗΣ ΕΠ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ΓΡΑΦΗ  ΥΠΟΚΑΤΑΣΤΗΜΑΤΟΣ ΑΛΛΟΔΑΠΗΣ ΕΠ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/>
            </w:pPr>
            <w:r>
              <w:rPr>
                <w:b/>
                <w:sz w:val="20"/>
                <w:szCs w:val="20"/>
              </w:rPr>
              <w:t>ΑΝΩΝΥΜΕΣ ΕΤΑΙΡΙΕΣ ΔΙΑΦΟΡΑ</w:t>
              <w:tab/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ΙΤΗΣΕΙΣ  ΚΑΤΑΧΩΡΙΣΗΣ ΘΕΜΑΤΩΝ ΧΩΡΙΣ ΔΗΜΟΣΙΕΥΣΕΙ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ΕΞΩΔΙΚΗ ΔΙΑΜΑΡΤΥΡΙ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ΙΝΟΠΟΙΗΣΗ ΕΞΩΔΙΚ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ΧΩΡΙΣΗ ΑΠΟΦΑΣΗΣ ΠΟΛΥΜΕΛΟΥΣ ΠΡΩΤΟΔΙΚΕ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ΟΙΝΟΠΟΙΗΣΕΙΣ  ΑΠΟ ΥΠΟΥΡΓΕΙ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ΡΟΠΟΠΟΙΗΣΗ ΟΡΩΝ ΟΜΟΛΟΓΙΑΚΟΥ ΔΑΝΕΙ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ΤΡΟΠΕ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ΜΜΕΤΟΧΗ ΣΕ ΠΕΡΙΦΕΡΕΙΑΚΑ ΣΥΝΕΡΓΕΙΑ ΕΛΕΓΧΟΥ ΞΥΛΕΙΑ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ΤΡΟΠΗ ΔΙΑΚΑΝΟΝΙΣΜΟΥ ΕΜΠΟΡΙΚΩΝ ΜΙΣΘΩΣΕΩΝ ΤΟΥ  ΑΡΘΡΟΥ 15 ΤΟΥ Ν. 4013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360" w:right="113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ΤΜΗΜΑ ΕΠΑΓΓΕΛΜΑΤΟΣ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147"/>
        <w:gridCol w:w="126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Α/Α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ΤΟΜΕΙΣ ΔΡ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268" w:leader="none"/>
              </w:tabs>
              <w:spacing w:before="120" w:after="1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ΣΥΝΟΛΟ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ΚΔΟΣΗ ΑΔΕΙΩ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γραφή στο Βιβλίο Διπλωματούχων Ανωτάτων Τεχνικών Σχολών Ειδικότητας Μηχανολόγο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Γενική άδεια Εκτέλεσης Ηλεκτρικών Εγκαταστάσεων όλων των ειδικοτήτων και κατηγοριώ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γραφή στο Βιβλίο Πτυχιούχων Τεχνολογικών Εκπαιδευτικών Ιδρυμάτων ειδικότητας Μηχανολόγου (Απόφοιτοι Τ.Ε.Ι.,ΚΑΤΕΕ,ΣΕΛΕΤΕ,ΑΣΠΑΙΤΕ κ.τλ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Άδεια άσκησης επαγγέλματος Τεχνολόγου Ηλεκτρολόγου Β' τάξ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Άδεια άσκησης επαγγέλματος Τεχνολόγου Ηλεκτρολόγου Α' τάξ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χνίτη Υδραυλικο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Υδραυλικο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ργοδηγού Υδραυλικο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χνίτη Εγκαταστάσεων Καύσ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Εγκαταστάσεων Καύσ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Εγκαταστάσεων Καύσ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χνίτη Μηχανικού Εγκαταστάσεω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4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Μηχανικού Εγκαταστάσεων 1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Μηχανικού Εγκαταστάσεων 2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Μηχανικού Εγκαταστάσεων 3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Μηχανικού Εγκαταστάσεων 4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ργοδηγού Μηχανικού Εγκαταστάσεων 1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ργοδηγού Μηχανικού Εγκαταστάσεων 2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ργοδηγού Μηχανικού Εγκαταστάσεων 3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ργοδηγού Μηχανικού Εγκαταστάσεων 4ης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Τεχνίτη Οξυγονοκολλητή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Τεχνίτη Ηλεκτροσυγκολλητή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Οξυγονοκολλητή Β΄ Τάξ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Ηλεκτροσυγκολλητή Β΄ Τάξ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Οξυγονοκολλητή Α΄ Τάξ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Ηλεκτροσυγκολλητή Α΄ Τάξη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χνίτη Ψυκτικο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Ψυκτικο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ργοδηγού Ψυκτικο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οηθού Χειριστή μηχανημάτων έργου ειδικότητας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81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9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1</w:t>
            </w:r>
          </w:p>
        </w:tc>
        <w:tc>
          <w:tcPr>
            <w:tcW w:w="8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Β , ειδικότητας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7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8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9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0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Χειριστή μηχανημάτων έργου ομάδας Α , ειδικότητας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χνίτη Ηλεκτρολόγου Α΄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Τεχνίτη Ηλεκτρολόγου Γ΄ Ειδικότητα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Ηλεκτρολόγου Α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7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χειριστή μηχανημάτων προβολής κινηματογραφικών ταινίων Γ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8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Ηλεκτρολόγου 1ης ομάδας Α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Ηλεκτρολόγου Γ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Ηλεκτρολόγου 2ης ομάδας Α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εχνίτη Ηλεκτρολόγου Δ΄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Ηλεκτρολόγου 3ης ομάδας Α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ρχιτεχνίτη Ηλεκτρολόγου Δ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Ηλεκτρολόγου 4ης ομάδας Α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Συντηρητή Ηλεκτρολόγου Δ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Ηλεκτρολόγου 1ης ομάδας Δ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Ηλεκτρολόγου 2ης ομάδας Δ' ειδικότητ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γκαταστάτη Φωτοβολταϊκών Συστημάτων Μικρής κλίμακ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ΣΥΝΟΛΟ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0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ΒΕΒΑΙΩΣΕΙΣ ΚΑΙ ΘΕΩΡΗΣΕΙ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ΚΤΗΣΗΣ ΑΔΕΙΩ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ΑΘΕΣΕΙΣ ΑΔΕΙΩ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 ΑΝΑΚΛΗΣΗΣ ΑΔΕΙ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ΩΡΗΣΕΙΣ ΓΟΜΩΤΩΝ ΠΥΡΟΔΟΤΩ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ΣΥΝΟΛΟ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ΔΙΑΦΟΡ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ΛΑΒΗ Ή ΑΠΟΣΤΟΛΗ ΦΑΚΕΛΩΝ ΑΔΕΙΟΥΧΩΝ ΑΠΌ Ή ΣΕ ΆΛΛΗ ΠΕΡΙΦΕΡΕΙΑΚΗ ΕΝΟΤΗΤΑ ΛΟΓΩ ΑΛΛΑΓΗΣ ΜΟΝΙΜΗΣ ΚΑΤΟΙΚΙΑ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ΑΝΤΗΣΕΙΣ ΚΑΙ ΕΡΩΤΗΜΑΤΑ ΣΕ ΦΟΡΕΙΣ, ΥΠΗΡΕΣΙΕΣ ΚΑΙ ΠΟΛΙΤΕ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ΝΗΣΙΟΤΗΤΑ ΕΠΑΓΓΕΛΜΑΤΙΚΩΝ ΑΔΕΙΩ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ΟΦΑΣΕΙ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ΑΤΙΣΤΙΚΑ ΣΤΟΙΧΕΙ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ΖΗΤΗΣΗ ΠΟΙΝΙΚΩΝ ΜΗΤΡΩΩΝ ΓΙΑ ΓΟΜΩΤΕΣ ΠΥΡΟΔΟΤΕ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ΣΥΝΟΛΟ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2268" w:leader="none"/>
        </w:tabs>
        <w:spacing w:lineRule="auto" w:line="360" w:before="120" w:after="120"/>
        <w:ind w:left="360" w:right="113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ΤΜΗΜΑ ΔΙΑ ΒΙΟΥ ΜΑΘΗΣΗΣ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0"/>
        <w:gridCol w:w="8100"/>
        <w:gridCol w:w="1260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ΤΟΜΕΙΣ ΔΡ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268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ΚΔΟΣΗ ΕΓΚΡΙΣΕΩ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ΕΓΚΡΙΣΗ ΕΚΠΑΙΔΕΥΤΙΚΩΝ ΕΚΔΡΟΜΩΝ ΚΑΙ ΕΠΙΣΚΕΨΕΩΝ (ΗΜΕΡΗΣΙΕΣ, ΠΟΛΥΗΜΕΡΕΣ, ΒΟΥΛΗ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napToGrid w:val="false"/>
              <w:spacing w:before="120" w:after="120"/>
              <w:ind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right"/>
              <w:rPr/>
            </w:pPr>
            <w:r>
              <w:rPr>
                <w:b/>
                <w:sz w:val="20"/>
                <w:szCs w:val="20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2268" w:leader="none"/>
              </w:tabs>
              <w:spacing w:before="120" w:after="120"/>
              <w:ind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spacing w:lineRule="auto" w:line="36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3158"/>
      </w:tblGrid>
      <w:tr>
        <w:trPr>
          <w:trHeight w:val="787" w:hRule="atLeast"/>
        </w:trPr>
        <w:tc>
          <w:tcPr>
            <w:tcW w:w="2293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Αναπληρωτής Διευθυντής</w:t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293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ind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Κωνσταντίνος Ράλλης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9504" w:leader="none"/>
        </w:tabs>
        <w:autoSpaceDE w:val="false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Αρχείο υπηρεσίας</w:t>
      </w:r>
    </w:p>
    <w:p>
      <w:pPr>
        <w:pStyle w:val="Normal"/>
        <w:widowControl w:val="false"/>
        <w:tabs>
          <w:tab w:val="left" w:pos="720" w:leader="none"/>
          <w:tab w:val="left" w:pos="95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Φάκελος Σχέδιο,  Αρχείο Τμήματος Φ01.1</w:t>
      </w:r>
    </w:p>
    <w:p>
      <w:pPr>
        <w:pStyle w:val="Normal"/>
        <w:widowControl w:val="false"/>
        <w:tabs>
          <w:tab w:val="left" w:pos="720" w:leader="none"/>
          <w:tab w:val="left" w:pos="9504" w:leader="none"/>
        </w:tabs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14:00Z</dcterms:created>
  <dc:creator>ΕΛΕΝΗ ΝΤΕΜΙΡΗ</dc:creator>
  <dc:description/>
  <cp:keywords/>
  <dc:language>en-US</dc:language>
  <cp:lastModifiedBy>user</cp:lastModifiedBy>
  <cp:lastPrinted>2017-01-20T13:28:00Z</cp:lastPrinted>
  <dcterms:modified xsi:type="dcterms:W3CDTF">2017-01-20T11:31:00Z</dcterms:modified>
  <cp:revision>12</cp:revision>
  <dc:subject/>
  <dc:title>                  </dc:title>
</cp:coreProperties>
</file>