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/>
          <w:b/>
          <w:i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-41910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er"/>
              <w:tabs>
                <w:tab w:val="clear" w:pos="4153"/>
                <w:tab w:val="center" w:pos="4695" w:leader="none"/>
                <w:tab w:val="right" w:pos="8306" w:leader="none"/>
              </w:tabs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ΕΝΙΚΗ ΔΙΕΥΘΥΝΣΗ ΕΣΩΤΕΡΙΚΗΣ ΛΕΙΤΟΥΡΓΙΑΣ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ΙΕΥΘΥΝΣΗ ΔΙΟΙΚΗΤΙΚΟΥ-ΟΙΚΟΝΟΜΙΚΟΥ ΠΕ ΓΡΕΒΕΝΩΝ</w:t>
            </w:r>
          </w:p>
        </w:tc>
      </w:tr>
    </w:tbl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90"/>
        <w:gridCol w:w="5138"/>
        <w:gridCol w:w="248"/>
        <w:gridCol w:w="2392"/>
      </w:tblGrid>
      <w:tr>
        <w:trPr/>
        <w:tc>
          <w:tcPr>
            <w:tcW w:w="15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αχ. Δνσ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ήριο «Κώστας Ταλιαδούρης»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ρεβενά, </w:t>
            </w:r>
            <w:r>
              <w:rPr>
                <w:rFonts w:cs="Arial"/>
                <w:sz w:val="20"/>
                <w:lang w:val="en-US"/>
              </w:rPr>
              <w:t xml:space="preserve"> 23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01</w:t>
            </w:r>
            <w:r>
              <w:rPr>
                <w:rFonts w:cs="Arial"/>
                <w:sz w:val="20"/>
              </w:rPr>
              <w:t>-201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100 Γρεβενά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ρ. Πρωτ.: 9426/194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ληροφορίες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Δημήτριος Ζολώτας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ηλέφωνο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2353320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Fax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2353189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e</w:t>
            </w:r>
            <w:r>
              <w:rPr>
                <w:rFonts w:cs="Arial"/>
                <w:b/>
                <w:sz w:val="20"/>
              </w:rPr>
              <w:t>-</w:t>
            </w:r>
            <w:r>
              <w:rPr>
                <w:rFonts w:cs="Arial"/>
                <w:b/>
                <w:sz w:val="20"/>
                <w:lang w:val="en-US"/>
              </w:rPr>
              <w:t>mail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7778" w:type="dxa"/>
            <w:gridSpan w:val="3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/>
                  <w:sz w:val="20"/>
                  <w:lang w:val="en-US"/>
                </w:rPr>
                <w:t>d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zolotas</w:t>
              </w:r>
              <w:r>
                <w:rPr>
                  <w:rStyle w:val="InternetLink"/>
                  <w:rFonts w:cs="Arial"/>
                  <w:sz w:val="20"/>
                </w:rPr>
                <w:t>@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grevena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pdm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gr</w:t>
              </w:r>
            </w:hyperlink>
            <w:r>
              <w:rPr>
                <w:rFonts w:cs="Arial"/>
                <w:sz w:val="20"/>
              </w:rPr>
              <w:t xml:space="preserve">                             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                                                  </w:t>
            </w:r>
            <w:r>
              <w:rPr>
                <w:rFonts w:cs="Arial"/>
                <w:b/>
                <w:sz w:val="20"/>
                <w:u w:val="single"/>
              </w:rPr>
              <w:t>Προς:</w:t>
            </w:r>
            <w:r>
              <w:rPr>
                <w:rFonts w:cs="Arial"/>
                <w:b/>
                <w:sz w:val="20"/>
              </w:rPr>
              <w:t xml:space="preserve">                                        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Όπως Π.Α.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343" w:hRule="atLeast"/>
          <w:cantSplit w:val="true"/>
        </w:trPr>
        <w:tc>
          <w:tcPr>
            <w:tcW w:w="9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ΑΠΟΛΟΓΙΣΜΟΣ ΠΕΠΡΑΓΜΕΝΩΝ, ΕΤΟΥΣ 2016».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  <w:gridCol w:w="33"/>
        <w:gridCol w:w="1135"/>
        <w:gridCol w:w="21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σηγήσεις Οικονομική Επιτροπ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ρωτογενή αιτήματα-Καταχώριση </w:t>
            </w: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PROCUREME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7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ταχώριση παραστατικών δαπανών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τάσεις δαπαν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βιβαστικά δαπαν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λήψεις δαπαν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0"/>
              </w:rPr>
              <w:t>Καταχωρίσεις αναλήψεων δαπανών «ΔΙΑΥΓΕΙΑ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ματικά εντάλματ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ματικά εντάλματα προπληρωμή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αγέ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δοση κρατήσε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στατικά εσόδ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ιώσεις φόρου προμηθευτ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ΑΓΩΝΙΣΜΟΙ (ΔΙΕΘΝΕΙΣ:5, ΣΥΝΟΠΤΙΚΟΙ:4)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ξέταση ενστάσεων / προσφυγ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ευθείας αναθέσει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λήσεις αναλήψε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7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ροποποιήσεις προϋπολογισμο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Έκδοση αποφάσεων χορήγησης αδειών (αναρρωτικών,ανατροφής,εξετάσεων,άνευ αποδοχών,ειδικών αδειών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για κατάταξη σε βαθμούς του Ν.4369/2016 και μισθολογικά κλιμάκια του Ν.4354/201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0</w:t>
            </w:r>
          </w:p>
        </w:tc>
      </w:tr>
      <w:tr>
        <w:trPr>
          <w:trHeight w:val="36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βεβαιώσεων προϋπηρεσία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πιστοποιητικών υπηρεσιακών μεταβολών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άρτηση αποφάσεων στο πρόγραμμα Διαύγεια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οφάσεων λύσης υπαλληλικής σχέση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υγκέντρωση δικαιολογητικών συνταξιοδότησης, καταχώριση στοιχείων στην εφαρμογή e-ΔΑΥΚ και αποστολή στοιχείων στα αρμόδια ταμεία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ημερώσεις - Ενέργειες μητρώου μισθοδοτούμενων ελληνικού δημοσίου (προσθήκη,διαγραφή,κ.α )στο apografi.gov.gr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νομιμότητας πτυχίων, πιστοποιητικών και λοιπών στοιχείων προσωπικού μητρώου υπαλλήλων, καθώς και δικαιολογητικών πρόσληψης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ημέρωση σχετικά με τα αποτελέσματα του παραπάνω ελέγχου της ηλεκτρονικής εφαργμογής του Σ.Ε.Ε.Δ.Δ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σχετικά με την πρόσληψη - παραίτηση ειδικών συμβούλων -συνεργατών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σχετικά με την πρόσληψη προσωπικού μέσω προγραμμάτων κοινωφελούς εργασίας (ΚΟΧ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νημέρωση ΣΕΠΕ για πρόσληψη και λύση υπαλληλικής σχέσης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Διεκπεραίωση ενεργειών σχετικά με απασχόληση σπουδαστών για  πρακτική άσκησ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λλογή και αποστολή στοιχείων σε σχέση με απεργίε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στατιστικών στοιχείων σχετικά με προσωπικ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υτεπάγγελτη αναζήτηση ποινικού μητρώου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σίευση αποφάσεων σε ΦΕΚ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σχετικά με μετατάξεις προσωπικο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ρτήσεις Προκηρύξεων ΑΣΕΠ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εγγράφων σχετικά με παροχή πληροφοριών - απαντήσεις ερωτημάτων, αιτημάτων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ινοποιήσεις,διαβίβαση εγγράφων -αιτημάτων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σχετικά με έγκριση κατ' εξαίρεση οδήγησ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ενεργειών σχετικά με υπερωριακή αποζημίωση και εκτός έδρα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δικαιολογητικών πρόσληψης προσωπικού (ΚΟΧ),ειδικού συμβούλου-συνεργάτ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χειοθέτηση εγγράφων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τοτύπηση εγγράφων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γραφή διαδικασιών της Π.Ε Γρεβενών στην εφαρμογή Wiki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καιροποίηση - Συμπλήρωση - στοιχείων (για το σύνολο των υπαλλήλων) της Εφαρμογής "Διαχ/ση προσωπικού" της Ο.Τ.S προκειμένου να προχωρήσει η δημιουργία του LDAP στο πλαίσιο του έργου Ηλ.Διακυβέρνησης της Π.Δ.Μ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εν μπορεί να εκτιμηθεί με αριθμητικά δεδομένα</w:t>
            </w:r>
          </w:p>
        </w:tc>
      </w:tr>
      <w:tr>
        <w:trPr>
          <w:trHeight w:val="102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ασχόληση με καταγραφή υπηρεσιών και διαδικασιών στο πλαίσιου σχεδιασμού και υλοποίησης προγράμματος Ανοικτής Ηλεκτρονικής Διακυβέρνησης για την Π.Δ.Μ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εν μπορεί να εκτιμηθεί με αριθμητικά δεδομένα</w:t>
            </w:r>
          </w:p>
        </w:tc>
      </w:tr>
      <w:tr>
        <w:trPr>
          <w:trHeight w:val="102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θημερινή τηλεφωνική επικοινωνία με υπαλλήλους - συναδέλφους, εμπλεκόμενους άλλος φορείς &amp; υπηρεσίες (Υπουργεία, Περιφ. Ενότητες, Άλλες Υπηρεσίες)για παροχή πληροφοριών &amp; διευκρινήσεων για διευθέτηση διοικητικών διαδικασιών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εν μπορεί να εκτιμηθεί με αριθμητικά δεδομένα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Μισθοδοσία προσωπικού ΠΕ Γρεβενώ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</w:tr>
      <w:tr>
        <w:trPr>
          <w:trHeight w:val="43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Μισθοδοσία ωφελουμένων Προγραμμάτων Κοινωφελούς Απασχόληση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</w:t>
            </w:r>
          </w:p>
        </w:tc>
      </w:tr>
      <w:tr>
        <w:trPr>
          <w:trHeight w:val="427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Μισθοδοσία προσωπικού πρακτικής άσκησης (ΤΕΙ-ΑΕ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Αναλυτικές περιοδικές δηλώσεις (Α.Π.Δ.) ΙΚ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Εκκαθαριστικά αποδοχών προσωπικού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00</w:t>
            </w:r>
          </w:p>
        </w:tc>
      </w:tr>
      <w:tr>
        <w:trPr>
          <w:trHeight w:val="41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Βεβαιώσεις αποδοχώ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</w:t>
            </w:r>
          </w:p>
        </w:tc>
      </w:tr>
      <w:tr>
        <w:trPr>
          <w:trHeight w:val="43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Εκκαθάριση υπερωριακής αποζημίωσης και καταχώρηση εκτός έδρας, επιτροπών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 xml:space="preserve">μικτών κλιμακίων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Απολογιστικά στοιχεία μισθοδοσία ς (ΔΝΤ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Αρχεία ΕΑ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Μηνιαία ενημέρωση αρχείου ΤΑΔΚΥ-ΤΠΔ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Σύμβαση  Χάγης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Πρωτόκολλα  ( Ηλεκτρονική  Καταχώριση)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57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Δακτυλογράφηση - φωτοτύπηση  και διεκπεραίωση  εγγράφων  από  Προιστάμενο  Δ/νση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0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Διεκπεραίωση  και  φωτοτύπηση εγγράφων της Δ/νση  Διοικητικού –Οικονομικού  (με χρήση </w:t>
            </w: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MAIL</w:t>
            </w:r>
            <w:r>
              <w:rPr>
                <w:rFonts w:cs="Arial"/>
                <w:sz w:val="20"/>
              </w:rPr>
              <w:t>,  φαξ , ταχυδρομείο και κουριε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κπεραίωση  και  φωτοτύπηση  όλων  των  προγραμμάτων  των εκδηλώσεων  της  ΠΕ  Γρεβενών  (Γραφείο Τύπου και Δημοσίων Σχέσεων)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Ακριβές   φωτοαντίγραφα  και  Γνήσιο  της  Υπογραφής προς  Πολίτε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Διακίνηση  αλληλογραφίας   από  και  προς  Ταχυδρομείο  και  άλλες  υπηρεσίες  (Καραπούλιου Χρυσούλ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Αποφάσεις  επιτροπής  ΟΓΑ   (αρ.14 τουΝ.2458/1997)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</w:t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εβαιώσεις  εθνικής  αντίστασης                                                          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χειοθέτηση  και φωτοτύπηση  εγγράφων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Ο Αναπληρωτής Διευθυντή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ημήτριος Ζολώτας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Normal"/>
        <w:ind w:left="284" w:hanging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ΠΙΝΑΚΑΣ ΑΠΟΔΕΚΤΩΝ:</w:t>
      </w:r>
    </w:p>
    <w:p>
      <w:pPr>
        <w:pStyle w:val="Normal"/>
        <w:ind w:left="284" w:hanging="0"/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ΓΡΑΦΕΙΟ ΠΕΡΙΦΕΡΕΙΑΡΧΗ ΔΥΤΙΚΗΣ ΜΑΚΕΔΟΝΙΑΣ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ΓΡΑΦΕΙΟ ΑΝΤΙΠΕΡΙΦΕΡΕΙΑΡΧΗ 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ΓΡΑΦΕΙΟ ΑΝΤΙΠΕΡΙΦΕΡΕΙΑΡΧΟΥ ΟΙΚΟΝΟΜΙΚΩΝ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ΓΡΑΦΕΙΟ ΕΚΤΕΛΕΣΤΙΚΟΥ ΓΡΑΜΜΑΤΕΑ </w:t>
      </w:r>
    </w:p>
    <w:p>
      <w:pPr>
        <w:pStyle w:val="Normal"/>
        <w:ind w:left="284" w:hanging="0"/>
        <w:rPr>
          <w:rFonts w:cs="Arial"/>
          <w:b/>
          <w:b/>
          <w:sz w:val="20"/>
          <w:szCs w:val="18"/>
          <w:u w:val="single"/>
        </w:rPr>
      </w:pPr>
      <w:r>
        <w:rPr>
          <w:rFonts w:cs="Arial"/>
          <w:b/>
          <w:sz w:val="20"/>
          <w:szCs w:val="18"/>
          <w:u w:val="single"/>
        </w:rPr>
      </w:r>
    </w:p>
    <w:p>
      <w:pPr>
        <w:pStyle w:val="Normal"/>
        <w:ind w:left="28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4"/>
      <w:type w:val="nextPage"/>
      <w:pgSz w:w="11906" w:h="16838"/>
      <w:pgMar w:left="1247" w:right="1247" w:gutter="0" w:header="0" w:top="1276" w:footer="25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808080"/>
      </w:pBdr>
      <w:tabs>
        <w:tab w:val="clear" w:pos="8306"/>
        <w:tab w:val="left" w:pos="1800" w:leader="none"/>
        <w:tab w:val="center" w:pos="4153" w:leader="none"/>
        <w:tab w:val="right" w:pos="8505" w:leader="none"/>
      </w:tabs>
      <w:jc w:val="center"/>
      <w:rPr/>
    </w:pPr>
    <w:r>
      <w:rPr>
        <w:sz w:val="16"/>
        <w:szCs w:val="16"/>
      </w:rPr>
      <w:t>ΠΕΡΙΦΕΡΕΙΑ ΔΥΤ. ΜΑΚΕΔΟΝΙΑΣ - Γενική Δ/νση Εσωτερικής Λειτουργίας –</w:t>
    </w:r>
  </w:p>
  <w:p>
    <w:pPr>
      <w:pStyle w:val="Footer"/>
      <w:pBdr>
        <w:top w:val="single" w:sz="4" w:space="0" w:color="808080"/>
      </w:pBdr>
      <w:tabs>
        <w:tab w:val="clear" w:pos="8306"/>
        <w:tab w:val="left" w:pos="1800" w:leader="none"/>
        <w:tab w:val="center" w:pos="4153" w:leader="none"/>
        <w:tab w:val="right" w:pos="8505" w:leader="none"/>
      </w:tabs>
      <w:jc w:val="center"/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</w:t>
    </w:r>
    <w:r>
      <w:rPr>
        <w:sz w:val="16"/>
        <w:szCs w:val="16"/>
      </w:rPr>
      <w:t>Δ/νση Διοικητικού-Οικονομικού ΠΕ Γρεβενών-                                                       Σελ.1/1</w:t>
    </w:r>
  </w:p>
  <w:p>
    <w:pPr>
      <w:pStyle w:val="Footer"/>
      <w:pBdr>
        <w:top w:val="single" w:sz="4" w:space="0" w:color="808080"/>
      </w:pBdr>
      <w:tabs>
        <w:tab w:val="clear" w:pos="8306"/>
        <w:tab w:val="left" w:pos="1800" w:leader="none"/>
        <w:tab w:val="center" w:pos="4153" w:leader="none"/>
        <w:tab w:val="right" w:pos="8505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cs="Arial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Κεφαλίδα Char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.zolotas@grevena.pdm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43:00Z</dcterms:created>
  <dc:creator>user</dc:creator>
  <dc:description/>
  <cp:keywords/>
  <dc:language>en-US</dc:language>
  <cp:lastModifiedBy>sklapani</cp:lastModifiedBy>
  <cp:lastPrinted>2017-01-20T14:17:00Z</cp:lastPrinted>
  <dcterms:modified xsi:type="dcterms:W3CDTF">2017-01-23T11:22:00Z</dcterms:modified>
  <cp:revision>118</cp:revision>
  <dc:subject/>
  <dc:title/>
</cp:coreProperties>
</file>