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ΥΠΟΔΕΙΓΜΑ ΟΙΚΟΝΟΜΙΚΗΣ ΠΡΟΣΦΟΡ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ΓΙΑ ΠΡΟΜΗΘΕΙΑ &amp; ΜΕΤΑΦΟΡΑ ΑΛΑΤΟΣ 1.600 ΤΟΝΩ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652"/>
        <w:gridCol w:w="1791"/>
        <w:gridCol w:w="1791"/>
        <w:gridCol w:w="1772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ΤΙΜΗ ΕΚΚΙΝΗΣΗΣ €/ΤΟΝΟ ΧΩΡΙΣ ΦΠ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ΠΟΣΟΣΤΟ ΕΚΠΤΩ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ΤΙΜΗ ΠΡΟΣΦΟΡΑΣ €/ΤΟΝΟ ΧΩΡΙΣ ΦΠ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ΣΥΝΟΛΙΚΗ ΤΙΜΗ ΠΡΟΣΦΟΡΑΣ €/ΤΟΝΟ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[1600 Χ (3)]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4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ΣΥΝΟΛΙΚΗ ΤΙΜΗ €/ΤΟΝ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ΜΕ ΦΠ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[€ (4) Χ ΦΠΑ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6,94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Το Φ.Π.Α. για την προμήθεια άλατος είναι 24%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Προσοχή στις τιμές προσφοράς να χρησιμοποιούνται μέχρι 2 δεκαδικ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1:00Z</dcterms:created>
  <dc:creator>owner</dc:creator>
  <dc:description/>
  <cp:keywords/>
  <dc:language>en-US</dc:language>
  <cp:lastModifiedBy>owner</cp:lastModifiedBy>
  <cp:lastPrinted>2016-07-18T09:57:00Z</cp:lastPrinted>
  <dcterms:modified xsi:type="dcterms:W3CDTF">2016-07-18T10:09:00Z</dcterms:modified>
  <cp:revision>3</cp:revision>
  <dc:subject/>
  <dc:title>ΥΠΟΔΕΙΓΜΑ ΟΙΚΟΝΟΜΙΚΗΣ ΠΡΟΣΦΟΡΑΣ</dc:title>
</cp:coreProperties>
</file>