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ΠΑΡΑΡΤΗΜΑ Ι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ΣΧΕΔΙΟ ΟΙΚΟΝΟΜΙΚΗΣ ΠΡΟΣΦΟΡΑ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ΟΙΚΟΝΟΜΙΚΗ ΠΡΟΣΦΟΡΑ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ΠΡΟΣ ΤΗΝ ΠΕΡΙΦΕΡΕΙΑ ΔΥΤΙΚΗΣ ΜΑΚΕΔΟΝΙΑΣ</w:t>
      </w:r>
    </w:p>
    <w:p>
      <w:pPr>
        <w:pStyle w:val="Normal"/>
        <w:spacing w:lineRule="auto" w:line="240" w:before="0" w:after="0"/>
        <w:ind w:left="-900" w:right="-874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ΓΕΝΙΚΗ Δ/ΝΣΗ ΕΣΩΤΕΡΙΚΗΣ ΛΕΙΤΟΥΡΓΙΑΣ / ΔΙΕΥΘΥΝΣΗ ΔΙΟΙΚΗΤΙΚΟΥ - ΟΙΚΟΝΟΜΙΚΟΥ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ΠΕΡΙΦΕΡΕΙΑΚΗ ΕΝΟΤΗΤΑ ΦΛΩΡΙΝΑΣ, ΤΜΗΜΑ ΠΡΟΜΗΘΕΙΩΝ ΓΙΑ ΤΗΝ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" Προμήθεια Προκατασκευασμένων Οικιστικών Μονάδων Διαφόρων Τύπων. Δράση 4.2 παραδοτέο 4.2.1 σύμφωνα με το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pplicati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orm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(Παραδοτέα 4.2.18, 4.2.19, 4.2.20 σύμφωνα με το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pecificati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o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udget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sts</w:t>
      </w:r>
      <w:r>
        <w:rPr>
          <w:rFonts w:cs="Arial" w:ascii="Arial" w:hAnsi="Arial"/>
          <w:b/>
          <w:bCs/>
          <w:color w:val="000000"/>
          <w:sz w:val="20"/>
          <w:szCs w:val="20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ΣΥΜΦΩΝΑ ΜΕ ΤΗΝ ΥΠ΄ΑΡΙΘΜ. </w:t>
      </w:r>
      <w:r>
        <w:rPr>
          <w:rFonts w:cs="Arial" w:ascii="Arial" w:hAnsi="Arial"/>
          <w:b/>
          <w:bCs/>
          <w:color w:val="FF0000"/>
          <w:sz w:val="20"/>
          <w:szCs w:val="20"/>
        </w:rPr>
        <w:t>6/2016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ΔΙΑΚΗΡΥΞΗ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ΜΕ ΑΡ. ΠΡΩΤ. </w:t>
      </w: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  <w:t>94564/2929/13-7- 2016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107"/>
        <w:gridCol w:w="1092"/>
        <w:gridCol w:w="1895"/>
        <w:gridCol w:w="1903"/>
        <w:gridCol w:w="2045"/>
      </w:tblGrid>
      <w:tr>
        <w:trPr>
          <w:trHeight w:val="70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ΠΕΡΙΓΡΑΦΗ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Μονάδα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Μέτρησης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Ποσότητα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Τιμή </w:t>
            </w:r>
          </w:p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Μονάδας </w:t>
            </w:r>
          </w:p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Χωρίς Φ.Π.Α.)</w:t>
            </w:r>
          </w:p>
          <w:p>
            <w:pPr>
              <w:pStyle w:val="Normal"/>
              <w:spacing w:before="0" w:after="200"/>
              <w:ind w:left="720" w:hanging="7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Αριθμητικώς σε €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Τιμή </w:t>
            </w:r>
          </w:p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Μονάδας </w:t>
            </w:r>
          </w:p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Χωρίς Φ.Π.Α.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Ολογράφως σε €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Δαπάνη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Χωρίς Φ.Π.Α.)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Αριθμητικώς σε €</w:t>
            </w:r>
          </w:p>
        </w:tc>
      </w:tr>
      <w:tr>
        <w:trPr>
          <w:trHeight w:val="776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Τύπος Α: Οικίσκο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διαμονής προσωπικού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2 δωματίων/ατόμω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τεμ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Τύπος Β: Οικίσκος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l-GR"/>
              </w:rPr>
              <w:t>WC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δημόσιας χρήσης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τεμ.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Τύπος Γ: Οικίσκος Γραφείω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2 ανεξάρτητων θέσεων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>εργασίας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τεμ.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ΣΥΝΟΛΟ 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χωρίς Φ.Π.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ΦΠΑ 24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ΣΥΝΟΛΟ ΜΕ ΦΠΑ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06875</wp:posOffset>
                </wp:positionH>
                <wp:positionV relativeFrom="paragraph">
                  <wp:posOffset>156845</wp:posOffset>
                </wp:positionV>
                <wp:extent cx="2472055" cy="154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3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38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Ημερομηνία ……./……./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8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Ο ΠΡΟΣΦΕΡ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(υπογραφή – σφραγίδ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38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121.6pt;mso-wrap-distance-left:9pt;mso-wrap-distance-right:9pt;mso-wrap-distance-top:0pt;mso-wrap-distance-bottom:0pt;margin-top:12.3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38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3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38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Ημερομηνία ……./……./2016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8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Ο ΠΡΟΣΦΕΡ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υπογραφή – σφραγίδα)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38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8:00Z</dcterms:created>
  <dc:creator>owner</dc:creator>
  <dc:description/>
  <cp:keywords/>
  <dc:language>en-US</dc:language>
  <cp:lastModifiedBy>owner</cp:lastModifiedBy>
  <cp:lastPrinted>2016-07-13T11:38:00Z</cp:lastPrinted>
  <dcterms:modified xsi:type="dcterms:W3CDTF">2016-07-13T08:38:00Z</dcterms:modified>
  <cp:revision>2</cp:revision>
  <dc:subject/>
  <dc:title>ΠΑΡΑΡΤΗΜΑ ΙΙ</dc:title>
</cp:coreProperties>
</file>