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ΕΝΤΥΠΟ ΟΙΚΟΝΟΜΙΚΗΣ ΠΡΟΣΦΟΡΑΣ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ΟΙΚΟΝΟΜΙΚΗ ΠΡΟΣΦΟΡΑ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ΠΡΟΣ ΤΗΝ ΠΕΡΙΦΕΡΕΙΑ ΔΥΤΙΚΗΣ ΜΑΚΕΔΟΝΙΑΣ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ΓΕΝΙΚΗ Δ/ΝΣΗ ΕΣΩΤΕΡΙΚΗΣ ΛΕΙΤΟΥΡΓΙΑΣ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ΔΙΕΥΘΥΝΣΗ ΔΙΟΙΚΗΤΙΚΟΥ - ΟΙΚΟΝΟΜΙΚΟΥ,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ΠΕΡΙΦΕΡΕΙΑΚΗ ΕΝΟΤΗΤΑ ΦΛΩΡΙΝΑΣ, ΤΜΗΜΑ ΠΡΟΜΗΘΕΙΩΝ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ΓΙΑ ΤΗΝ: "Προμήθεια Λευκού Ακρυλικού Χρώματος Διαγράμμισης &amp; Γυάλινων ανακλαστικών σφαιριδίων διαγράμμισης οδών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(43.500 κιλά λευκό ακρυλικό χρώμα διαγράμμισης και 14.500 κιλά Γυάλινων ανακλαστικών σφαιριδίων διαγράμμισης οδών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ΣΥΜΦΩΝΑ ΜΕ ΤΗΝ ΥΠ΄ΑΡΙΘΜ. 2/2016 ΔΙΑΚΗΡΥΞΗ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ΜΕ ΑΡ. ΠΡΩΤ. 56450 / 1766 / 4 - 5 - 201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1496" w:type="dxa"/>
        <w:jc w:val="left"/>
        <w:tblInd w:w="-1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50"/>
        <w:gridCol w:w="2284"/>
        <w:gridCol w:w="816"/>
        <w:gridCol w:w="485"/>
        <w:gridCol w:w="1325"/>
        <w:gridCol w:w="1694"/>
        <w:gridCol w:w="2299"/>
        <w:gridCol w:w="1082"/>
      </w:tblGrid>
      <w:tr>
        <w:trPr>
          <w:trHeight w:val="7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ΠΕΡΙΓΡΑΦΗ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ΜΟΝΑΔΑ ΜΕΤΡΗΣΗ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ΠΟΣΟΤΗΤΑ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ΤΙΜΗ ΜΟΝΑΔΟΣ ΧΩΡΙΣ ΦΠΑ (€) (Αριθμητικώς)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ΤΙΜΗ ΜΟΝΑΔΟΣ ΧΩΡΙΣ ΦΠΑ (€) (Ολογράφως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ΔΑΠΑΝΗ ΧΩΡΙΣ ΦΠΑ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Λευκό Ακρυλικό Χρώμα Διαγράμμισης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.50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Γυάλινα ανακλαστικών σφαιριδίων διαγράμμισης οδών</w:t>
            </w:r>
          </w:p>
        </w:tc>
        <w:tc>
          <w:tcPr>
            <w:tcW w:w="13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ιλό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500</w:t>
            </w:r>
          </w:p>
        </w:tc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ΟΛΙΚΗ ΔΑΠΑΝΗ ΜΕ Φ.Π.Α. ΟΛΟΓΡΑΦΩΣ: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ΟΛΙΚΗ ΔΑΠΑΝΗ ΧΩΡΙΣ ΦΠΑ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Φ.Π.Α. 23%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ΟΛΙΚΗ ΔΑΠΑΝΗ ΜΕ Φ.Π.Α.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Ημερομηνία …../ …. / 2016</w:t>
            </w:r>
          </w:p>
        </w:tc>
        <w:tc>
          <w:tcPr>
            <w:tcW w:w="6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Ο ΠΡΟΣΦΕΡΩΝ</w:t>
            </w:r>
          </w:p>
        </w:tc>
        <w:tc>
          <w:tcPr>
            <w:tcW w:w="68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02:00Z</dcterms:created>
  <dc:creator>owner</dc:creator>
  <dc:description/>
  <cp:keywords/>
  <dc:language>en-US</dc:language>
  <cp:lastModifiedBy>owner</cp:lastModifiedBy>
  <dcterms:modified xsi:type="dcterms:W3CDTF">2016-05-04T06:02:00Z</dcterms:modified>
  <cp:revision>2</cp:revision>
  <dc:subject/>
  <dc:title>ΠΑΡΑΡΤΗΜΑ ΙΙ</dc:title>
</cp:coreProperties>
</file>