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ΕΛΛΗΝΙΚΗ ΔΗΜΟΚΡΑΤΙΑ 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ΠΕΡΙΦΕΡΕΙΑ ΔΥΤΙΚΗΣ ΜΑΚΕΔΟΝΙΑΣ 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ΓΕΝΙΚΗ ΔΙΕΥΘΥΝΣΗ ΕΣΩΤΕΡΙΚΗΣ ΛΕΙΤΟΥΡΓΙΑΣ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ΔΙΕΥΘΥΝΣΗ ΔΙΟΙΚΗΣΗΣ 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eastAsia="Arial" w:cs="Arial"/>
          <w:b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295"/>
        <w:gridCol w:w="2287"/>
        <w:gridCol w:w="3322"/>
        <w:gridCol w:w="792"/>
        <w:gridCol w:w="1336"/>
      </w:tblGrid>
      <w:tr>
        <w:trPr/>
        <w:tc>
          <w:tcPr>
            <w:tcW w:w="157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287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322" w:type="dxa"/>
            <w:tcBorders/>
          </w:tcPr>
          <w:p>
            <w:pPr>
              <w:pStyle w:val="Heading7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                                </w:t>
            </w:r>
            <w:r>
              <w:rPr>
                <w:rFonts w:cs="Arial"/>
              </w:rPr>
              <w:t>Κοζάνη</w:t>
            </w:r>
          </w:p>
        </w:tc>
        <w:tc>
          <w:tcPr>
            <w:tcW w:w="2128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  <w:lang w:val="en-US"/>
              </w:rPr>
              <w:t xml:space="preserve">  </w:t>
            </w:r>
            <w:r>
              <w:rPr>
                <w:rFonts w:cs="Arial"/>
                <w:sz w:val="20"/>
              </w:rPr>
              <w:t>27-01-2016</w:t>
            </w:r>
          </w:p>
        </w:tc>
      </w:tr>
      <w:tr>
        <w:trPr/>
        <w:tc>
          <w:tcPr>
            <w:tcW w:w="1574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Ταχ. Δ/νση</w:t>
            </w:r>
          </w:p>
        </w:tc>
        <w:tc>
          <w:tcPr>
            <w:tcW w:w="295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:</w:t>
            </w:r>
          </w:p>
        </w:tc>
        <w:tc>
          <w:tcPr>
            <w:tcW w:w="2287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Δημοκρατίας 27 – Διοικητήριο </w:t>
            </w:r>
          </w:p>
        </w:tc>
        <w:tc>
          <w:tcPr>
            <w:tcW w:w="3322" w:type="dxa"/>
            <w:tcBorders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Αρ. Πρωτ.:</w:t>
            </w:r>
          </w:p>
        </w:tc>
        <w:tc>
          <w:tcPr>
            <w:tcW w:w="2128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οικ.-11148/223 -</w:t>
            </w:r>
          </w:p>
        </w:tc>
      </w:tr>
      <w:tr>
        <w:trPr/>
        <w:tc>
          <w:tcPr>
            <w:tcW w:w="157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287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οζάνη-50100</w:t>
            </w:r>
          </w:p>
        </w:tc>
        <w:tc>
          <w:tcPr>
            <w:tcW w:w="3322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128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1574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Πληροφορίες</w:t>
            </w:r>
          </w:p>
        </w:tc>
        <w:tc>
          <w:tcPr>
            <w:tcW w:w="295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:</w:t>
            </w:r>
          </w:p>
        </w:tc>
        <w:tc>
          <w:tcPr>
            <w:tcW w:w="2287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Α. Καρακούλα </w:t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336" w:type="dxa"/>
            <w:tcBorders/>
          </w:tcPr>
          <w:p>
            <w:pPr>
              <w:pStyle w:val="Normal"/>
              <w:snapToGrid w:val="false"/>
              <w:ind w:left="-675" w:firstLine="85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/>
        <w:tc>
          <w:tcPr>
            <w:tcW w:w="1574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Τηλέφωνο</w:t>
            </w:r>
          </w:p>
        </w:tc>
        <w:tc>
          <w:tcPr>
            <w:tcW w:w="295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:</w:t>
            </w:r>
          </w:p>
        </w:tc>
        <w:tc>
          <w:tcPr>
            <w:tcW w:w="2287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61351298</w:t>
            </w:r>
          </w:p>
        </w:tc>
        <w:tc>
          <w:tcPr>
            <w:tcW w:w="5450" w:type="dxa"/>
            <w:gridSpan w:val="3"/>
            <w:tcBorders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Προς: 1. Αντιπεριφερειάρχη Π.Ε. Κοζάνης</w:t>
            </w:r>
          </w:p>
        </w:tc>
      </w:tr>
      <w:tr>
        <w:trPr/>
        <w:tc>
          <w:tcPr>
            <w:tcW w:w="1574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  <w:lang w:val="en-US"/>
              </w:rPr>
              <w:t>Fax</w:t>
            </w:r>
          </w:p>
        </w:tc>
        <w:tc>
          <w:tcPr>
            <w:tcW w:w="295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:</w:t>
            </w:r>
          </w:p>
        </w:tc>
        <w:tc>
          <w:tcPr>
            <w:tcW w:w="2287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61047208</w:t>
            </w:r>
          </w:p>
        </w:tc>
        <w:tc>
          <w:tcPr>
            <w:tcW w:w="5450" w:type="dxa"/>
            <w:gridSpan w:val="3"/>
            <w:tcBorders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</w:t>
            </w:r>
            <w:r>
              <w:rPr>
                <w:rFonts w:cs="Arial"/>
                <w:b/>
                <w:sz w:val="20"/>
              </w:rPr>
              <w:t xml:space="preserve">2. Εκτελεστικό Γραμματέα </w:t>
            </w:r>
          </w:p>
        </w:tc>
      </w:tr>
      <w:tr>
        <w:trPr/>
        <w:tc>
          <w:tcPr>
            <w:tcW w:w="1574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  <w:lang w:val="en-US"/>
              </w:rPr>
              <w:t>e</w:t>
            </w:r>
            <w:r>
              <w:rPr>
                <w:rFonts w:cs="Arial"/>
                <w:b/>
                <w:sz w:val="20"/>
              </w:rPr>
              <w:t>-</w:t>
            </w:r>
            <w:r>
              <w:rPr>
                <w:rFonts w:cs="Arial"/>
                <w:b/>
                <w:sz w:val="20"/>
                <w:lang w:val="en-US"/>
              </w:rPr>
              <w:t>mail</w:t>
            </w:r>
          </w:p>
        </w:tc>
        <w:tc>
          <w:tcPr>
            <w:tcW w:w="295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:</w:t>
            </w:r>
          </w:p>
        </w:tc>
        <w:tc>
          <w:tcPr>
            <w:tcW w:w="2287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hyperlink r:id="rId2">
              <w:r>
                <w:rPr>
                  <w:rStyle w:val="InternetLink"/>
                  <w:rFonts w:cs="Arial"/>
                  <w:sz w:val="20"/>
                  <w:lang w:val="en-US"/>
                </w:rPr>
                <w:t>d</w:t>
              </w:r>
              <w:r>
                <w:rPr>
                  <w:rStyle w:val="InternetLink"/>
                  <w:rFonts w:cs="Arial"/>
                  <w:sz w:val="20"/>
                </w:rPr>
                <w:t>.</w:t>
              </w:r>
              <w:r>
                <w:rPr>
                  <w:rStyle w:val="InternetLink"/>
                  <w:rFonts w:cs="Arial"/>
                  <w:sz w:val="20"/>
                  <w:lang w:val="en-US"/>
                </w:rPr>
                <w:t>dioikisis</w:t>
              </w:r>
              <w:r>
                <w:rPr>
                  <w:rStyle w:val="InternetLink"/>
                  <w:rFonts w:cs="Arial"/>
                  <w:sz w:val="20"/>
                </w:rPr>
                <w:t>@</w:t>
              </w:r>
              <w:r>
                <w:rPr>
                  <w:rStyle w:val="InternetLink"/>
                  <w:rFonts w:cs="Arial"/>
                  <w:sz w:val="20"/>
                  <w:lang w:val="en-US"/>
                </w:rPr>
                <w:t>pdm</w:t>
              </w:r>
              <w:r>
                <w:rPr>
                  <w:rStyle w:val="InternetLink"/>
                  <w:rFonts w:cs="Arial"/>
                  <w:sz w:val="20"/>
                </w:rPr>
                <w:t>.</w:t>
              </w:r>
              <w:r>
                <w:rPr>
                  <w:rStyle w:val="InternetLink"/>
                  <w:rFonts w:cs="Arial"/>
                  <w:sz w:val="20"/>
                  <w:lang w:val="en-US"/>
                </w:rPr>
                <w:t>gov</w:t>
              </w:r>
              <w:r>
                <w:rPr>
                  <w:rStyle w:val="InternetLink"/>
                  <w:rFonts w:cs="Arial"/>
                  <w:sz w:val="20"/>
                </w:rPr>
                <w:t>.</w:t>
              </w:r>
              <w:r>
                <w:rPr>
                  <w:rStyle w:val="InternetLink"/>
                  <w:rFonts w:cs="Arial"/>
                  <w:sz w:val="20"/>
                  <w:lang w:val="en-US"/>
                </w:rPr>
                <w:t>gr</w:t>
              </w:r>
            </w:hyperlink>
          </w:p>
        </w:tc>
        <w:tc>
          <w:tcPr>
            <w:tcW w:w="545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2"/>
        <w:gridCol w:w="7668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Θέμα</w:t>
            </w:r>
          </w:p>
        </w:tc>
        <w:tc>
          <w:tcPr>
            <w:tcW w:w="412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:</w:t>
            </w:r>
          </w:p>
        </w:tc>
        <w:tc>
          <w:tcPr>
            <w:tcW w:w="7668" w:type="dxa"/>
            <w:tcBorders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Απολογισμός πεπραγμένων – δράσεων της Δ/νσης Διοίκησης 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7668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ab/>
        <w:t>Σας αποστέλλουμε αναλυτική κατάσταση με τον απολογισμό των πεπραγμένων – δράσεων της Δ/νσης Διοίκησης της Έδρας και Π.Ε. Κοζάνης για το έτος 2015, ως κάτωθι:</w:t>
      </w:r>
    </w:p>
    <w:p>
      <w:pPr>
        <w:pStyle w:val="Normal"/>
        <w:jc w:val="both"/>
        <w:rPr>
          <w:rFonts w:eastAsia="Arial" w:cs="Arial"/>
          <w:sz w:val="20"/>
        </w:rPr>
      </w:pPr>
      <w:r>
        <w:rPr>
          <w:rFonts w:eastAsia="Arial" w:cs="Arial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/>
          <w:sz w:val="20"/>
        </w:rPr>
        <w:tab/>
        <w:tab/>
        <w:tab/>
        <w:tab/>
        <w:tab/>
      </w:r>
      <w:r>
        <w:rPr>
          <w:rFonts w:cs="Arial"/>
          <w:b/>
          <w:sz w:val="20"/>
          <w:u w:val="single"/>
        </w:rPr>
        <w:t xml:space="preserve">ΤΜΗΜΑ ΠΡΟΣΩΠΙΚΟΥ </w:t>
      </w:r>
    </w:p>
    <w:p>
      <w:pPr>
        <w:pStyle w:val="Normal"/>
        <w:jc w:val="center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4273"/>
        <w:gridCol w:w="1208"/>
        <w:gridCol w:w="635"/>
      </w:tblGrid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Χορήγηση αδειών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Εκπαιδευτικές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Αναρρωτικέ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Συνδικαλιστικέ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υήσεω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Λοχεία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Ανατροφής Τέκνου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Άδειες άνευ αποδοχώ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Ειδικές Άδειε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Αιμοδοτικέ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Μονιμοποίηση δοκίμων υπαλλήλω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Αποφάσεις 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Υπηρεσιακής εκπαίδευση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Μετατάξεων</w:t>
            </w:r>
            <w:r>
              <w:rPr>
                <w:lang w:val="en-US"/>
              </w:rPr>
              <w:t xml:space="preserve"> &amp; </w:t>
            </w:r>
            <w:r>
              <w:rPr/>
              <w:t>Διαδικασίε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Τοποθέτησης Προσωπικού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Λύσης υπαλληλικής σχέση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Άδειες Άσκησης Ιδιωτικού Έργου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Αναγνώρισης προϋπηρεσία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Αναγνώρισης μεταπτυχιακού τίτλου σπουδώ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Αναγνώρισης διδακτορικού τίτλου σπουδώ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Άδειες εξετάσεων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Κατάταξη στα Μ.Κ. και Πλεόνασμα Χρόνου στο Βαθμό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Αποστολή εγγράφων και  εγκυκλίων προς όλες τις Δ/νσεις και τις Π.Ε.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Αποστολή στοιχείων στο Υπουργείο Εσωτερικών &amp; Διοικητικής Ανασυγκρότησης –μετατάξεις αποχωρήσεις 2015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Αποστολή στοιχείων στο Υπουργείο Οικονομικών-Υ.Δ.Ε. Υπ. Εσ. για διορισμούς –μετατάξεις αποχωρήσεις 2015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Σύνταξη και αποστολή αποφάσεων στο Εθνικό Τυπογραφείο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Αλληλογραφία με την Αποκεντρωμένη Διοίκηση Ηπείρου Δυτικής Μακεδονίας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Αλληλογραφία με το Υπουργείο Εσωτερικών και άλλες υπηρεσίες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Αλληλογραφία για ολοκλήρωση αποσπάσεων 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Εξέταση φακέλων κατόπιν ερωτημ. υπαλλ.για υπολογ.</w:t>
            </w:r>
          </w:p>
          <w:p>
            <w:pPr>
              <w:pStyle w:val="Normal"/>
              <w:jc w:val="center"/>
              <w:rPr/>
            </w:pPr>
            <w:r>
              <w:rPr/>
              <w:t>συντάξεων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Ανάρτηση προσκλήσεων ενδιαφερ. για στελέχωση</w:t>
            </w:r>
          </w:p>
          <w:p>
            <w:pPr>
              <w:pStyle w:val="Normal"/>
              <w:jc w:val="center"/>
              <w:rPr/>
            </w:pPr>
            <w:r>
              <w:rPr/>
              <w:t>υπηρεσιών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Αποστολή δικαιολογητικών στα Ταμεία για συνταξιοδότηση υπαλλήλω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Δελτία Ατομικής Υπηρεσιακής Κατάστασης 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Σύμφωνη γνώμη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ιαθεσιμότητα ΙΔΑΧ-Κινητικότητα-Αργία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Αναρτήσεις στο «Διαύγεια»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Βεβαιώσεις προϋπηρεσίας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Βεβαιώσεις για ύπαρξη κενών οργανικών θέσεων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Πιστοποιητικά Υπηρεσιακών Μεταβολών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Υπερωριακή απασχόληση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ιαβίβαση πρακτικών Υπηρεσιακού Συμβουλίου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ιαβίβαση αιτήσεων στο Υ.Σ.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Συγκέντρωση και αποστολή στοιχείων για απεργίες 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Πρακτική άσκηση φοιτητών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ΤΕΙ , 2ΑΕ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Εισαγωγής στοιχείων (ατομικών φακέλων) μεταταγμένων υπαλλήλων στο πρόγραμμα διαχείρισης προσωπικού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Εισαγωγή στοιχείων-ενημέρωση ατομικών φακέλων υπαλλήλων στο πρόγραμμα διαχείρισης προσωπικού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αταχώρηση αιτήσεων στο πρωτόκολλο υπηρεσιακού συμβουλίου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Τήρηση πρακτικών υπηρεσιακού συμβουλίου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ιαβίβαση αποσπασμάτων πρακτικών υπηρεσιακού συμβουλίου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Προκηρύξεις ΑΣΕΠ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Προσλήψεις Κοινωφελούς Προγράμματος ΟΑΕΔ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Βεβαιώσεις Πίστωσης 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ΗΜΟΨΗΦΙΣΜΑ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Στοιχεία ΕΛ. ΣΤΑΤ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Βεβαιώσεις Πρακτικής Άσκησης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ιαδικασίες Ελέγχου γνησιότητας Δικαιολογητικών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ιαπιστωτικές Πράξεις Θέσης σε Διαθεσιμότητα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ιαπιστωτικές Πράξεις Παύσης Διαθεσιμότητας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Αλληλογραφία εντός φορέα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Προσλήψεις Πρακτικής άσκησης Μαθητείας ΟΑΕΔ Κοζάνης – Πτολεμαΐδας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Διαδικασίες Πρακτικής Άσκησης 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Αποστολή Ατομικών Υπηρεσιακών Φακέλων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Εκθέσεις Εμφάνισης Και Ανάληψης Υπηρεσίας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Σύνταξη εντολών εκτός έδρας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Εκλογές ΣΕΠ και Υπηρεσιακού Συμβουλίου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Αλληλογραφία με ασφαλιστικές εταιρείες για ασφάλιση οχημάτων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Αλληλογραφία με ΕΦΕΤ για την παραχώρηση δύο οχημάτων στην Π.Δ.Μ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Αιτήσεις Αγοράς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Ηλεκτρονικές Αιτήσεις Αγοράς στο Κεντρικό Ηλεκτρονικό Μητρώο Δημόσιων Συμβάσεων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Εισαγωγική εκπαίδευση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Σειριακοί αριθμοί ΑΔΔΥ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Βεβαιώσεις ψηφιακής υπογραφής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Αιτήσεις – Υπεύθυνες Δηλώσεις ψηφιακής υπογραφής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Έντυπα παράδοσης παραλαβής ψηφιακής υπογραφής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Αποφάσεις ψηφιακής υπογραφής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Βουλευτικές Εκλογές Ιανουαρίου 2015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Βουλευτικές Εκλογές Σεπτεμβρίου 2015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Καταχώρηση Πειθαρχικών Υποθέσεων (Ηλεκτρονικά)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Καταχωρήσεις Ελέγχου Γνησιότητας στον Γεν. Επιθεωρητή Δημόσιας Διοίκησης </w:t>
            </w:r>
          </w:p>
          <w:p>
            <w:pPr>
              <w:pStyle w:val="Normal"/>
              <w:jc w:val="center"/>
              <w:rPr/>
            </w:pPr>
            <w:r>
              <w:rPr/>
              <w:t>(Ηλεκτρονικά)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Μητρώο Μισθοδοτούμενων Ελληνικού Δημοσίου (Διαγραφές)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Μητρώο Μισθοδοτούμενων Ελληνικού Δημοσίου εισαγωγή – ενημέρωση στοιχείων υπαλλήλων ΜΟΝΙΜΩΝ-ΙΔΑΧ-ΙΔΟΧ-ΑΙΡΕΤΩΝ- ΠΡΑΚΤΙΚΗ ΑΣΚΗΣΗ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ιενέργεια Δειγματοληπτικού Ελέγχου Φωτοαντιγράφων (Αλληλογραφία με υπηρεσίες, Καταχώρηση στο Πληροφοριακό Σύστημα)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2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ηλώσεις Περιουσιακής Κατάστασης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Προκηρύξεις ΑΣΕΠ (Ανάρτηση στον Πίνακα Ανακοινώσεων)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Διορισμοί (Προσλήψεις – Διαδικασίες)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Εμπιστευτικό Πρωτόκολλο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Τμημα Γραμματείας 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207"/>
      </w:tblGrid>
      <w:tr>
        <w:trPr>
          <w:trHeight w:val="147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ΔΙΑΧΕΙΡΙΣΗ ΑΛΛΗΛΟΓΡΑΦΙΑΣ Δ/ΝΣΕΩΝ ΕΔΡΑΣ Π.Δ.Μ. ΚΑΙ Π.Ε. ΚΟΖΑΝΗΣ ΚΑΘΩΣ ΚΑΙ ΔΗΜΟΣΙΩΝ ΥΠΗΡΕΣΙΩΝ ΠΟΥ ΣΤΕΓΑΖΟΝΤΑΙ ΣΤΟ ΔΙΟΙΚΗΤΗΡΙΟ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ΠΕΡΙΠΟΥ </w:t>
            </w:r>
            <w:r>
              <w:rPr>
                <w:lang w:val="en-US"/>
              </w:rPr>
              <w:t>60</w:t>
            </w:r>
            <w:r>
              <w:rPr/>
              <w:t>.000 ΕΓΓΡΑΦΑ ΑΛΛΗΛΟΓΡΑΦΙΑΣ ΕΤΗΣΙΩΣ</w:t>
            </w:r>
          </w:p>
        </w:tc>
      </w:tr>
      <w:tr>
        <w:trPr>
          <w:trHeight w:val="57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ΠΡΩΤΟΚΟΛΛΟ  Δ/ΝΣΗΣ ΔΙΟΙΚΗΣΗ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Α.Α.   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491</w:t>
            </w:r>
          </w:p>
        </w:tc>
      </w:tr>
      <w:tr>
        <w:trPr>
          <w:trHeight w:val="80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ΔΙΕΚΠΕΡΑΙΩΣΗ ΕΓΓΡΑΦΩΝ Δ/ΝΣΗΣ ΔΙΟΙΚΗΣΗΣ 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ΠΑΝΩ ΑΠΟ </w:t>
            </w:r>
            <w:r>
              <w:rPr>
                <w:b/>
              </w:rPr>
              <w:t>3.</w:t>
            </w:r>
            <w:r>
              <w:rPr>
                <w:b/>
                <w:lang w:val="en-US"/>
              </w:rPr>
              <w:t>000</w:t>
            </w:r>
            <w:r>
              <w:rPr/>
              <w:t xml:space="preserve"> ΕΓΓΡΑΦΑ ΕΤΗΣΙΩ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ΑΡΧΕΙΟΘΕΤΗΣΗ ΕΓΓΡΑΦΩΝ Δ/ΝΣΗΣ ΔΙΟΙΚΗΣΗ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ΕΡΙΠΟΥ 7.000 ΕΓΓΡΑΦΑ</w:t>
            </w:r>
          </w:p>
        </w:tc>
      </w:tr>
      <w:tr>
        <w:trPr>
          <w:trHeight w:val="6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ΧΟΡ/ΣΗ  ΣΦΡΑΓΙΔΑΣ ΤΗΣ  ΧΑΓΗΣ (</w:t>
            </w:r>
            <w:r>
              <w:rPr>
                <w:lang w:val="en-US"/>
              </w:rPr>
              <w:t>APOSTILLE</w:t>
            </w:r>
            <w:r>
              <w:rPr/>
              <w:t xml:space="preserve">) – ΠΡΩΤΟΚΟΛΛΟ ΚΑΙ ΔΙΑΧΕΙΡΙΣΗ ΤΗΣ ΣΧΕΤΙΚΗΣ ΑΛΛΗΛΟΓΡΑΦΙΑ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Α.Α.  </w:t>
            </w:r>
            <w:r>
              <w:rPr>
                <w:b/>
                <w:lang w:val="en-US"/>
              </w:rPr>
              <w:t>355</w:t>
            </w:r>
          </w:p>
        </w:tc>
      </w:tr>
      <w:tr>
        <w:trPr>
          <w:trHeight w:val="6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ΕΠΙΚΥΡΩΣΗ ΑΝΤΙΓΡΑΦΩΝ ΚΑΙ ΦΩΤΟΑΝΤΙΓΡΑΦΩΝ – ΒΕΒΑΙΩΣΗ ΓΝΗΣΙΟΥ ΥΠΟΓΡΑΦΗΣ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ΕΡΙΠΟΥ 50 ΕΓΓΡΑΦΑ ΕΤΗΣΙΩΣ</w:t>
            </w:r>
          </w:p>
        </w:tc>
      </w:tr>
      <w:tr>
        <w:trPr>
          <w:trHeight w:val="49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ΦΩΤΟΤΥΠΙΕΣ 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ΠΕΡΙΠΟΥ  </w:t>
            </w:r>
            <w:r>
              <w:rPr>
                <w:b/>
              </w:rPr>
              <w:t xml:space="preserve">250.000 ΕΤΗΣΙΩΣ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rFonts w:cs="Arial"/>
          <w:b/>
          <w:b/>
          <w:szCs w:val="22"/>
        </w:rPr>
      </w:pPr>
      <w:r>
        <w:rPr>
          <w:rFonts w:cs="Arial"/>
          <w:sz w:val="20"/>
        </w:rPr>
        <w:tab/>
        <w:tab/>
        <w:tab/>
        <w:tab/>
        <w:tab/>
      </w:r>
      <w:r>
        <w:rPr>
          <w:rFonts w:cs="Arial"/>
          <w:b/>
          <w:szCs w:val="22"/>
        </w:rPr>
        <w:t>Η Αν. Διευθύντρια Διοίκησης</w:t>
      </w:r>
    </w:p>
    <w:p>
      <w:pPr>
        <w:pStyle w:val="TextBodyInden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Inden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Inden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ab/>
        <w:tab/>
        <w:tab/>
        <w:tab/>
      </w:r>
    </w:p>
    <w:p>
      <w:pPr>
        <w:pStyle w:val="TextBodyInden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ab/>
        <w:tab/>
        <w:tab/>
        <w:tab/>
        <w:tab/>
        <w:t xml:space="preserve">           Άννα Καρακούλα </w:t>
      </w:r>
    </w:p>
    <w:sectPr>
      <w:headerReference w:type="default" r:id="rId3"/>
      <w:type w:val="nextPage"/>
      <w:pgSz w:w="11906" w:h="16838"/>
      <w:pgMar w:left="1701" w:right="141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4271"/>
      <w:gridCol w:w="3686"/>
    </w:tblGrid>
    <w:tr>
      <w:trPr/>
      <w:tc>
        <w:tcPr>
          <w:tcW w:w="1242" w:type="dxa"/>
          <w:tcBorders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lang w:val="en-US" w:eastAsia="en-US"/>
            </w:rPr>
          </w:pPr>
          <w:r>
            <w:rPr>
              <w:rFonts w:cs="Tahoma" w:ascii="Tahoma" w:hAnsi="Tahoma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9525</wp:posOffset>
                </wp:positionH>
                <wp:positionV relativeFrom="paragraph">
                  <wp:posOffset>2540</wp:posOffset>
                </wp:positionV>
                <wp:extent cx="527050" cy="571500"/>
                <wp:effectExtent l="0" t="0" r="0" b="0"/>
                <wp:wrapNone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10176" r="4706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05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61595</wp:posOffset>
                </wp:positionH>
                <wp:positionV relativeFrom="paragraph">
                  <wp:posOffset>2540</wp:posOffset>
                </wp:positionV>
                <wp:extent cx="527050" cy="57150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4" t="10176" r="4706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05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71" w:type="dxa"/>
          <w:tcBorders/>
          <w:vAlign w:val="center"/>
        </w:tcPr>
        <w:p>
          <w:pPr>
            <w:pStyle w:val="Header"/>
            <w:snapToGrid w:val="false"/>
            <w:spacing w:before="80" w:after="0"/>
            <w:jc w:val="center"/>
            <w:rPr>
              <w:rFonts w:ascii="Tahoma" w:hAnsi="Tahoma" w:cs="Tahoma"/>
            </w:rPr>
          </w:pPr>
          <w:r>
            <w:rPr>
              <w:rFonts w:cs="Tahoma" w:ascii="Tahoma" w:hAnsi="Tahoma"/>
            </w:rPr>
          </w:r>
        </w:p>
      </w:tc>
      <w:tc>
        <w:tcPr>
          <w:tcW w:w="3686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/>
      <w:tc>
        <w:tcPr>
          <w:tcW w:w="1242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</w:r>
        </w:p>
      </w:tc>
      <w:tc>
        <w:tcPr>
          <w:tcW w:w="42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</w:r>
        </w:p>
      </w:tc>
      <w:tc>
        <w:tcPr>
          <w:tcW w:w="3686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6">
    <w:name w:val="Προεπιλεγμένη γραμματοσειρά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Λεζάντα"/>
    <w:basedOn w:val="Normal"/>
    <w:next w:val="Normal"/>
    <w:qFormat/>
    <w:pPr>
      <w:jc w:val="center"/>
    </w:pPr>
    <w:rPr>
      <w:b/>
      <w:bCs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</w:rPr>
  </w:style>
  <w:style w:type="paragraph" w:styleId="Style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.dioikisis@pdm.gov.gr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1:37:00Z</dcterms:created>
  <dc:creator>ημ, πκ, δμ</dc:creator>
  <dc:description/>
  <cp:keywords/>
  <dc:language>en-US</dc:language>
  <cp:lastModifiedBy>anita</cp:lastModifiedBy>
  <cp:lastPrinted>2016-01-14T13:07:00Z</cp:lastPrinted>
  <dcterms:modified xsi:type="dcterms:W3CDTF">2016-01-27T11:48:00Z</dcterms:modified>
  <cp:revision>4</cp:revision>
  <dc:subject/>
  <dc:title>Πρότυπο Αλληλογραφίας</dc:title>
</cp:coreProperties>
</file>