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52705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10176" r="470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Arial"/>
          <w:b/>
          <w:b/>
          <w:i/>
          <w:i/>
          <w:color w:val="000000"/>
          <w:w w:val="94"/>
          <w:sz w:val="24"/>
          <w:szCs w:val="24"/>
        </w:rPr>
      </w:pPr>
      <w:r>
        <w:rPr>
          <w:rFonts w:eastAsia="Arial"/>
          <w:b/>
          <w:i/>
          <w:color w:val="000000"/>
          <w:w w:val="94"/>
          <w:sz w:val="24"/>
          <w:szCs w:val="24"/>
        </w:rPr>
        <w:t xml:space="preserve">                                                                            </w:t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524"/>
      </w:tblGrid>
      <w:tr>
        <w:trPr/>
        <w:tc>
          <w:tcPr>
            <w:tcW w:w="7479" w:type="dxa"/>
            <w:tcBorders/>
          </w:tcPr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ΕΛΛΗΝΙΚΗ ΔΗΜΟΚΡΑΤΙΑ</w:t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ΠΕΡΙΦΕΡΕΙΑ ΔΥΤΙΚΗΣ ΜΑΚΕΔΟΝΙΑΣ</w:t>
            </w:r>
          </w:p>
          <w:p>
            <w:pPr>
              <w:pStyle w:val="Head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ΓΕΝΙΚΗ ΔΙΕΥΘΥΝΣΗ ΔΗΜΟΣΙΑΣ ΥΓΕΙΑΣ &amp; ΚΟΙΝ. ΜΕΡΙΜΝΑΣ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ΔΙΕΥΘΥΝΣΗ ΔΗΜΟΣΙΑΣ ΥΓΕΙΑΣ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w w:val="94"/>
                <w:sz w:val="24"/>
                <w:szCs w:val="24"/>
              </w:rPr>
            </w:pPr>
            <w:r>
              <w:rPr>
                <w:b/>
                <w:i/>
                <w:color w:val="000000"/>
                <w:w w:val="9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w w:val="94"/>
                <w:sz w:val="24"/>
                <w:szCs w:val="24"/>
              </w:rPr>
            </w:pPr>
            <w:r>
              <w:rPr>
                <w:b/>
                <w:i/>
                <w:color w:val="000000"/>
                <w:w w:val="94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w w:val="94"/>
                <w:sz w:val="24"/>
                <w:szCs w:val="24"/>
              </w:rPr>
            </w:pPr>
            <w:r>
              <w:rPr>
                <w:b/>
                <w:i/>
                <w:color w:val="000000"/>
                <w:w w:val="94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60" w:after="0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ΕΣΩΤΕΡΙΚΗ ΕΠΙΚΟΙΝΩΝΙΑ</w:t>
      </w:r>
    </w:p>
    <w:p>
      <w:pPr>
        <w:pStyle w:val="Normal"/>
        <w:jc w:val="both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260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</w:t>
            </w:r>
            <w:r>
              <w:rPr>
                <w:rFonts w:cs="Arial"/>
                <w:sz w:val="20"/>
              </w:rPr>
              <w:t xml:space="preserve">Κοζάνη, </w:t>
            </w:r>
            <w:r>
              <w:rPr>
                <w:rFonts w:cs="Arial"/>
                <w:sz w:val="20"/>
                <w:lang w:val="en-US"/>
              </w:rPr>
              <w:t>25</w:t>
            </w:r>
            <w:r>
              <w:rPr>
                <w:rFonts w:cs="Arial"/>
                <w:sz w:val="20"/>
              </w:rPr>
              <w:t>/</w:t>
            </w:r>
            <w:r>
              <w:rPr>
                <w:rFonts w:cs="Arial"/>
                <w:sz w:val="20"/>
                <w:lang w:val="en-US"/>
              </w:rPr>
              <w:t>1</w:t>
            </w:r>
            <w:r>
              <w:rPr>
                <w:rFonts w:cs="Arial"/>
                <w:sz w:val="20"/>
              </w:rPr>
              <w:t>/2016</w:t>
            </w:r>
          </w:p>
        </w:tc>
      </w:tr>
    </w:tbl>
    <w:p>
      <w:pPr>
        <w:pStyle w:val="Normal"/>
        <w:tabs>
          <w:tab w:val="clear" w:pos="720"/>
          <w:tab w:val="left" w:pos="5940" w:leader="none"/>
        </w:tabs>
        <w:jc w:val="both"/>
        <w:rPr>
          <w:rFonts w:cs="Arial"/>
          <w:szCs w:val="22"/>
        </w:rPr>
      </w:pPr>
      <w:r>
        <w:rPr>
          <w:rFonts w:cs="Arial"/>
          <w:szCs w:val="22"/>
        </w:rPr>
        <w:tab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4394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spacing w:before="60" w:after="6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Από  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sz w:val="20"/>
              </w:rPr>
              <w:t xml:space="preserve">Δ/νση Δ/ΝΣΗ ΔΗΜΟΣΙΑΣ ΥΓΕΙΑΣ 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Όνομα  ΜΑΓΚΟΣ ΑΛΕΞΑΝΔΡΟΣ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</w:rPr>
              <w:t>Τηλ. 2461351107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spacing w:before="60" w:after="6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</w:tbl>
    <w:p>
      <w:pPr>
        <w:pStyle w:val="Normal"/>
        <w:jc w:val="both"/>
        <w:rPr>
          <w:rFonts w:eastAsia="Arial"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>
          <w:trHeight w:val="7754" w:hRule="atLeast"/>
        </w:trPr>
        <w:tc>
          <w:tcPr>
            <w:tcW w:w="719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60" w:after="60"/>
              <w:jc w:val="both"/>
              <w:rPr>
                <w:rFonts w:cs="Arial"/>
                <w:sz w:val="20"/>
              </w:rPr>
            </w:pP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Θέμα</w:t>
            </w:r>
            <w:r>
              <w:rPr>
                <w:rFonts w:cs="Arial"/>
                <w:sz w:val="20"/>
              </w:rPr>
              <w:t xml:space="preserve">: </w:t>
            </w:r>
            <w:r>
              <w:rPr>
                <w:rFonts w:cs="Tahoma" w:ascii="Tahoma" w:hAnsi="Tahoma"/>
                <w:sz w:val="20"/>
              </w:rPr>
              <w:t>Απολογισμός δράσης – πεπραγμένων έτους  201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Σας γνωρίζουμε ότι κατά το χρονικό διάστημα του </w:t>
            </w:r>
            <w:r>
              <w:rPr>
                <w:rFonts w:cs="Tahoma" w:ascii="Tahoma" w:hAnsi="Tahoma"/>
                <w:szCs w:val="22"/>
              </w:rPr>
              <w:t xml:space="preserve"> 2015 </w:t>
            </w:r>
            <w:r>
              <w:rPr>
                <w:szCs w:val="22"/>
              </w:rPr>
              <w:t>έγιναν τα εξής: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Άδειες άσκησης Ιατρικού επαγγέλματος                                                                                48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γγελίες έναρξης Ιατρικού επαγγέλματος</w:t>
            </w:r>
          </w:p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8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Άδειες άσκησης οδοντιατρικού επαγγέλματος 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γγελίες έναρξης Οδοντιατρικού επαγγέλματος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2                                                                              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ύνταξη πίνακα για ειδίκευση Ιατρών σε Νοσοκομεία                                                                139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οστολή δικαιολογητικών για ειδίκευση Ιατρών σε Νοσοκομεία                                              139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οστολή πίνακα για ειδίκευση Ιατρών σε Νοσοκομεία                                                            139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ορήγηση βεβαιώσεων ιατρών για συνταξιοδότηση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ορήγηση βεβαιώσεων σχετικά με χρόνο ειδικοτήτων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ορήγηση βεβαιώσεων αναμονής για ειδικότητα                                                                          2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ορήγηση βεβαίωσης διαγραφής από αναμονή                                                                           1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Έγγραφα ελέγχου γνησιότητας τίτλων Σπουδών 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41                                                                          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ύνταξη πίνακα για Ιατρική ειδικότητα                                                                                       12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Αποστολή καταστάσεων για συμμετοχή στις εξετάσεις                                                                        Ιατρικών ειδικοτήτων         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cs="Arial"/>
                <w:sz w:val="20"/>
              </w:rPr>
              <w:t>16                                                                                                      Κοινοποίηση προγραμμάτων διενέργειας εξετάσεων/τροποποιήσεις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Ιατρικών ειδικοτήτων                                                                                                                 50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Χορήγηση τίτλου Ιατρικής ειδικότητας 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8                                                                                     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ορήγηση παπύρου                                                                                                                 8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εβαιώσεις Ιατρών/οδοντιάτρων/επαγγελμάτων υγείας για εγκατάσταση σε χώρες Ε.Ε.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2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γνώριση επαγγελματικών προσόντων επαγγελματιών Υγείας ,                                                      σύμφωνα με οδηγίες Ε.Ε.                                                                                                         3</w:t>
            </w:r>
          </w:p>
          <w:p>
            <w:pPr>
              <w:pStyle w:val="Normal"/>
              <w:tabs>
                <w:tab w:val="clear" w:pos="720"/>
                <w:tab w:val="left" w:pos="7890" w:leader="none"/>
              </w:tabs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Βεβαιώσεις Υπηρεσίας Υπαίθρου Ιατρών                                                                              15                                                    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ιστοποιητικά Πρακτικής άσκησης Οδοντιάτρων                                                    0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κοίνωση εξετάσεων Φαρμακοποιών                                                                 15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Άδειες άσκησης επαγγέλματος Φαρμακοποιού                                                      12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γγελία άσκησης επαγγέλματος Φαρμακοποιού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οινοποίηση προγράμματος εξετάσεων Φαρμακοποιών                                        15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αβίβαση καταστάσεων για συμμετοχή στις εξετάσεις Φαρμ.                                12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κοίνωση αποτελεσμάτων επιτυχόντων Φαρμ. Στις εξετάσεις                            12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εώρηση βιβλίων έναρξης πρακτικής εξάσκησης Φαρμακ.                                    12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εώρηση βιβλίων λήξης πρακτικής εξάσκησης Φαρμακ.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8                                        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 xml:space="preserve">Βεβαίωση για πραγματοποίηση  πρακτικής εξάσκησης Φαρμακ                             8 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Arial"/>
                <w:sz w:val="20"/>
              </w:rPr>
              <w:t>Αναγγελία άσκησης επαγγέλματος</w:t>
            </w:r>
            <w:r>
              <w:rPr>
                <w:rFonts w:cs="Arial"/>
                <w:sz w:val="20"/>
                <w:lang w:val="en-US"/>
              </w:rPr>
              <w:t xml:space="preserve"> </w:t>
            </w:r>
            <w:r>
              <w:rPr>
                <w:rFonts w:cs="Arial"/>
                <w:sz w:val="20"/>
              </w:rPr>
              <w:t>Ψυχολόγου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Χορήγηση άδειας άσκησης επαγγέλματος Ψυχολόγου                                            6  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γγελία άσκησης επαγγέλματος Φυσιοθεραπευτή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0                                                         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Χορήγηση άδειας άσκησης Φυσιοθεραπευτή                                                           20  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γγελία άσκησης επαγγέλματος Οπτικού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Arial"/>
                <w:sz w:val="20"/>
              </w:rPr>
              <w:t xml:space="preserve">2             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Άδειες άσκησης επαγγέλματος Οπτικού                                                                   2                                                                                     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κοίνωση εξετάσεων Βοηθών Φαρμακείου                                                           4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Άδειες άσκησης επαγγέλματος Βοηθών Φαρμακείου                                              16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γγελία άσκησης Β. Φαρμακείου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οινοποίηση προγράμματος εξετάσεων Β. Φαρμακοποιών                                         5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αβίβαση καταστάσεων για συμμετοχή στις εξετάσεις β.Φαρμ.                              12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κοίνωση αποτελεσμάτων επιτυχόντων β.Φαρμ. στις εξετάσεις                          5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εώρηση βιβλίων έναρξης πρακτικής εξάσκησης β.Φαρμακ.                                  12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εώρηση βιβλίων λήξης πρακτικής εξάσκησης β.Φαρμακ.                                      8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εβαίωση για πραγματοποίηση  πρακτικής εξάσκησης β Φαρμακ                           18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ορήγηση άδειας άσκησης επαγγέλματος Νοσηλευτή                                             72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γγελία άσκησης επαγγέλματος Νοσηλευτή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2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γγελία άσκησης επαγγέλματος Βοηθού Νοσηλευτή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ορήγηση άδειας άσκησης επαγγέλματος Βοηθού Νοσηλευτή                                75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ζήτηση Ποινικών μητρώων                                                                                 225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κοίνωση προγράμματος εξετάσεων ακτινοφυσικών                                            6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γγελία λειτουργίας καταστήματος οπτικών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Άδειες λειτουργίας καταστήματος οπτικών (τροπ.-νέες)                                            6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Άδειες λειτουργίας εργαστηρίου φυσιοθεραπείας                                                      9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γγελία έναρξης λειτουργίας εργαστηρίου φυσιοθεραπείας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ορήγηση άδειας άσκησης επαγγέλματος Μαίας                                                      18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γγελία έναρξης επαγγέλματος Μαίας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Arial"/>
                <w:sz w:val="20"/>
              </w:rPr>
              <w:t>Τροποποίηση άδειας ίδρυσης και λειτουργίας κέντρου Αποκατάστασης και                                                             αποθεραπείας  ΑΜΕΑ                                                                                                 1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Έγγραφα για ορισμό εκπροσώπου  σε επιτροπές 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39                                                  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οφάσεις συγκρότησης επιτροπών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1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μμετοχή σε επιτροπές άλλων υπηρεσιών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8                                                                        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λινικές (Τροποποίηση άδειας ίδρυσης Κλινικής, βεβαιώσεις καλής λειτουργίας, αποφάσεις ανάθεσης επιστημονικά υπευθύνων)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Arial"/>
                <w:sz w:val="20"/>
              </w:rPr>
              <w:t>Άδεια σκοπιμότητας εργαστηρίων (για οστεοπυκνόμετρο, ορθοπαντογράφο)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                                                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Διάφορα έγγραφα για ακτινολογικά εργαστήρια  (πίνακες –στατιστικά στοιχεία –  έγγραφα ενημέρωσης-Ε.Ε.Α.Ε κλπ) 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5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λεγχος διαγνωστικών εργαστηρίων απεικονίσεων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οφάσεις διευρυμένου ωραρίου φαρμακείου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ριθμός πρωτοκόλλων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184 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Άδειες άσκησης επαγγέλματος διαιτολόγων-διατροφολόγων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γγελία άσκησης επαγγέλματος διαιτολόγων-διατροφολόγων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2                                                                                             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Άδειες ίδρυσης διαιτολογικών μονάδων 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    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γγελία έναρξης λειτουργίας διαιτολογικών μονάδων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Διάφορα διοικητικά έγγραφα για τα οδοντιατρεία (έγγραφα στους συλλόγους                                          – στον Δημόκριτο για ακτινοπροστασία- οδηγίες –στατιστικά) 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91                                           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Βεβαιώσεις άδειας άσκησης επαγγέλματος Αισθητικού                                                       5 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γγελία άδειας άσκησης επαγγέλματος Αισθητικού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5 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εβαιώσεις άδειας λειτουργίας εργαστηρίων αισθητικής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γγελίες έναρξης λειτουργίας εργαστηρίων αισθητικής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                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κοίνωση για συμμετοχή σε εξετάσεις βοηθών Οδοντιατρείου                                          2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Άδεια άσκησης επαγγέλματος Οδοντοτεχνίτη                                                                        1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κοίνωση εξετάσεων Οδοντοτεχνιτών                                                                               10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ταστάσεις υποψηφίων για συμμετοχή στις εξετάσεις Οδοντοτεχνιτών                              1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Arial"/>
                <w:sz w:val="20"/>
              </w:rPr>
              <w:t>Ανακοίνωση πρακτικής εξέτασης υποψηφίων Οδοντοτεχνιτών                                             1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εβαιώσεις άδειας άσκησης επαγγέλματος διασώστης- πλήρωμα ασθενοφόρου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γγελία άδειας επαγγέλματος διασώστης-πλήρωμα ασθενοφόρου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εβαίωση άδειας άσκησης επαγγέλματος εργοθεραπευτή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γγελία άσκησης επαγγέλματος εργοθεραπευτή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εβαίωση άδειας άσκησης επαγγέλματος λογοθεραπευτή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γγελία άσκησης επαγγέλματος λογοθεραπευτή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Βεβαίωση άδειας άσκησης επαγγέλματος τεχνολόγου-ραδιολόγου ακτινολόγου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γγελία άσκησης επαγγέλματος τεχνολόγου-ραδιολόγου ακτινολόγου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άκληση άδειας άσκησης επαγγέλματος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ύνταξη διαφόρων εγγράφων για ενημέρωση φορέων σχετικά                                                              με αλλαγές στην νομοθεσία                                                                                                     5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αρτήσεις στην Διαύγεια                                                                                                     723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άφορα έγγραφα προς υπηρεσίες είτε της Περιφέρειας είτε                                                                        εκτός (διαβιβαστικά, παροχή πληροφοριών,κλπ)                                                  302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 xml:space="preserve">Συμμετοχή σε επιτροπές άλλων υπηρεσιών και φορέων                                                       11 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Αλληλογραφία με συνήγορο του πολίτη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Γνωστοποιήσεις ΦΕΚ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Έγγραφα διαχείρισης εμβολίων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 xml:space="preserve">Συνέδρια ταξιδιωτικής ιατρικής 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Έγγραφα ενημέρωσης για  Ημερίδες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Ινστιτούτο Υγείας Παιδιού-Στατιστικά στοιχεία από όλες τις Μαιευτικές Κλινικές Ιδιωτικές και Κρατικές της Περιφέρειας ζώντων και θνησιγενών νεογνών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Αλληλογραφία με  Υπουργείο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165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Αλληλογραφία με συλλόγους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Συμπληρωμένα Δελτία διερεύνησης Λύσσας-διερεύνηση περιστατικών λύσσας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lineRule="auto" w:line="360" w:before="60" w:after="60"/>
              <w:rPr>
                <w:lang w:val="en-US"/>
              </w:rPr>
            </w:pPr>
            <w:r>
              <w:rPr/>
              <w:t>ΚΕΕΛΠΝΟ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Ινστιτούτο ΠΑΣΤΕΡ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Έγγραφα Διοίκησης Περιφέρειας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107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Έγγραφα διοικητικά  προς Π.Ε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Έγγραφα της Δ/νσης Οικονομικού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spacing w:lineRule="auto" w:line="360" w:before="60" w:after="60"/>
              <w:rPr>
                <w:sz w:val="20"/>
                <w:lang w:val="en-US"/>
              </w:rPr>
            </w:pPr>
            <w:r>
              <w:rPr>
                <w:sz w:val="20"/>
              </w:rPr>
              <w:t>Γενική Γραμματεία Εμπορίου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Έγγραφα Ε.Ο.Π.Υ.Υ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Χορήγηση αντιγράφων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spacing w:lineRule="auto" w:line="360" w:before="60" w:after="60"/>
              <w:rPr>
                <w:sz w:val="20"/>
                <w:lang w:val="en-US"/>
              </w:rPr>
            </w:pPr>
            <w:r>
              <w:rPr>
                <w:sz w:val="20"/>
              </w:rPr>
              <w:t>Καταγγελία-ενέργειες-απαντήσεις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Έγγραφα εφαρμογής αντικαπνιστικού νόμου (προγράμματα, αποτελέσματα ελέγχου Π.Ε)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96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Έγγραφα για την εφαρμογή προγράμματος καταπολέμησης κουνουπιών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79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ΕΚΔΔΑ-</w:t>
            </w:r>
            <w:r>
              <w:rPr>
                <w:sz w:val="20"/>
                <w:lang w:val="en-US"/>
              </w:rPr>
              <w:t>GEND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XPERT</w:t>
            </w:r>
            <w:r>
              <w:rPr>
                <w:sz w:val="20"/>
              </w:rPr>
              <w:t>-ΕΝΠΕ-ΓΕΝΙΚΗ ΓΡΑΜΜΑΤΕΙΑ ΙΣΟΤΗΤΑΣ ΦΥΛΩΝ-</w:t>
            </w:r>
            <w:r>
              <w:rPr>
                <w:sz w:val="20"/>
                <w:lang w:val="en-US"/>
              </w:rPr>
              <w:t>TREK</w:t>
            </w:r>
          </w:p>
          <w:p>
            <w:pPr>
              <w:pStyle w:val="Normal"/>
              <w:spacing w:lineRule="auto" w:line="360"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ΓΡΑΜΜΑΤΕΙΑ ΠΕΠΙΣ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Οργάνωση ημερίδας ΠΕΠΙΣ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>
                <w:sz w:val="20"/>
              </w:rPr>
              <w:t xml:space="preserve">Καταχώρηση σε </w:t>
            </w:r>
            <w:r>
              <w:rPr>
                <w:sz w:val="20"/>
                <w:lang w:val="en-US"/>
              </w:rPr>
              <w:t>wiki</w:t>
            </w:r>
          </w:p>
          <w:p>
            <w:pPr>
              <w:pStyle w:val="Normal"/>
              <w:spacing w:lineRule="auto" w:line="360"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Ηλεκτρονική διακυβέρνηση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 xml:space="preserve">Έλεγχοι εφαρμογής προγράμματος καταπολέμησης κουνουπιών 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>
                <w:sz w:val="20"/>
              </w:rPr>
              <w:t xml:space="preserve">Αποστολή στατιστικών στοιχείων </w:t>
            </w:r>
          </w:p>
          <w:p>
            <w:pPr>
              <w:pStyle w:val="Normal"/>
              <w:spacing w:lineRule="auto" w:line="360" w:before="60" w:after="60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>
                <w:rFonts w:cs="Arial"/>
                <w:sz w:val="20"/>
              </w:rPr>
              <w:t xml:space="preserve">Σημειώνουμε ότι μέρος των αναφερομένων εργασιών έχει επιτελεστεί από υπαλλήλους των Π.Ε. Καστοριάς, Γρεβενών και Φλώρινας .                            </w:t>
            </w:r>
          </w:p>
          <w:p>
            <w:pPr>
              <w:pStyle w:val="Normal"/>
              <w:spacing w:lineRule="auto" w:line="360" w:before="60" w:after="60"/>
              <w:rPr>
                <w:rFonts w:cs="Arial"/>
                <w:i/>
                <w:i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</w:t>
            </w:r>
            <w:r>
              <w:rPr>
                <w:rFonts w:cs="Arial"/>
                <w:b/>
                <w:sz w:val="20"/>
              </w:rPr>
              <w:t>Οι αριθμοί αυτοί δεν αποδίδουν ακριβώς το μέγεθος του έργου που έχει επιτελεστεί καθ’ ότι πολύς χρόνος εργασίας έχει καταναλωθεί και το κυριότερο έργο που έχει επιτελεστεί είναι στις συναντήσεις – ενημερώσεις- απαντήσεις επί ερωτημάτων  για  θέματα   τόσο των  διαφόρων φορέων ή πολιτών και γενικά κάθε ενδιαφερόμενου όσο  και των υπαλλήλων των Π.Ε. (είτε με την παρουσία τους στα γραφεία της υπηρεσίας , είτε τηλεφωνικά, είτε με επιτόπιες αυτοψίες και συναντήσεις στους χώρους δραστηριότητάς τους)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rFonts w:eastAsia="Arial" w:cs="Arial"/>
                <w:i/>
                <w:sz w:val="20"/>
              </w:rPr>
              <w:t xml:space="preserve">                                                                          </w:t>
            </w:r>
            <w:r>
              <w:rPr>
                <w:rFonts w:cs="Arial"/>
                <w:i/>
                <w:sz w:val="20"/>
              </w:rPr>
              <w:t xml:space="preserve">Ο ΑΝΑΠΛΗΡΩΤΗΣ                         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eastAsia="Arial" w:cs="Arial"/>
                <w:i/>
                <w:sz w:val="20"/>
              </w:rPr>
              <w:t xml:space="preserve">                                                                           </w:t>
            </w:r>
            <w:r>
              <w:rPr>
                <w:rFonts w:cs="Arial"/>
                <w:i/>
                <w:sz w:val="20"/>
              </w:rPr>
              <w:t xml:space="preserve">ΠΡΟΪΣΤΑΜΕΝΟΣ ΤΗΣ Δ/ΝΣΗΣ  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eastAsia="Arial" w:cs="Arial"/>
                <w:i/>
                <w:sz w:val="20"/>
              </w:rPr>
              <w:t xml:space="preserve">                                                                                </w:t>
            </w:r>
            <w:r>
              <w:rPr>
                <w:rFonts w:cs="Arial"/>
                <w:i/>
                <w:sz w:val="20"/>
              </w:rPr>
              <w:t xml:space="preserve">ΑΛΕΞΑΝΔΡΟΣ ΜΑΓΚΟΣ </w:t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footerReference w:type="default" r:id="rId3"/>
      <w:type w:val="nextPage"/>
      <w:pgSz w:w="11906" w:h="16838"/>
      <w:pgMar w:left="1701" w:right="1418" w:gutter="0" w:header="0" w:top="426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808080"/>
      </w:pBdr>
      <w:tabs>
        <w:tab w:val="clear" w:pos="8306"/>
        <w:tab w:val="center" w:pos="4153" w:leader="none"/>
        <w:tab w:val="right" w:pos="8505" w:leader="none"/>
      </w:tabs>
      <w:rPr>
        <w:sz w:val="16"/>
        <w:szCs w:val="16"/>
      </w:rPr>
    </w:pPr>
    <w:r>
      <w:rPr>
        <w:sz w:val="16"/>
        <w:szCs w:val="16"/>
      </w:rPr>
      <w:t>ΠΔΜ.ΓΔ….Δ…..}</w:t>
      <w:tab/>
      <w:t>ΠΕΡΙΦΕΡΕΙΑ ΔΥΤ. ΜΑΚΕΔΟΝΙΑΣ-Γενική Δ/νση Δημόσιας Υγείας&amp;Κοιν. Μέριμνας .</w:t>
    </w:r>
  </w:p>
  <w:p>
    <w:pPr>
      <w:pStyle w:val="Footer"/>
      <w:pBdr>
        <w:top w:val="single" w:sz="4" w:space="1" w:color="808080"/>
      </w:pBdr>
      <w:tabs>
        <w:tab w:val="clear" w:pos="8306"/>
        <w:tab w:val="center" w:pos="4153" w:leader="none"/>
        <w:tab w:val="right" w:pos="8505" w:leader="none"/>
      </w:tabs>
      <w:rPr>
        <w:sz w:val="16"/>
        <w:szCs w:val="16"/>
      </w:rPr>
    </w:pPr>
    <w:r>
      <w:rPr>
        <w:rFonts w:eastAsia="Arial"/>
        <w:sz w:val="16"/>
        <w:szCs w:val="16"/>
      </w:rPr>
      <w:t xml:space="preserve">                                                                       </w:t>
    </w:r>
    <w:r>
      <w:rPr>
        <w:sz w:val="16"/>
        <w:szCs w:val="16"/>
      </w:rPr>
      <w:t xml:space="preserve">Δ/νση Δημόσιας Υγείας </w:t>
      <w:tab/>
      <w:t xml:space="preserve">Σελ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</w:p>
  <w:p>
    <w:pPr>
      <w:pStyle w:val="Footer"/>
      <w:pBdr>
        <w:top w:val="single" w:sz="4" w:space="1" w:color="808080"/>
      </w:pBdr>
      <w:tabs>
        <w:tab w:val="clear" w:pos="8306"/>
        <w:tab w:val="center" w:pos="4153" w:leader="none"/>
        <w:tab w:val="right" w:pos="8505" w:leader="none"/>
      </w:tabs>
      <w:rPr/>
    </w:pPr>
    <w:r>
      <w:rPr>
        <w:sz w:val="16"/>
        <w:szCs w:val="16"/>
      </w:rPr>
      <w:t xml:space="preserve">[Ε2.Εσ.Αλ.    </w:t>
    </w:r>
    <w:r>
      <w:rPr>
        <w:sz w:val="16"/>
        <w:szCs w:val="16"/>
        <w:lang w:val="en-US"/>
      </w:rPr>
      <w:t>aa</w:t>
    </w:r>
    <w:r>
      <w:rPr>
        <w:sz w:val="16"/>
        <w:szCs w:val="16"/>
      </w:rPr>
      <w:t>01]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30:00Z</dcterms:created>
  <dc:creator>ημ, πκ, δμ</dc:creator>
  <dc:description/>
  <cp:keywords/>
  <dc:language>en-US</dc:language>
  <cp:lastModifiedBy>alekos</cp:lastModifiedBy>
  <cp:lastPrinted>2016-01-28T10:39:00Z</cp:lastPrinted>
  <dcterms:modified xsi:type="dcterms:W3CDTF">2016-01-28T08:39:00Z</dcterms:modified>
  <cp:revision>87</cp:revision>
  <dc:subject/>
  <dc:title>Πρότυπο Αλληλογραφίας</dc:title>
</cp:coreProperties>
</file>