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80" w:after="0"/>
        <w:rPr>
          <w:rFonts w:cs="Arial"/>
          <w:b/>
          <w:b/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6060</wp:posOffset>
            </wp:positionV>
            <wp:extent cx="5270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10176" r="470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/>
          <w:sz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spacing w:before="80" w:after="0"/>
        <w:rPr>
          <w:rFonts w:cs="Arial"/>
          <w:b/>
          <w:b/>
          <w:sz w:val="20"/>
          <w:lang w:val="en-US"/>
        </w:rPr>
      </w:pPr>
      <w:r>
        <w:rPr>
          <w:rFonts w:cs="Arial"/>
          <w:b/>
          <w:sz w:val="20"/>
          <w:lang w:val="en-US"/>
        </w:rPr>
      </w:r>
    </w:p>
    <w:p>
      <w:pPr>
        <w:pStyle w:val="Header"/>
        <w:spacing w:before="80" w:after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</w:rPr>
        <w:t>ΕΛΛΗΝΙΚΗ ΔΗΜΟΚΡΑΤΙΑ                                                           ΚΟΖΑΝΗ 27/1/2016</w:t>
      </w:r>
    </w:p>
    <w:p>
      <w:pPr>
        <w:pStyle w:val="Head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ΠΕΡΙΦΕΡΕΙΑ ΔΥΤΙΚΗΣ ΜΑΚΕΔΟΝΙΑΣ                                        </w:t>
      </w:r>
    </w:p>
    <w:p>
      <w:pPr>
        <w:pStyle w:val="Head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ΓΕΝΙΚΗ ΔΙΕΥΘΥΝΣΗ ΠΕΡΙΦΕΡΕΙΑΚΗΣ                     </w:t>
      </w:r>
    </w:p>
    <w:p>
      <w:pPr>
        <w:pStyle w:val="Head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ΑΓΡΟΤΙΚΗΣ ΟΙΚΟΝΟΜΙΑΣ ΚΑΙ ΚΤΗΝΙΑΤΡΙΚΗΣ 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ΔΙΕΥΘΥΝΣΗ ΑΓΡΟΤΙΚΗΣ ΟΙΚΟΝΟΜΙΑΣ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360"/>
        <w:ind w:right="283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</w:t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Θέμα : Απολογισμός Δράσης Πεπραγμένων Διευθύνσεων Περιφέρειας Δυτικής Μακεδονίας</w:t>
      </w:r>
    </w:p>
    <w:p>
      <w:pPr>
        <w:pStyle w:val="Normal"/>
        <w:spacing w:lineRule="auto" w:line="360"/>
        <w:ind w:right="283" w:firstLine="72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Σας αποστέλλουμε τον ετήσιο απολογισμό δράσης- πεπραγμένων της Διεύθυνσης Αγροτικής Οικονομίας για το έτος </w:t>
      </w:r>
      <w:r>
        <w:rPr>
          <w:rFonts w:cs="Arial"/>
          <w:b/>
          <w:sz w:val="20"/>
        </w:rPr>
        <w:t>2015</w:t>
      </w:r>
      <w:r>
        <w:rPr>
          <w:rFonts w:cs="Arial"/>
          <w:sz w:val="20"/>
        </w:rPr>
        <w:t xml:space="preserve"> σύμφωνα με το άρθρο 185Ν3852/2010. </w:t>
      </w:r>
    </w:p>
    <w:p>
      <w:pPr>
        <w:pStyle w:val="Normal"/>
        <w:spacing w:lineRule="auto" w:line="360"/>
        <w:ind w:right="283" w:firstLine="7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right="283" w:firstLine="7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Δ/ΝΣΗ ΑΓΡΟΤΙΚΗΣ ΟΙΚΟΝΟΜΙΑΣ</w:t>
      </w:r>
    </w:p>
    <w:p>
      <w:pPr>
        <w:pStyle w:val="Normal"/>
        <w:spacing w:lineRule="auto" w:line="360"/>
        <w:ind w:right="283" w:firstLine="7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1134" w:right="283" w:hanging="283"/>
        <w:rPr>
          <w:rFonts w:cs="Arial"/>
          <w:b/>
          <w:b/>
          <w:sz w:val="20"/>
        </w:rPr>
      </w:pPr>
      <w:r>
        <w:rPr>
          <w:rFonts w:cs="Arial"/>
          <w:b/>
          <w:szCs w:val="22"/>
        </w:rPr>
        <w:t>ΤΜΗΜΑ ΠΡΟΓΡΑΜΜΑΤΙΣΜΟΥ</w:t>
      </w:r>
    </w:p>
    <w:p>
      <w:pPr>
        <w:pStyle w:val="Normal"/>
        <w:spacing w:lineRule="auto" w:line="360"/>
        <w:ind w:left="851"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8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"/>
        <w:gridCol w:w="9"/>
        <w:gridCol w:w="16"/>
        <w:gridCol w:w="6482"/>
        <w:gridCol w:w="37"/>
        <w:gridCol w:w="1305"/>
      </w:tblGrid>
      <w:tr>
        <w:trPr>
          <w:trHeight w:val="491" w:hRule="atLeast"/>
        </w:trPr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/Α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ΕΡΙΓΡΑΦΗ ΑΝΤΙΚΕΙΜΕΝΟΥ ΔΡΑΣΕΩΝ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ΣΥΝΟΛΟ</w:t>
            </w:r>
          </w:p>
        </w:tc>
      </w:tr>
      <w:tr>
        <w:trPr>
          <w:trHeight w:val="321" w:hRule="atLeast"/>
        </w:trPr>
        <w:tc>
          <w:tcPr>
            <w:tcW w:w="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ΜΕΤΡΟ 123Α του Π.Α.Α. 2007-2013 «Αλέξανδρος Μπαλτατζής»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3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Παρακολούθηση υλοποίησης και ολοκλήρωση πιστοποίησης φυσικού και οικονομικού αντικειμένου  επενδυτικών έργων ενταγμένων στο Μέτρο 123Α του ΠΑΑ  στην Περιφέρεια Δυτικής Μακεδονίας συνολικού ποσού 2.610.501,3€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Έλεγχος μακροχρόνιων υποχρεώσεων των φορέων επενδυτικών σχεδίων που έχουν ολοκληρωθεί στα πλαίσια του Μέτρου 123Α του ΠΑΑ 2007-2013.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ΡΟΓΡΑΜΜΑ «ΔΙΚΤΥΟ ΓΕΩΡΓΙΚΗΣ ΛΟΓΙΣΤΙΚΗΣ ΠΛΗΡΟΦΟΡΗΣΗΣ» (ΔΙΓΕΛΠ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λλογή λογιστικών πληροφοριών που σχετίζονται με την οικονομία γεωργικών εκμεταλλεύσεων στην ΠΕ Κοζάνη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0</w:t>
            </w:r>
          </w:p>
        </w:tc>
      </w:tr>
      <w:tr>
        <w:trPr>
          <w:trHeight w:val="548" w:hRule="atLeast"/>
        </w:trPr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Μέτρο ΠΡΟΩΡΗΣ ΣΥΝΤΑΞΙΟΔΟΤΗΣΗΣ ΓΕΩΡΓΩΝ ΚΑΙ ΓΕΩΡΓΙΚΩΝ ΕΡΓΑΤΩ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Arial"/>
                <w:sz w:val="20"/>
              </w:rPr>
              <w:t>Αποφάση του Περιφερειάρχη Δυτ. Μακεδονίας για «Καταβολή αποζημίωσης για την παύση της γεωργικής δραστηριότητας στον έτερο των συζύγων λόγω θανάτου του δικαιούχου.(Καν. 2079/92)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</w:tr>
      <w:tr>
        <w:trPr/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φάσεις του Περιφερειάρχη Δυτ. Μακεδονίας για «Καταβολή αποζημίωσης για την παύση της γεωργικής δραστηριότητας στον έτερο των συζύγων λόγω θανάτου του δικαιούχου.(Καν. 1257/99)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Arial"/>
                <w:sz w:val="20"/>
              </w:rPr>
              <w:t>Αποφάσεις του Περιφερειάρχη Δυτικής Μακεδονίας για «Επιβολή κυρώσεων σε διάδοχο γεωργό δικαιούχου Πρόωρης Συνταξιοδότησης (Καν. 1257/99)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εριφερειακός συντονισμός και διαβίβαση αιτημάτων προς τις Π.Ε. Φλώρινας, Καστοριάς και Γρεβενών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ΕΠΙΤΡΟΠΗ ΠΕΧΩΠ ΤΗΣ Π.Ε. ΚΟΖΑΝΗ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λεγχος έργων της ΠΕΧΩΠ και σύνταξη αντίστοιχων πρακτικών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69</w:t>
            </w:r>
          </w:p>
        </w:tc>
      </w:tr>
      <w:tr>
        <w:trPr/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ορήγηση Βεβαιώσεων για το επιτρεπτό της εγκατάστασης οικιών, φωτοβολταϊκών συστημάτων, κτηνοτροφικών μονάδων, επιχειρήσεων, αποθηκών, βιομηχανικών-βιοτεχνικών κτιρίων, περιφράξεων σε εκτός σχεδίου οικόπεδα-γεωργικές εκτάσεις κτ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17</w:t>
            </w:r>
          </w:p>
        </w:tc>
      </w:tr>
      <w:tr>
        <w:trPr/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ΡΟΓ/ΜΑ ΣΧΕΔΙΩΝ ΒΕΛΤΙΩΣΗΣ</w:t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εριφερειακός συντονισμό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ΡΟΓ/ΜΑ ΝΕΩΝ ΑΓΡΟΤΩΝ</w:t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εριφερειακός συντονισμό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ΛΟΙΠΑ ΘΕΜΑΤ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ήρηση στατιστικών στοιχείων αγροτικής παραγωγής και προγραμμάτων που υλοποιούνται στον πρωτογενή τομέα σε επίπεδο Περιφέρειας Δυτ. Μακεδονία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ήρηση αρχείου καταγραφής Αγροτικών Οργανώσεων, Ομάδων Παραγωγών, Αγροτικών Συλλόγων, Συνεταιρισμών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ήρηση αρχείου καταγραφής μεταποιητικών μονάδων και λοιπών υποδομών μεταποίησης στην Περιφέρεια Δυτικής Μακεδονία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Arial"/>
                <w:sz w:val="20"/>
              </w:rPr>
              <w:t>-Διαχείριση των πιστώσεων των έργων Δημοσίων Επενδύσεων με ΚΑ: 2005ΣΕ08200000, 2002ΣΕ08230002, 2009ΣΕ08280000, 2010ΣΕ08280010 για την Περιφέρεια Δυτ. Μακεδονίας, μέσω υπολόγου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Πληρωμή ΕΡΓΟΥ 2010ΣΕ08280010 του ΠΔΕ για το β΄εξάμηνο του 201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Εκπροσώπηση της Περιφέρειας Δυτικής Μακεδονίας στο 6ο </w:t>
            </w:r>
            <w:r>
              <w:rPr>
                <w:rFonts w:cs="Arial"/>
                <w:sz w:val="20"/>
                <w:lang w:val="en-US"/>
              </w:rPr>
              <w:t>Agro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Quality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sz w:val="20"/>
                <w:lang w:val="en-US"/>
              </w:rPr>
              <w:t>Festival</w:t>
            </w:r>
            <w:r>
              <w:rPr>
                <w:rFonts w:cs="Arial"/>
                <w:sz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46" w:hRule="atLeast"/>
        </w:trPr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ημερινή ενημέρωση πολιτών για τη δυνατότητα υπαγωγής σε χρηματοδοτούμενα προγράμματα του αγροτικού τομέ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ind w:left="851" w:right="283"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spacing w:lineRule="auto" w:line="360"/>
        <w:ind w:left="851" w:right="283"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spacing w:lineRule="auto" w:line="360"/>
        <w:ind w:left="851" w:right="283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360"/>
        <w:ind w:left="851" w:right="283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360"/>
        <w:ind w:left="851" w:right="283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1134" w:right="283" w:hanging="283"/>
        <w:rPr/>
      </w:pPr>
      <w:r>
        <w:rPr/>
        <w:t>ΤΜΗΜΑ ΦΥΤΙΚΗΣ ΚΑΙ ΖΩΙΚΗΣ ΠΑΡΑΓΩΓΗΣ</w:t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4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/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ΠΕΡΙΓΡΑΦΗ ΑΝΤΙΚΕΙΜΕΝΟΥ ΔΡΑΣΕΩ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ΣΥΝΟΛΟ</w:t>
            </w:r>
          </w:p>
          <w:p>
            <w:pPr>
              <w:pStyle w:val="Normal"/>
              <w:spacing w:lineRule="auto" w:line="360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ΑΓΡΟΠΕΡΙΒΑΛΛΟΝΤΙΚΑ ΠΡΟΓΡΑΜΜΑΤ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Παραλαβή αιτήσεων για χορήγηση άδειας χρήσης μη βιολογικού πολλαπλασιαστικού υλικού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2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Καταχώρηση  αιτήσεων και έκδοση  αδειών χρήσης μη βιολογικού πολλαπλασιαστικού υλικού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2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εώρηση εντύπων γνωστοποίησης επιχειρηματία Βιολογικής Γεωργία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118</w:t>
            </w:r>
          </w:p>
        </w:tc>
      </w:tr>
      <w:tr>
        <w:trPr>
          <w:trHeight w:val="25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Arial"/>
                <w:b/>
                <w:sz w:val="20"/>
              </w:rPr>
              <w:t>Μέτρο 214 : «Γεωργοπερβαλλοντικές Ενισχύσεις» του Π.Α.Α. 2007-2013 «Αλέξανδρος Μπαλτατζής» Δράση 1.1 Βιολογική Γεωργία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δηλώσεων εφαρμογής έτους 2012(1.286.251,58€)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Παραλαβή και μηχανογράφηση ενστάσεων πληρωμής έτους 2012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πρακτικών ενστάσεων έτους 2012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μετά ενστάσεων δηλώσεων εφαρμογής έτους 2012 (84.461,96€)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, διοικητικός έλεγχος και μηχανογράφηση δηλώσεων εφαρμογής έτους 2013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δηλώσεων εφαρμογής έτους 2013 (1.139.882,6€)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και μηχανογράφηση ενστάσεων πληρωμής έτους 2013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έτους 2014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5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39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9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αιτήσεων μεταβολής Σχεδίου Περιβαλλοντικής Διαχείρισης έτους 20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Μέτρο 214 : «Γεωργοπερβαλλοντικές Ενισχύσεις» του Π.Α.Α. 2007-2013 «Αλέξανδρος Μπαλτατζής» Δράση 1.2 Βιολογική Κτηνοτροφία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Διοικητικός έλεγχος και μηχανογράφηση δηλώσεων εφαρμογής έτους 2012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δηλώσεων εφαρμογής έτους 2012 (201.218,82€)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και μηχανογράφηση ενστάσεων πληρωμής έτους 2012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έτους 2013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έτους 2014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9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8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9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</w:rPr>
              <w:t>3</w:t>
            </w:r>
            <w:r>
              <w:rPr>
                <w:rFonts w:cs="Arial"/>
                <w:b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</w:rPr>
              <w:t>Μέτρο 214 : «Γεωργοπερβαλλοντικές Ενισχύσεις» του Π.Α.Α. 2007-2013 «Αλέξανδρος Μπαλτατζής» Δράση 3.1 Διατήρηση απειλούμενων αυτοχθόνων φυλών αγροτικών ζώων.</w:t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Παραλαβή δηλώσεων εφαρμογής έτους 201</w:t>
            </w:r>
            <w:r>
              <w:rPr>
                <w:rFonts w:cs="Arial"/>
                <w:sz w:val="20"/>
                <w:lang w:val="en-US"/>
              </w:rPr>
              <w:t>3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έτους 2014</w:t>
            </w:r>
          </w:p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17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17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b/>
                <w:sz w:val="20"/>
              </w:rPr>
              <w:t>Μέτρο 214 : «Γεωργοπερβαλλοντικές Ενισχύσεις» του Π.Α.Α. 2007-2013 «Αλέξανδρος Μπαλτατζής» Δράση 2.3 Σύστημα ολοκληρωμένης διαχείρισης στην παραγωγή καπνού 1</w:t>
            </w:r>
            <w:r>
              <w:rPr>
                <w:rFonts w:cs="Arial"/>
                <w:b/>
                <w:sz w:val="20"/>
                <w:vertAlign w:val="superscript"/>
              </w:rPr>
              <w:t xml:space="preserve">η </w:t>
            </w:r>
            <w:r>
              <w:rPr>
                <w:rFonts w:cs="Arial"/>
                <w:b/>
                <w:sz w:val="20"/>
              </w:rPr>
              <w:t>πρόσκληση εκδήλωσης ενδιαφέροντος .</w:t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ικός έλεγχος και μηχανογράφηση δηλώσεων εφαρμογής 2012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2013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2014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αιτήσεων μεταβολής Σχεδίου Περιβαλλοντικής Διαχείρισης έτους 2015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b/>
                <w:sz w:val="20"/>
              </w:rPr>
              <w:t>Μέτρο 214 : «Γεωργοπερβαλλοντικές Ενισχύσεις» του Π.Α.Α. 2007-2013 «Αλέξανδρος Μπαλτατζής» Δράση 2.3 Σύστημα ολοκληρωμένης διαχείρισης στην παραγωγή καπνού 2</w:t>
            </w:r>
            <w:r>
              <w:rPr>
                <w:rFonts w:cs="Arial"/>
                <w:b/>
                <w:sz w:val="20"/>
                <w:vertAlign w:val="superscript"/>
              </w:rPr>
              <w:t>η</w:t>
            </w:r>
            <w:r>
              <w:rPr>
                <w:rFonts w:cs="Arial"/>
                <w:b/>
                <w:sz w:val="20"/>
              </w:rPr>
              <w:t xml:space="preserve"> και 3</w:t>
            </w:r>
            <w:r>
              <w:rPr>
                <w:rFonts w:cs="Arial"/>
                <w:b/>
                <w:sz w:val="20"/>
                <w:vertAlign w:val="superscript"/>
              </w:rPr>
              <w:t>η</w:t>
            </w:r>
            <w:r>
              <w:rPr>
                <w:rFonts w:cs="Arial"/>
                <w:b/>
                <w:sz w:val="20"/>
              </w:rPr>
              <w:t xml:space="preserve"> πρόσκληση εκδήλωσης ενδιαφέροντος .</w:t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2013</w:t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2014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2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λαβή αιτήσεων μεταβολής Σχεδίου Περιβαλλοντικής Διαχείρισης έτους 20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b/>
                <w:sz w:val="20"/>
              </w:rPr>
              <w:t>Μέτρο 214 : «Γεωργοπερβαλλοντικές Ενισχύσεις» του Π.Α.Α. 2007-2013 «Αλέξανδρος Μπαλτατζής» Δράση 1.4 Αμειψισπορά με ξηρικές καλλιέργειες σε καπνοπαραγωγικές περιοχές .</w:t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Arial"/>
                <w:sz w:val="20"/>
              </w:rPr>
              <w:t>Έκδοση και αποστολή κατάστασης πληρωμής δηλώσεων εφαρμογής έτους 2012 (3012€)</w:t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2013</w:t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Παραλαβή δηλώσεων εφαρμογής 2014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rPr/>
            </w:pPr>
            <w:r>
              <w:rPr>
                <w:rFonts w:cs="Arial"/>
                <w:b/>
                <w:sz w:val="20"/>
              </w:rPr>
              <w:t>Μέτρο 214 : «Γεωργοπερβαλλοντικές Ενισχύσεις» του Π.Α.Α. 2007-2013 «Αλέξανδρος Μπαλτατζής» Δράση 2.3 Σύστημα ολοκληρωμένης διαχείρισης  στην παραγωγή σακχαρότευτλων.</w:t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ικός έλεγχος και μηχανογράφηση δηλώσεων εφαρμογής 2012</w:t>
            </w:r>
          </w:p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  <w:r>
              <w:rPr>
                <w:rFonts w:cs="Arial"/>
                <w:sz w:val="20"/>
                <w:vertAlign w:val="superscript"/>
              </w:rPr>
              <w:t>ης</w:t>
            </w:r>
            <w:r>
              <w:rPr>
                <w:rFonts w:cs="Arial"/>
                <w:sz w:val="20"/>
              </w:rPr>
              <w:t xml:space="preserve">  πρόσκλησης εκδήλωσης ενδιαφέροντος .</w:t>
            </w:r>
          </w:p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δηλώσεων εφαρμογής έτους 2012 1</w:t>
            </w:r>
            <w:r>
              <w:rPr>
                <w:rFonts w:cs="Arial"/>
                <w:sz w:val="20"/>
                <w:vertAlign w:val="superscript"/>
              </w:rPr>
              <w:t>ης</w:t>
            </w:r>
            <w:r>
              <w:rPr>
                <w:rFonts w:cs="Arial"/>
                <w:sz w:val="20"/>
              </w:rPr>
              <w:t xml:space="preserve">  πρόσκλησης εκδήλωσης ενδιαφέροντος (68.643,45€)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Arial"/>
                <w:sz w:val="20"/>
              </w:rPr>
              <w:t>Παραλαβή και μηχανογράφηση ενστάσεων πληρωμής1</w:t>
            </w:r>
            <w:r>
              <w:rPr>
                <w:rFonts w:cs="Arial"/>
                <w:sz w:val="20"/>
                <w:vertAlign w:val="superscript"/>
              </w:rPr>
              <w:t>ης</w:t>
            </w:r>
            <w:r>
              <w:rPr>
                <w:rFonts w:cs="Arial"/>
                <w:sz w:val="20"/>
              </w:rPr>
              <w:t xml:space="preserve">  πρόσκλησης εκδήλωσης ενδιαφέροντος έτους 2012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μετά ενστάσεων δηλώσεων εφαρμογής έτους 2012 1</w:t>
            </w:r>
            <w:r>
              <w:rPr>
                <w:rFonts w:cs="Arial"/>
                <w:sz w:val="20"/>
                <w:vertAlign w:val="superscript"/>
              </w:rPr>
              <w:t>ης</w:t>
            </w:r>
            <w:r>
              <w:rPr>
                <w:rFonts w:cs="Arial"/>
                <w:sz w:val="20"/>
              </w:rPr>
              <w:t xml:space="preserve">  πρόσκλησης εκδήλωσης ενδιαφέροντος (7.607,14€)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ικός έλεγχος και μηχανογράφηση δηλώσεων εφαρμογής 2013</w:t>
            </w:r>
          </w:p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  <w:r>
              <w:rPr>
                <w:rFonts w:cs="Arial"/>
                <w:sz w:val="20"/>
                <w:vertAlign w:val="superscript"/>
              </w:rPr>
              <w:t xml:space="preserve">ης </w:t>
            </w:r>
            <w:r>
              <w:rPr>
                <w:rFonts w:cs="Arial"/>
                <w:sz w:val="20"/>
              </w:rPr>
              <w:t>και 2</w:t>
            </w:r>
            <w:r>
              <w:rPr>
                <w:rFonts w:cs="Arial"/>
                <w:sz w:val="20"/>
                <w:vertAlign w:val="superscript"/>
              </w:rPr>
              <w:t>ης</w:t>
            </w:r>
            <w:r>
              <w:rPr>
                <w:rFonts w:cs="Arial"/>
                <w:sz w:val="20"/>
              </w:rPr>
              <w:t xml:space="preserve">   πρόσκλησης εκδήλωσης ενδιαφέροντος</w:t>
            </w:r>
          </w:p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δηλώσεων εφαρμογής έτους 2013 1</w:t>
            </w:r>
            <w:r>
              <w:rPr>
                <w:rFonts w:cs="Arial"/>
                <w:sz w:val="20"/>
                <w:vertAlign w:val="superscript"/>
              </w:rPr>
              <w:t xml:space="preserve">ης </w:t>
            </w:r>
            <w:r>
              <w:rPr>
                <w:rFonts w:cs="Arial"/>
                <w:sz w:val="20"/>
              </w:rPr>
              <w:t>και 2</w:t>
            </w:r>
            <w:r>
              <w:rPr>
                <w:rFonts w:cs="Arial"/>
                <w:sz w:val="20"/>
                <w:vertAlign w:val="superscript"/>
              </w:rPr>
              <w:t>ης</w:t>
            </w:r>
            <w:r>
              <w:rPr>
                <w:rFonts w:cs="Arial"/>
                <w:sz w:val="20"/>
              </w:rPr>
              <w:t xml:space="preserve">     πρόσκλησης εκδήλωσης ενδιαφέροντος (26.133,78€)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Arial"/>
                <w:sz w:val="20"/>
              </w:rPr>
              <w:t>Παραλαβή και μηχανογράφηση ενστάσεων πληρωμής1</w:t>
            </w:r>
            <w:r>
              <w:rPr>
                <w:rFonts w:cs="Arial"/>
                <w:sz w:val="20"/>
                <w:vertAlign w:val="superscript"/>
              </w:rPr>
              <w:t xml:space="preserve">ης </w:t>
            </w:r>
            <w:r>
              <w:rPr>
                <w:rFonts w:cs="Arial"/>
                <w:sz w:val="20"/>
              </w:rPr>
              <w:t>και 2</w:t>
            </w:r>
            <w:r>
              <w:rPr>
                <w:rFonts w:cs="Arial"/>
                <w:sz w:val="20"/>
                <w:vertAlign w:val="superscript"/>
              </w:rPr>
              <w:t>ης</w:t>
            </w:r>
            <w:r>
              <w:rPr>
                <w:rFonts w:cs="Arial"/>
                <w:sz w:val="20"/>
              </w:rPr>
              <w:t xml:space="preserve">     πρόσκλησης εκδήλωσης ενδιαφέροντος έτους 2013.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και αποστολή κατάστασης πληρωμής μετά ενστάσεων δηλώσεων εφαρμογής έτους 2013  2</w:t>
            </w:r>
            <w:r>
              <w:rPr>
                <w:rFonts w:cs="Arial"/>
                <w:sz w:val="20"/>
                <w:vertAlign w:val="superscript"/>
              </w:rPr>
              <w:t>ης</w:t>
            </w:r>
            <w:r>
              <w:rPr>
                <w:rFonts w:cs="Arial"/>
                <w:sz w:val="20"/>
              </w:rPr>
              <w:t xml:space="preserve">     πρόσκλησης εκδήλωσης ενδιαφέροντος (2.304,09€)</w:t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ικός έλεγχος και μηχανογράφηση δηλώσεων εφαρμογής 2014</w:t>
            </w:r>
          </w:p>
          <w:p>
            <w:pPr>
              <w:pStyle w:val="Normal"/>
              <w:ind w:right="283" w:hanging="0"/>
              <w:rPr/>
            </w:pPr>
            <w:r>
              <w:rPr>
                <w:rFonts w:cs="Arial"/>
                <w:sz w:val="20"/>
              </w:rPr>
              <w:t>1</w:t>
            </w:r>
            <w:r>
              <w:rPr>
                <w:rFonts w:cs="Arial"/>
                <w:sz w:val="20"/>
                <w:vertAlign w:val="superscript"/>
              </w:rPr>
              <w:t xml:space="preserve">ης </w:t>
            </w:r>
            <w:r>
              <w:rPr>
                <w:rFonts w:cs="Arial"/>
                <w:sz w:val="20"/>
              </w:rPr>
              <w:t>και 2</w:t>
            </w:r>
            <w:r>
              <w:rPr>
                <w:rFonts w:cs="Arial"/>
                <w:sz w:val="20"/>
                <w:vertAlign w:val="superscript"/>
              </w:rPr>
              <w:t>ης</w:t>
            </w:r>
            <w:r>
              <w:rPr>
                <w:rFonts w:cs="Arial"/>
                <w:sz w:val="20"/>
              </w:rPr>
              <w:t xml:space="preserve">   πρόσκλησης εκδήλωσης ενδιαφέροντος</w:t>
            </w:r>
          </w:p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283" w:hanging="0"/>
              <w:jc w:val="both"/>
              <w:rPr/>
            </w:pPr>
            <w:r>
              <w:rPr>
                <w:rFonts w:cs="Arial"/>
                <w:sz w:val="20"/>
              </w:rPr>
              <w:t>Παραλαβή και μηχανογράφηση ενστάσεων  ανωτέρας βίας έτους εφαρμογής 2015 1</w:t>
            </w:r>
            <w:r>
              <w:rPr>
                <w:rFonts w:cs="Arial"/>
                <w:sz w:val="20"/>
                <w:vertAlign w:val="superscript"/>
              </w:rPr>
              <w:t xml:space="preserve">ης </w:t>
            </w:r>
            <w:r>
              <w:rPr>
                <w:rFonts w:cs="Arial"/>
                <w:sz w:val="20"/>
              </w:rPr>
              <w:t xml:space="preserve"> πρόσκλησης εκδήλωσης ενδιαφέροντος.</w:t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8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3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7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9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8</w:t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ΟΜΑΔΕΣ ΠΑΡΑΓΩΓΩ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ικός έλεγχος των αιτήσεων αποπληρωμής Επιχειρησιακού Προγράμματος των Οργανώσεων Παραγωγών έτους 2014 συνολικού τελικού ποσού 545.986,2€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ικός έλεγχος των αιτήσεων αποπληρωμής των μέτρων πρόσθετης στήριξης για τις δραστηριότητες προώθησης και επικοινωνίας  των Οργανώσεων Παραγωγών έτους 2014 συνολικού τελικού ποσού 23.810€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ικός έλεγχος της αίτησης προκαταβολής Α΄ τετραμήνου Επιχειρησιακού Προγράμματος έτους 2015 ποσού προκαταβολής 305.500€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Διοικητικός έλεγχος 1ης τροποποίησης Επιχειρησιακού Προγράμματος έτους 2015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ικός και επιτόπιος έλεγχος 2ης τροποποίησης Επιχειρησιακού Προγράμματος έτους 20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οικητικός και επιτόπιος έλεγχος 1ης τροποποίησης Επιχειρησιακού Προγράμματος έτους 20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εδρίαση πρωτοβάθμιας επιτροπής αναγνώρισης ομάδων παραγωγών και σύνταξη συστατικής επιστολή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ΛΟΙΠΑ ΘΕΜΑΤΑ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ημερινή ενημέρωση πολιτών για την πορεία υλοποίησης των Αγροπεριβαλλοντικών Προγραμμάτων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Χορήγηση βεβαιώσεων χαμηλής ή υψηλής παραγωγικότητα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Επιτόπιος έλεγχος και χορήγηση βεβαιώσεων σε παραγωγούς λαϊκών αγορών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4</w:t>
            </w:r>
          </w:p>
        </w:tc>
      </w:tr>
    </w:tbl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1134" w:right="283" w:hanging="283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ΤΜΗΜΑ ΑΛΙΕΙΑΣ</w:t>
      </w:r>
    </w:p>
    <w:tbl>
      <w:tblPr>
        <w:tblW w:w="9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666"/>
        <w:gridCol w:w="1414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  <w:t>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νημερωτικό έγγραφο για την άρση απαγόρευσης της αλιείας εντός των καταφυγίων άγριας ζωής στις λίμνες του νομού Φλώρινα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εργασία με το ΥΠΑΑΤ για τη διαδικασία εκμίσθωσης των Δημόσιων Ιχθυοτροφείω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3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Οι υπάλληλοι του Τμήματος Αλιείας απασχολούνται με παράλληλα καθήκοντα στο Τμήμα Φυτικής και Ζωικής Παραγωγής. </w:t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right="283" w:firstLine="720"/>
        <w:jc w:val="both"/>
        <w:rPr>
          <w:rFonts w:cs="Arial"/>
          <w:szCs w:val="22"/>
        </w:rPr>
      </w:pPr>
      <w:r>
        <w:rPr>
          <w:rFonts w:cs="Arial"/>
          <w:sz w:val="20"/>
        </w:rPr>
        <w:t>Στα γενικά καθήκοντα της Υπηρεσίας μας είναι η</w:t>
      </w:r>
      <w:r>
        <w:rPr>
          <w:rFonts w:cs="Arial"/>
          <w:szCs w:val="22"/>
        </w:rPr>
        <w:t xml:space="preserve"> παροχή πληροφοριών και περιφερειακός συντονισμός των Δ/νσεων Αγροτικής  Οικονομίας και Κτηνιατρικής των Π.Ε. σε θέματα που άπτονται των αρμοδιοτήτων της Διεύθυνσης, καθώς και επικοινωνία με τις αρμόδιες υπηρεσίες των καθ’ ύλην αρμόδιων Υπουργείων. </w:t>
      </w:r>
    </w:p>
    <w:p>
      <w:pPr>
        <w:pStyle w:val="Normal"/>
        <w:spacing w:lineRule="auto" w:line="360"/>
        <w:rPr>
          <w:rFonts w:cs="Arial"/>
          <w:b/>
          <w:b/>
          <w:sz w:val="20"/>
        </w:rPr>
      </w:pPr>
      <w:r>
        <w:rPr>
          <w:rFonts w:eastAsia="Arial" w:cs="Arial"/>
          <w:b/>
          <w:sz w:val="20"/>
        </w:rPr>
        <w:t xml:space="preserve"> </w:t>
      </w:r>
    </w:p>
    <w:p>
      <w:pPr>
        <w:pStyle w:val="Normal"/>
        <w:spacing w:lineRule="auto" w:line="36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/>
          <w:b/>
          <w:sz w:val="20"/>
        </w:rPr>
        <w:t xml:space="preserve">             </w:t>
      </w:r>
      <w:r>
        <w:rPr>
          <w:rFonts w:cs="Arial"/>
          <w:b/>
          <w:sz w:val="20"/>
        </w:rPr>
        <w:t xml:space="preserve">Η Αναπληρώτρια Διευθύντρια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</w:t>
      </w:r>
      <w:r>
        <w:rPr>
          <w:b/>
          <w:sz w:val="20"/>
        </w:rPr>
        <w:t>Μαρία Γκιντίκα Χαμιζίδου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360"/>
        <w:ind w:right="283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3"/>
      <w:type w:val="nextPage"/>
      <w:pgSz w:w="11906" w:h="16838"/>
      <w:pgMar w:left="1701" w:right="99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</w:pBdr>
      <w:tabs>
        <w:tab w:val="clear" w:pos="8306"/>
        <w:tab w:val="center" w:pos="4153" w:leader="none"/>
        <w:tab w:val="right" w:pos="8505" w:leader="none"/>
      </w:tabs>
      <w:rPr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</w:t>
    </w:r>
    <w:r>
      <w:rPr>
        <w:sz w:val="16"/>
        <w:szCs w:val="16"/>
      </w:rPr>
      <w:t xml:space="preserve">ΠΕΡΙΦΕΡΕΙΑ ΔΥΤ. ΜΑΚΕΔΟΝΙΑΣ-Γενική Δ/νση Περιφερειακής Αγροτικής Οικονομίας και Κτηνιατρικής </w:t>
    </w:r>
  </w:p>
  <w:p>
    <w:pPr>
      <w:pStyle w:val="Footer"/>
      <w:pBdr>
        <w:top w:val="single" w:sz="4" w:space="1" w:color="808080"/>
      </w:pBdr>
      <w:tabs>
        <w:tab w:val="clear" w:pos="8306"/>
        <w:tab w:val="center" w:pos="4153" w:leader="none"/>
        <w:tab w:val="right" w:pos="8505" w:leader="none"/>
      </w:tabs>
      <w:rPr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                                      </w:t>
    </w:r>
    <w:r>
      <w:rPr>
        <w:sz w:val="16"/>
        <w:szCs w:val="16"/>
      </w:rPr>
      <w:t>Δ/νση Αγροτικής Οικονομίας</w:t>
    </w:r>
  </w:p>
  <w:p>
    <w:pPr>
      <w:pStyle w:val="Footer"/>
      <w:pBdr>
        <w:top w:val="single" w:sz="4" w:space="1" w:color="808080"/>
      </w:pBdr>
      <w:tabs>
        <w:tab w:val="clear" w:pos="4153"/>
        <w:tab w:val="clear" w:pos="8306"/>
        <w:tab w:val="center" w:pos="4536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62" w:hanging="0"/>
      <w:jc w:val="center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1:58:00Z</dcterms:created>
  <dc:creator>ημ, πκ, δμ</dc:creator>
  <dc:description/>
  <cp:keywords/>
  <dc:language>en-US</dc:language>
  <cp:lastModifiedBy>user</cp:lastModifiedBy>
  <cp:lastPrinted>2016-01-27T12:53:00Z</cp:lastPrinted>
  <dcterms:modified xsi:type="dcterms:W3CDTF">2016-01-27T11:58:00Z</dcterms:modified>
  <cp:revision>2</cp:revision>
  <dc:subject/>
  <dc:title>Πρότυπο Αλληλογραφίας</dc:title>
</cp:coreProperties>
</file>