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</w:rPr>
        <w:t>ΠΑΡΑΡΤΗΜΑ  Α’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ΔΙΕΥΘΥΝΣΗ ΤΕΧΝΙΚΩΝ ΕΡΓΩΝ (ΕΔΡΑ) Π.Δ.Μ.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  <w:highlight w:val="green"/>
          <w:u w:val="single"/>
        </w:rPr>
        <w:t>Π Ε Π Ρ Α Γ Μ Ε Ν Α   ΙΑΝΟΥΑΡΙΟΥ  2015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Α.- ΜΕΛΕΤΕΣ:</w:t>
      </w:r>
    </w:p>
    <w:p>
      <w:pPr>
        <w:pStyle w:val="Normal"/>
        <w:rPr>
          <w:b/>
          <w:b/>
          <w:highlight w:val="darkGreen"/>
        </w:rPr>
      </w:pPr>
      <w:r>
        <w:rPr>
          <w:b/>
          <w:highlight w:val="darkGreen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Β. ΚΑΤΑΣΚΕΥΕΣ – ΕΚΤΕΛΕΣΗ ΕΡΓΩΝ: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«Συντήρηση - Βελτίωση της Ε.Ο. 3 , στο Τμήμα Κοζάνη – Όρια Ν.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Κοζάνης - Λάρισας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color w:val="FF0000"/>
        </w:rPr>
        <w:t xml:space="preserve">  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24-4-2014 &amp; 9-5-2014  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οικ. 949/15/5-1-2015).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) «Συντήρηση παρακαμπτηρίων αξόνων των Τεμπών, αρμοδιότητας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ΔΕΣΕ Περιφέρειας Δυτικής Μακεδονίας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color w:val="FF0000"/>
        </w:rPr>
        <w:t xml:space="preserve">  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14-1-2015   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4271/113/14-1-2015).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) «Κατασκευή Οδού Καλύβια Ντέτσιου – Σαμαρίνα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color w:val="FF0000"/>
        </w:rPr>
        <w:t xml:space="preserve">  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  <w:highlight w:val="yellow"/>
        </w:rPr>
        <w:t>Προσωριν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 xml:space="preserve">05-09-2013 &amp; 04-06-2014 </w:t>
      </w:r>
    </w:p>
    <w:p>
      <w:pPr>
        <w:pStyle w:val="Normal"/>
        <w:rPr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               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>ριθμ. Πρωτ. 55959/2271/ΠΕ/15-01-2015).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  <w:highlight w:val="green"/>
          <w:u w:val="single"/>
        </w:rPr>
        <w:t>Π Ε Π Ρ Α Γ Μ Ε Ν Α   ΦΕΒΡΟΥΑΡΙΟΥ  2015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Α.- ΜΕΛΕΤΕΣ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Έγκριση Μελέτης εργοταξιακής σήμανσης για μερική κατάληψη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και στένωση οδοστρώματος στο έργο «Καθαρισμός τριών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υπεραστικών οδών – εισόδων στην πόλη της Κοζάνης», από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«ΔΙ.Α.ΔΥ.ΜΑ. Α.Ε.»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>ριθμ. Πρωτ. 16696/575/13-02-2015)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) Έγκριση Μελέτης «Προκαταρκτική Μελέτη Τεχνικών Έργων»,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Στα πλαίσια Σύμβασης της Μελέτης </w:t>
      </w:r>
      <w:r>
        <w:rPr>
          <w:rFonts w:cs="Tahoma" w:ascii="Tahoma" w:hAnsi="Tahoma"/>
          <w:b/>
          <w:sz w:val="22"/>
          <w:szCs w:val="22"/>
        </w:rPr>
        <w:t xml:space="preserve">«ΚΑΘΕΤΟΣ ΑΞΟΝΑΣ ΕΓΝΑΤΙΑΣ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 xml:space="preserve">ΟΔΟΥ  ‘‘ ΝΙΚΗ – ΟΡΙΑ ΝΟΜΟΥ ΛΑΡΙΣΑΣ’’ ΣΥΜΠΛΗΡΩΜΑΤΙΚΕΣ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 xml:space="preserve">ΥΠΟΣΤΗΡΙΚΤΙΚΕΣ ΜΕΛΕΤΕΣ ΠΕΡΙΦΕΡΕΙΑΚΟΥ ΔΑΚΤΥΛΙΟΥ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</w:t>
      </w:r>
      <w:r>
        <w:rPr>
          <w:rFonts w:cs="Tahoma" w:ascii="Tahoma" w:hAnsi="Tahoma"/>
          <w:b/>
          <w:sz w:val="22"/>
          <w:szCs w:val="22"/>
        </w:rPr>
        <w:t xml:space="preserve">ΚΟΖΑΝΗΣ».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>ριθμ. Πρωτ. 112894/4794/13-02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) Έγκριση Μελέτης Σήμανσης και Κυκλοφοριακών Ρυθμίσεων για το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έργο «Συντήρηση Εθνικού Οδικού Δικτύου Περιφέρειας Δυτική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Μακεδονίας».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14902/501/17-02-2015). </w:t>
      </w:r>
      <w:r>
        <w:rPr>
          <w:b/>
        </w:rPr>
        <w:t xml:space="preserve"> 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highlight w:val="cyan"/>
        </w:rPr>
        <w:t>Β. ΚΑΤΑΣΚΕΥΕΣ – ΕΚΤΕΛΕΣΗ ΕΡΓΩΝ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) «Εκτέλεση εργασιών στην Ε.Ο. 4 Κοζάνη – Όρια Ν. Ημαθίας».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  <w:highlight w:val="yellow"/>
        </w:rPr>
        <w:t>Προσωρινή και Οριστική Παραλαβή.</w:t>
      </w:r>
      <w:r>
        <w:rPr>
          <w:rFonts w:cs="Tahoma" w:ascii="Tahoma" w:hAnsi="Tahoma"/>
          <w:b/>
          <w:color w:val="FF0000"/>
        </w:rPr>
        <w:t xml:space="preserve">  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10-02-2015   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15343/516/10-02-2015).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) «Συντήρηση Οδικού Δικτύου από Δ/Σ Βεύης – Δ/Σ/ Μελίτης,  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αρμοδιότητας Δ.Τ.Ε. (Έδρας)/ Π.Δ.Μ.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  <w:highlight w:val="yellow"/>
        </w:rPr>
        <w:t>Προσωριν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10-02-2015   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15547/533/11-02-2015).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b/>
          <w:b/>
          <w:u w:val="single"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b/>
        </w:rPr>
        <w:t xml:space="preserve">                           </w:t>
      </w:r>
      <w:r>
        <w:rPr>
          <w:b/>
          <w:highlight w:val="green"/>
          <w:u w:val="single"/>
        </w:rPr>
        <w:t>Π Ε Π Ρ Α Γ Μ Ε Ν Α   ΜΑΡΤΙΟΥ  2015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Α.- ΜΕΛΕΤΕΣ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highlight w:val="magenta"/>
        </w:rPr>
        <w:t>Συντήρηση</w:t>
      </w:r>
      <w:r>
        <w:rPr>
          <w:rFonts w:cs="Tahoma" w:ascii="Tahoma" w:hAnsi="Tahoma"/>
          <w:b/>
        </w:rPr>
        <w:t xml:space="preserve"> Εθνικού Οδικού Δικτύου Περιφέρειας Δυτική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Μακεδονίας». </w:t>
      </w:r>
      <w:r>
        <w:rPr>
          <w:rFonts w:cs="Tahoma" w:ascii="Tahoma" w:hAnsi="Tahoma"/>
          <w:b/>
          <w:color w:val="FF0000"/>
        </w:rPr>
        <w:t>(Αριθμ. Πρωτ. οικ. 24021/880/6-3-2015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Β. ΚΑΤΑΣΚΕΥΕΣ – ΕΚΤΕΛΕΣΗ ΕΡΓΩΝ: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«Συντήρηση ηλεκτροφωτισμού και φωτεινής σηματοδότησης  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οδών, αρμοδιότητας Περιφέρειας Δυτικής Μακεδονίας για το έτος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2014».  </w:t>
      </w:r>
      <w:r>
        <w:rPr>
          <w:rFonts w:cs="Tahoma" w:ascii="Tahoma" w:hAnsi="Tahoma"/>
          <w:b/>
          <w:color w:val="FF0000"/>
          <w:highlight w:val="yellow"/>
        </w:rPr>
        <w:t>Προσωριν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18-03-2015   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29481/1041/24-03-2015).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) «Αντικατάσταση καλωδίων σε κόμβους του Εθνικού Οδικού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Δικτύου, αρμοδιότητας έδρας Περιφέρειας Δυτικής Μακεδονίας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  <w:highlight w:val="yellow"/>
        </w:rPr>
        <w:t>Προσωριν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18-03-2015   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29488/1043/24-03-2015)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) «Συντήρηση – Ασφαλτόστρωση στο Οδικό Τμήμα Κοζάνης –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Καλαμιάς (Κόμβος με Εγνατία Οδό) της Ε.Ο. Κοζάνης –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Ιωαννίνων, Περιφέρειας Δυτικής Μακεδονίας».</w:t>
      </w:r>
    </w:p>
    <w:p>
      <w:pPr>
        <w:pStyle w:val="Normal"/>
        <w:rPr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b/>
        </w:rPr>
        <w:t xml:space="preserve">         </w:t>
      </w:r>
      <w:r>
        <w:rPr>
          <w:rFonts w:cs="Tahoma" w:ascii="Tahoma" w:hAnsi="Tahoma"/>
          <w:b/>
          <w:color w:val="FF0000"/>
        </w:rPr>
        <w:t>27-03-2015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33144/1162/30-03-2015). 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  <w:highlight w:val="green"/>
          <w:u w:val="single"/>
        </w:rPr>
        <w:t>Π Ε Π Ρ Α Γ Μ Ε Ν Α   ΑΠΡΙΛΙΟΥ  2015</w:t>
      </w:r>
    </w:p>
    <w:p>
      <w:pPr>
        <w:pStyle w:val="Normal"/>
        <w:rPr/>
      </w:pPr>
      <w:r>
        <w:rPr>
          <w:b/>
          <w:highlight w:val="cyan"/>
        </w:rPr>
        <w:t>Α.- ΜΕΛΕΤΕΣ:</w:t>
      </w:r>
      <w:r>
        <w:rPr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highlight w:val="magenta"/>
        </w:rPr>
        <w:t>Οδοφωτισμός</w:t>
      </w:r>
      <w:r>
        <w:rPr>
          <w:rFonts w:cs="Tahoma" w:ascii="Tahoma" w:hAnsi="Tahoma"/>
          <w:b/>
        </w:rPr>
        <w:t xml:space="preserve"> Κόμβου Μπάρας Σιάτιστας, Εισόδου Πόλη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Γρεβενών και λοιπές Ηλεκτρομηχανολογικές εργασίες»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rFonts w:cs="Tahoma" w:ascii="Tahoma" w:hAnsi="Tahoma"/>
          <w:b/>
          <w:color w:val="FF0000"/>
        </w:rPr>
        <w:t>(Αριθμ. Πρωτ. οικ. 37929/1293/7-4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«Οδική Ασφάλεια Εθνικού Δικτύου </w:t>
      </w:r>
      <w:r>
        <w:rPr>
          <w:rFonts w:cs="Tahoma" w:ascii="Tahoma" w:hAnsi="Tahoma"/>
          <w:b/>
          <w:highlight w:val="yellow"/>
        </w:rPr>
        <w:t>Ν. Καστοριάς</w:t>
      </w:r>
      <w:r>
        <w:rPr>
          <w:rFonts w:cs="Tahoma" w:ascii="Tahoma" w:hAnsi="Tahoma"/>
          <w:b/>
        </w:rPr>
        <w:t>»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rFonts w:cs="Tahoma" w:ascii="Tahoma" w:hAnsi="Tahoma"/>
          <w:b/>
          <w:color w:val="FF0000"/>
        </w:rPr>
        <w:t xml:space="preserve">(Αριθμ. Πρωτ. οικ. 37984/1306/7-4-2015)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«Οδική Ασφάλεια Εθνικού Δικτύου </w:t>
      </w:r>
      <w:r>
        <w:rPr>
          <w:rFonts w:cs="Tahoma" w:ascii="Tahoma" w:hAnsi="Tahoma"/>
          <w:b/>
          <w:highlight w:val="yellow"/>
        </w:rPr>
        <w:t>Ν. Κοζάνης</w:t>
      </w:r>
      <w:r>
        <w:rPr>
          <w:rFonts w:cs="Tahoma" w:ascii="Tahoma" w:hAnsi="Tahoma"/>
          <w:b/>
        </w:rPr>
        <w:t>»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rFonts w:cs="Tahoma" w:ascii="Tahoma" w:hAnsi="Tahoma"/>
          <w:b/>
          <w:color w:val="FF0000"/>
        </w:rPr>
        <w:t>(Αριθμ. Πρωτ. οικ. 38838/1329/9-4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«Οδική Ασφάλεια Εθνικού Δικτύου </w:t>
      </w:r>
      <w:r>
        <w:rPr>
          <w:rFonts w:cs="Tahoma" w:ascii="Tahoma" w:hAnsi="Tahoma"/>
          <w:b/>
          <w:highlight w:val="yellow"/>
        </w:rPr>
        <w:t>Ν. Φλώρινας</w:t>
      </w:r>
      <w:r>
        <w:rPr>
          <w:rFonts w:cs="Tahoma" w:ascii="Tahoma" w:hAnsi="Tahoma"/>
          <w:b/>
        </w:rPr>
        <w:t>»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rFonts w:cs="Tahoma" w:ascii="Tahoma" w:hAnsi="Tahoma"/>
          <w:b/>
          <w:color w:val="FF0000"/>
        </w:rPr>
        <w:t>(Αριθμ. Πρωτ. οικ. 38548/1320/30-4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«Οδική Ασφάλεια Εθνικού Δικτύου </w:t>
      </w:r>
      <w:r>
        <w:rPr>
          <w:rFonts w:cs="Tahoma" w:ascii="Tahoma" w:hAnsi="Tahoma"/>
          <w:b/>
          <w:highlight w:val="yellow"/>
        </w:rPr>
        <w:t>Ν. Γρεβενών</w:t>
      </w:r>
      <w:r>
        <w:rPr>
          <w:rFonts w:cs="Tahoma" w:ascii="Tahoma" w:hAnsi="Tahoma"/>
          <w:b/>
        </w:rPr>
        <w:t>»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rFonts w:cs="Tahoma" w:ascii="Tahoma" w:hAnsi="Tahoma"/>
          <w:b/>
          <w:color w:val="FF0000"/>
        </w:rPr>
        <w:t>(Αριθμ. Πρωτ. οικ. 38561/1321/8-4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6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«Κατεδάφιση Γεφυρών ΟΣΕ στις διασταυρώσεις με τις Ε.Ο. </w:t>
      </w:r>
      <w:r>
        <w:rPr>
          <w:rFonts w:cs="Tahoma" w:ascii="Tahoma" w:hAnsi="Tahoma"/>
          <w:b/>
          <w:highlight w:val="yellow"/>
        </w:rPr>
        <w:t xml:space="preserve">Κοζάνη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highlight w:val="yellow"/>
        </w:rPr>
        <w:t>- Λάρισα</w:t>
      </w:r>
      <w:r>
        <w:rPr>
          <w:rFonts w:cs="Tahoma" w:ascii="Tahoma" w:hAnsi="Tahoma"/>
          <w:b/>
        </w:rPr>
        <w:t xml:space="preserve"> και Κοζάνη – Θεσσαλονίκη»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(Αριθμ. Πρωτ. οικ. 47217/1553/29-4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) Αίτημα Έγκρισης Μέτρων Ρύθμισης Οδικής Κυκλοφορίας έργ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 xml:space="preserve">«Κατεδάφιση Γεφυρών ΟΣΕ στις διασταυρώσεις με τις Ε.Ο. Κοζάνη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- Λάρισα και </w:t>
      </w:r>
      <w:r>
        <w:rPr>
          <w:rFonts w:cs="Tahoma" w:ascii="Tahoma" w:hAnsi="Tahoma"/>
          <w:b/>
          <w:highlight w:val="yellow"/>
        </w:rPr>
        <w:t>Κοζάνη – Θεσσαλονίκη</w:t>
      </w:r>
      <w:r>
        <w:rPr>
          <w:rFonts w:cs="Tahoma" w:ascii="Tahoma" w:hAnsi="Tahoma"/>
          <w:b/>
        </w:rPr>
        <w:t xml:space="preserve">»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 xml:space="preserve">(Αριθμ. Πρωτ. 41797/1411/28-4-2015 &amp;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        </w:t>
      </w:r>
      <w:r>
        <w:rPr>
          <w:rFonts w:cs="Tahoma" w:ascii="Tahoma" w:hAnsi="Tahoma"/>
          <w:b/>
          <w:color w:val="FF0000"/>
        </w:rPr>
        <w:t xml:space="preserve">οικ. 48593/1593/30-4-2015).  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Β. ΚΑΤΑΣΚΕΥΕΣ – ΕΚΤΕΛΕΣΗ  ΕΡΓΩΝ:</w:t>
      </w:r>
      <w:r>
        <w:rPr>
          <w:b/>
          <w:u w:val="single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highlight w:val="green"/>
          <w:u w:val="single"/>
        </w:rPr>
        <w:t>Π Ε Π Ρ Α Γ Μ Ε Ν Α    ΜΑΪΟΥ  2015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highlight w:val="cyan"/>
        </w:rPr>
        <w:t>Α.- ΜΕΛΕΤΕΣ:</w:t>
      </w:r>
      <w:r>
        <w:rPr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highlight w:val="magenta"/>
        </w:rPr>
        <w:t>Συντήρηση – βελτίωση</w:t>
      </w:r>
      <w:r>
        <w:rPr>
          <w:rFonts w:cs="Tahoma" w:ascii="Tahoma" w:hAnsi="Tahoma"/>
          <w:b/>
        </w:rPr>
        <w:t xml:space="preserve"> ασφαλτοτάπητα στο Εθνικό Οδικό Δίκτυο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της </w:t>
      </w:r>
      <w:r>
        <w:rPr>
          <w:rFonts w:cs="Tahoma" w:ascii="Tahoma" w:hAnsi="Tahoma"/>
          <w:b/>
          <w:highlight w:val="yellow"/>
        </w:rPr>
        <w:t>Π.Ε. Καστοριάς</w:t>
      </w:r>
      <w:r>
        <w:rPr>
          <w:rFonts w:cs="Tahoma" w:ascii="Tahoma" w:hAnsi="Tahoma"/>
          <w:b/>
        </w:rPr>
        <w:t xml:space="preserve">, αρμοδιότητας συντήρησης της Δ.Τ.Ε. (Έδρας)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/Π.Δ.Μ.»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rFonts w:cs="Tahoma" w:ascii="Tahoma" w:hAnsi="Tahoma"/>
          <w:b/>
          <w:color w:val="FF0000"/>
        </w:rPr>
        <w:t>(Αριθμ. Πρωτ. οικ. 53774/1736/12-05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) Έγκριση συμβατικών τευχών (φακέλου του έργου, συγγραφή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υποχρεώσεων και εντύπου οικονομικής προσφοράς) τ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διαγωνισμού για την ανάθεση της εκπόνησης της μελέτης τ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έργου «Βελτίωση προσαρμογής τμήματος της Ε.Ο. Κοζάνης –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Λάρισας (Ε.Ο. 3) στη θέση της Σιδηροδρομικής Γέφυρας τ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ΟΣΕ», προεκτιμώμενης αμοιβής 25.071,88 € με Φ.Π.Α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Αριθμ. Πρωτ. οικ. 54908/1779/13-05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) Έγκριση συμβατικών τευχών (φακέλου του έργου, συγγραφή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υποχρεώσεων και εντύπου οικονομικής προσφοράς) τ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διαγωνισμού για την ανάθεση της εκπόνησης της μελέτης τ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έργου «Βελτίωση προσαρμογής τμήματος της Ε.Ο. Κοζάνης –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Θεσσαλονίκης (Ε.Ο. 4) στη θέση της Σιδηροδρομικής Γέφυρας τ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ΟΣΕ», προεκτιμώμενης αμοιβής 24.676,06 € με Φ.Π.Α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 xml:space="preserve">(Αριθμ. Πρωτ. οικ. 54913/1780/13-05-2015)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) 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highlight w:val="magenta"/>
        </w:rPr>
        <w:t xml:space="preserve">Κοπή – Καθαρισμός βλάστησης </w:t>
      </w:r>
      <w:r>
        <w:rPr>
          <w:rFonts w:cs="Tahoma" w:ascii="Tahoma" w:hAnsi="Tahoma"/>
          <w:b/>
        </w:rPr>
        <w:t xml:space="preserve">ερεισμάτων και νησίδων, στο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Εθνικό Οδικό Δίκτυο αρμοδιότητας συντήρησης της Δ.Τ.Ε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(Έδρας) / Π.Δ.Μ.»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  <w:color w:val="FF0000"/>
        </w:rPr>
        <w:t>(Αριθμ. Πρωτ. οικ. 60766/1972/25-05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) 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«Εσωτερικό δίκτυο ύδρευσης </w:t>
      </w:r>
      <w:r>
        <w:rPr>
          <w:rFonts w:cs="Tahoma" w:ascii="Tahoma" w:hAnsi="Tahoma"/>
          <w:b/>
          <w:highlight w:val="yellow"/>
        </w:rPr>
        <w:t>οικισμού Βαθυλάκκου</w:t>
      </w:r>
      <w:r>
        <w:rPr>
          <w:rFonts w:cs="Tahoma" w:ascii="Tahoma" w:hAnsi="Tahoma"/>
          <w:b/>
        </w:rPr>
        <w:t xml:space="preserve"> Δήμ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Σερβίων – Βελβεντού» στην Ε.Ο. (Κοζάνη – Βελβεντού).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rFonts w:cs="Tahoma" w:ascii="Tahoma" w:hAnsi="Tahoma"/>
          <w:b/>
          <w:color w:val="FF0000"/>
        </w:rPr>
        <w:t>(Αριθμ. Πρωτ. οικ. 63087/2032/29-05-2015).</w:t>
      </w:r>
    </w:p>
    <w:p>
      <w:pPr>
        <w:pStyle w:val="Normal"/>
        <w:rPr>
          <w:rFonts w:ascii="Tahoma" w:hAnsi="Tahoma" w:cs="Tahoma"/>
          <w:b/>
          <w:b/>
          <w:color w:val="FF0000"/>
          <w:highlight w:val="cyan"/>
          <w:lang w:val="en-US"/>
        </w:rPr>
      </w:pPr>
      <w:r>
        <w:rPr>
          <w:rFonts w:cs="Tahoma" w:ascii="Tahoma" w:hAnsi="Tahoma"/>
          <w:b/>
          <w:color w:val="FF0000"/>
          <w:highlight w:val="cyan"/>
          <w:lang w:val="en-US"/>
        </w:rPr>
      </w:r>
    </w:p>
    <w:p>
      <w:pPr>
        <w:pStyle w:val="Normal"/>
        <w:rPr/>
      </w:pPr>
      <w:r>
        <w:rPr>
          <w:b/>
          <w:highlight w:val="cyan"/>
        </w:rPr>
        <w:t>Β. ΚΑΤΑΣΚΕΥΕΣ – ΕΚΤΕΛΕΣΗ  ΕΡΓΩΝ:</w:t>
      </w:r>
      <w:r>
        <w:rPr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«Κατασκευή οδού Επταχώρι – Καλύβια Ντέτσιου Δοτσικό».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highlight w:val="magenta"/>
        </w:rPr>
        <w:t>Κύρια &amp; Συμπληρωματική Σύμβαση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rFonts w:cs="Tahoma" w:ascii="Tahoma" w:hAnsi="Tahoma"/>
          <w:b/>
          <w:color w:val="FF0000"/>
        </w:rPr>
        <w:t>(Αριθμ. Πρωτ. οικ. 50648/1660/07-05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) «Αποκατάσταση φθορών πεζοδρομίων Υψηλής Γέφυρας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Σερβίων».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>(Αριθμ. Πρωτ. οικ. 51662/1685/07-05-2015).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highlight w:val="green"/>
          <w:u w:val="single"/>
        </w:rPr>
        <w:t>Π Ε Π Ρ Α Γ Μ Ε Ν Α    ΙΟΥΝΙΟΥ  201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Α.- ΜΕΛΕΤΕΣ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Έγκριση Μελέτης Σήμανσης και Κυκλοφοριακών Ρυθμίσεων για το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έργο «</w:t>
      </w:r>
      <w:r>
        <w:rPr>
          <w:rFonts w:cs="Tahoma" w:ascii="Tahoma" w:hAnsi="Tahoma"/>
          <w:b/>
          <w:highlight w:val="magenta"/>
        </w:rPr>
        <w:t xml:space="preserve">Κοπή – Καθαρισμός βλάστησης </w:t>
      </w:r>
      <w:r>
        <w:rPr>
          <w:rFonts w:cs="Tahoma" w:ascii="Tahoma" w:hAnsi="Tahoma"/>
          <w:b/>
        </w:rPr>
        <w:t xml:space="preserve">ερεισμάτων και νησίδων,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στο Εθνικό Οδικό Δίκτυο αρμοδιότητας συντήρησης της Δ.Τ.Ε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(Έδρας) / Π.Δ.Μ.»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63266/2046/03-06-2015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Έγκριση Μελέτης Εργοταξιακής Σήμανσης για το έργο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highlight w:val="magenta"/>
        </w:rPr>
        <w:t xml:space="preserve">Συντήρηση – Βελτίωση ασφαλτοτάπητα </w:t>
      </w:r>
      <w:r>
        <w:rPr>
          <w:rFonts w:cs="Tahoma" w:ascii="Tahoma" w:hAnsi="Tahoma"/>
          <w:b/>
        </w:rPr>
        <w:t xml:space="preserve">στο Εθνικό Δίκτυο της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highlight w:val="magenta"/>
        </w:rPr>
        <w:t>Π.Ε. Καστοριάς</w:t>
      </w:r>
      <w:r>
        <w:rPr>
          <w:rFonts w:cs="Tahoma" w:ascii="Tahoma" w:hAnsi="Tahoma"/>
          <w:b/>
        </w:rPr>
        <w:t xml:space="preserve">, αρμοδιότητας συντήρησης της Δ.Τ.Ε. (Έδρας) /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.Δ.Μ.»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70115/2287/12-06-2015)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highlight w:val="magenta"/>
        </w:rPr>
        <w:t>Συντήρηση – βελτίωση</w:t>
      </w:r>
      <w:r>
        <w:rPr>
          <w:rFonts w:cs="Tahoma" w:ascii="Tahoma" w:hAnsi="Tahoma"/>
          <w:b/>
        </w:rPr>
        <w:t xml:space="preserve"> ασφαλτοτάπητα στο Εθνικό Οδικό Δίκτυο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 xml:space="preserve">της </w:t>
      </w:r>
      <w:r>
        <w:rPr>
          <w:rFonts w:cs="Tahoma" w:ascii="Tahoma" w:hAnsi="Tahoma"/>
          <w:b/>
          <w:highlight w:val="yellow"/>
        </w:rPr>
        <w:t>Π.Ε. Κοζάνης</w:t>
      </w:r>
      <w:r>
        <w:rPr>
          <w:rFonts w:cs="Tahoma" w:ascii="Tahoma" w:hAnsi="Tahoma"/>
          <w:b/>
        </w:rPr>
        <w:t xml:space="preserve">, αρμοδιότητας συντήρησης της Δ.Τ.Ε. (Έδρας)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/Π.Δ.Μ.»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rFonts w:cs="Tahoma" w:ascii="Tahoma" w:hAnsi="Tahoma"/>
          <w:b/>
          <w:color w:val="FF0000"/>
        </w:rPr>
        <w:t>(Αριθμ. Πρωτ. οικ. 73056/2369/17-06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) Αίτημα Έγκρισης Μέτρων Ρύθμισης Οδικής Κυκλοφορίας έργου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highlight w:val="magenta"/>
        </w:rPr>
        <w:t>Συντήρηση – βελτίωση</w:t>
      </w:r>
      <w:r>
        <w:rPr>
          <w:rFonts w:cs="Tahoma" w:ascii="Tahoma" w:hAnsi="Tahoma"/>
          <w:b/>
        </w:rPr>
        <w:t xml:space="preserve"> ασφαλτοτάπητα στο Εθνικό Οδικό Δίκτυο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της </w:t>
      </w:r>
      <w:r>
        <w:rPr>
          <w:rFonts w:cs="Tahoma" w:ascii="Tahoma" w:hAnsi="Tahoma"/>
          <w:b/>
          <w:highlight w:val="yellow"/>
        </w:rPr>
        <w:t>Π.Ε. Γρεβενών</w:t>
      </w:r>
      <w:r>
        <w:rPr>
          <w:rFonts w:cs="Tahoma" w:ascii="Tahoma" w:hAnsi="Tahoma"/>
          <w:b/>
        </w:rPr>
        <w:t xml:space="preserve">, αρμοδιότητας συντήρησης της Δ.Τ.Ε. (Έδρας)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/Π.Δ.Μ.»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rFonts w:cs="Tahoma" w:ascii="Tahoma" w:hAnsi="Tahoma"/>
          <w:b/>
          <w:color w:val="FF0000"/>
        </w:rPr>
        <w:t>(Αριθμ. Πρωτ. οικ. 75016/2438/22-06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5) Έγκριση Μελέτης «Γεωλογική Διερεύνηση και Γεωτεχνική Έρευνα, 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Αξιολόγηση – Μελέτη Αποκατάστασης Κατολίσθησης και Οριστική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έτη Έργων Αντιστήριξης» επειγουσών εργασιών στο 9</w:t>
      </w:r>
      <w:r>
        <w:rPr>
          <w:rFonts w:cs="Tahoma" w:ascii="Tahoma" w:hAnsi="Tahoma"/>
          <w:b/>
          <w:vertAlign w:val="superscript"/>
        </w:rPr>
        <w:t>ο</w:t>
      </w:r>
      <w:r>
        <w:rPr>
          <w:rFonts w:cs="Tahoma" w:ascii="Tahoma" w:hAnsi="Tahoma"/>
          <w:b/>
        </w:rPr>
        <w:t xml:space="preserve"> χλμ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Ε.Ο. 15 (διασταύρωση Κορομηλιάς – διασταύρωση Απόσκεπου)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στα πλαίσια επικείμενης συμπληρωματικής σύμβασης του έργ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«Συντήρηση Εθνικού Οδικού Δικτύου Περιφέρειας Δυτική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ακεδονίας»</w:t>
      </w:r>
    </w:p>
    <w:p>
      <w:pPr>
        <w:pStyle w:val="Normal"/>
        <w:rPr/>
      </w:pPr>
      <w:r>
        <w:rPr>
          <w:b/>
          <w:color w:val="FF0000"/>
        </w:rPr>
        <w:t xml:space="preserve">      </w:t>
      </w:r>
      <w:r>
        <w:rPr>
          <w:rFonts w:cs="Tahoma" w:ascii="Tahoma" w:hAnsi="Tahoma"/>
          <w:b/>
          <w:color w:val="FF0000"/>
        </w:rPr>
        <w:t>(Αριθμ. Πρωτ. οικ. 63556/2062/22-06-2015)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Β. ΚΑΤΑΣΚΕΥΕΣ – ΕΚΤΕΛΕΣΗ  ΕΡΓΩΝ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highlight w:val="green"/>
          <w:u w:val="single"/>
        </w:rPr>
        <w:t>Π Ε Π Ρ Α Γ Μ Ε Ν Α    Ι Ο Υ Λ Ι Ο Υ  2015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cyan"/>
        </w:rPr>
        <w:t>Α.- ΜΕΛΕΤΕΣ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Έγκριση Μελέτης Σήμανσης και Κυκλοφοριακών Ρυθμίσεων για το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έργο «Συντήρηση – βελτίωση ασφαλτοτάπητα στο Εθνικό Οδικό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Δίκτυο της Π.Ε. </w:t>
      </w:r>
      <w:r>
        <w:rPr>
          <w:rFonts w:cs="Tahoma" w:ascii="Tahoma" w:hAnsi="Tahoma"/>
          <w:b/>
          <w:highlight w:val="yellow"/>
        </w:rPr>
        <w:t>Γρεβενών</w:t>
      </w:r>
      <w:r>
        <w:rPr>
          <w:rFonts w:cs="Tahoma" w:ascii="Tahoma" w:hAnsi="Tahoma"/>
          <w:b/>
        </w:rPr>
        <w:t xml:space="preserve">, αρμοδιότητας συντήρησης της Δ.Τ.Ε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(Έδρας) / Π.Δ.Μ.»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>ριθμ. Πρωτ. 67440/2197/01-07-2015)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2) Έγκριση Μελέτης Σήμανσης και Κυκλοφοριακών Ρυθμίσεων για το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έργο «Συντήρηση – βελτίωση ασφαλτοτάπητα στο Εθνικό Οδικό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Δίκτυο της Π.Ε. </w:t>
      </w:r>
      <w:r>
        <w:rPr>
          <w:rFonts w:cs="Tahoma" w:ascii="Tahoma" w:hAnsi="Tahoma"/>
          <w:b/>
          <w:highlight w:val="yellow"/>
        </w:rPr>
        <w:t>Κοζάνης</w:t>
      </w:r>
      <w:r>
        <w:rPr>
          <w:rFonts w:cs="Tahoma" w:ascii="Tahoma" w:hAnsi="Tahoma"/>
          <w:b/>
        </w:rPr>
        <w:t xml:space="preserve">, αρμοδιότητας συντήρησης της Δ.Τ.Ε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(Έδρας) / Π.Δ.Μ.»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>ριθμ. Πρωτ. 67428/2195/15-07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3) Έγκριση Μελετών σύνθεσης ασφαλτομίγματος ΑΣ 12,5 και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αντιολισθηρής στρώσης Τύπου 1, για ενσωμάτωση στο έργο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«Συντήρηση – βελτίωση ασφαλτοτάπητα στο Εθνικό Οδικό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Δίκτυο της Π.Ε. </w:t>
      </w:r>
      <w:r>
        <w:rPr>
          <w:rFonts w:cs="Tahoma" w:ascii="Tahoma" w:hAnsi="Tahoma"/>
          <w:b/>
          <w:highlight w:val="yellow"/>
        </w:rPr>
        <w:t>Κοζάνης</w:t>
      </w:r>
      <w:r>
        <w:rPr>
          <w:rFonts w:cs="Tahoma" w:ascii="Tahoma" w:hAnsi="Tahoma"/>
          <w:b/>
        </w:rPr>
        <w:t xml:space="preserve">, αρμοδιότητας συντήρησης της Δ.Τ.Ε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(Έδρας) / Π.Δ.Μ.»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>ριθμ. Πρωτ. 67418/2193/15-07-2015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4) Έγκριση υλικών αντανακλαστικής βαφής διαγραμμίσεων για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ενσωμάτωση στο έργο «Συντήρηση – βελτίωση ασφαλτοτάπητα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στο Εθνικό Οδικό Δίκτυο της Π.Ε. </w:t>
      </w:r>
      <w:r>
        <w:rPr>
          <w:rFonts w:cs="Tahoma" w:ascii="Tahoma" w:hAnsi="Tahoma"/>
          <w:b/>
          <w:highlight w:val="yellow"/>
        </w:rPr>
        <w:t>Κοζάνης</w:t>
      </w:r>
      <w:r>
        <w:rPr>
          <w:rFonts w:cs="Tahoma" w:ascii="Tahoma" w:hAnsi="Tahoma"/>
          <w:b/>
        </w:rPr>
        <w:t xml:space="preserve">, αρμοδιότητας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συντήρησης της Δ.Τ.Ε. (Έδρας) / Π.Δ.Μ.»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>ριθμ. Πρωτ. 74208/2409/15-07-2015)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5) Έγκριση Φακέλου Ασφάλειας &amp; Υγείας (Φ.Α.Υ.),  Σχεδίου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Ασφάλειας &amp; Υγείας (Σ.Α.Υ.) και Αποδοχή Μηχανικού Ασφαλείας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του έργου «Συντήρηση – βελτίωση ασφαλτοτάπητα στο Εθνικό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Οδικό Δίκτυο της Π.Ε. </w:t>
      </w:r>
      <w:r>
        <w:rPr>
          <w:rFonts w:cs="Tahoma" w:ascii="Tahoma" w:hAnsi="Tahoma"/>
          <w:b/>
          <w:highlight w:val="yellow"/>
        </w:rPr>
        <w:t>Κοζάνης</w:t>
      </w:r>
      <w:r>
        <w:rPr>
          <w:rFonts w:cs="Tahoma" w:ascii="Tahoma" w:hAnsi="Tahoma"/>
          <w:b/>
        </w:rPr>
        <w:t xml:space="preserve">, αρμοδιότητας συντήρησης της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Δ.Τ.Ε. (Έδρας) / Π.Δ.Μ.»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(</w:t>
      </w:r>
      <w:r>
        <w:rPr>
          <w:rFonts w:cs="Tahoma" w:ascii="Tahoma" w:hAnsi="Tahoma"/>
          <w:b/>
          <w:color w:val="FF0000"/>
          <w:lang w:val="en-US"/>
        </w:rPr>
        <w:t>A</w:t>
      </w:r>
      <w:r>
        <w:rPr>
          <w:rFonts w:cs="Tahoma" w:ascii="Tahoma" w:hAnsi="Tahoma"/>
          <w:b/>
          <w:color w:val="FF0000"/>
        </w:rPr>
        <w:t xml:space="preserve">ριθμ. Πρωτ. 74216/2412/15-07-2015). </w:t>
      </w:r>
    </w:p>
    <w:p>
      <w:pPr>
        <w:pStyle w:val="Normal"/>
        <w:rPr>
          <w:rFonts w:ascii="Tahoma" w:hAnsi="Tahoma" w:cs="Tahoma"/>
          <w:b/>
          <w:b/>
          <w:color w:val="FF0000"/>
          <w:highlight w:val="cyan"/>
        </w:rPr>
      </w:pPr>
      <w:r>
        <w:rPr>
          <w:rFonts w:cs="Tahoma" w:ascii="Tahoma" w:hAnsi="Tahoma"/>
          <w:b/>
          <w:color w:val="FF0000"/>
          <w:highlight w:val="cyan"/>
        </w:rPr>
      </w:r>
    </w:p>
    <w:p>
      <w:pPr>
        <w:pStyle w:val="Normal"/>
        <w:rPr/>
      </w:pPr>
      <w:r>
        <w:rPr>
          <w:b/>
          <w:highlight w:val="cyan"/>
        </w:rPr>
        <w:t>Β. ΚΑΤΑΣΚΕΥΕΣ – ΕΚΤΕΛΕΣΗ  ΕΡΓΩΝ:</w:t>
      </w:r>
      <w:r>
        <w:rPr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) «Συντήρηση Ηλεκτροφωτισμού και Φωτεινής Σηματοδότησης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Οδών αρμοδιότητας Περιφέρειας Δυτικής Μακεδονίας για το έτος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2014».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  <w:r>
        <w:rPr>
          <w:rFonts w:cs="Tahoma" w:ascii="Tahoma" w:hAnsi="Tahoma"/>
          <w:b/>
          <w:color w:val="FF0000"/>
        </w:rPr>
        <w:t xml:space="preserve">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  <w:color w:val="FF0000"/>
        </w:rPr>
        <w:t xml:space="preserve">(Αριθμ. Πρωτ. </w:t>
      </w:r>
      <w:r>
        <w:rPr>
          <w:rFonts w:cs="Tahoma" w:ascii="Tahoma" w:hAnsi="Tahoma"/>
          <w:b/>
          <w:color w:val="FF0000"/>
          <w:lang w:val="en-US"/>
        </w:rPr>
        <w:t>87316/2825</w:t>
      </w:r>
      <w:r>
        <w:rPr>
          <w:rFonts w:cs="Tahoma" w:ascii="Tahoma" w:hAnsi="Tahoma"/>
          <w:b/>
          <w:color w:val="FF0000"/>
        </w:rPr>
        <w:t>/</w:t>
      </w:r>
      <w:r>
        <w:rPr>
          <w:rFonts w:cs="Tahoma" w:ascii="Tahoma" w:hAnsi="Tahoma"/>
          <w:b/>
          <w:color w:val="FF0000"/>
          <w:lang w:val="en-US"/>
        </w:rPr>
        <w:t>22</w:t>
      </w:r>
      <w:r>
        <w:rPr>
          <w:rFonts w:cs="Tahoma" w:ascii="Tahoma" w:hAnsi="Tahoma"/>
          <w:b/>
          <w:color w:val="FF0000"/>
        </w:rPr>
        <w:t>-0</w:t>
      </w:r>
      <w:r>
        <w:rPr>
          <w:rFonts w:cs="Tahoma" w:ascii="Tahoma" w:hAnsi="Tahoma"/>
          <w:b/>
          <w:color w:val="FF0000"/>
          <w:lang w:val="en-US"/>
        </w:rPr>
        <w:t>7</w:t>
      </w:r>
      <w:r>
        <w:rPr>
          <w:rFonts w:cs="Tahoma" w:ascii="Tahoma" w:hAnsi="Tahoma"/>
          <w:b/>
          <w:color w:val="FF0000"/>
        </w:rPr>
        <w:t>-2015).</w:t>
      </w:r>
    </w:p>
    <w:p>
      <w:pPr>
        <w:pStyle w:val="Normal"/>
        <w:rPr/>
      </w:pPr>
      <w:r>
        <w:rPr>
          <w:rFonts w:eastAsia="Tahoma" w:cs="Tahoma" w:ascii="Tahoma" w:hAnsi="Tahoma"/>
          <w:b/>
          <w:lang w:val="en-US"/>
        </w:rPr>
        <w:t xml:space="preserve"> </w:t>
      </w:r>
      <w:r>
        <w:rPr>
          <w:rFonts w:eastAsia="Tahoma" w:cs="Tahoma" w:ascii="Tahoma" w:hAnsi="Tahoma"/>
          <w:b/>
        </w:rPr>
        <w:t xml:space="preserve">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1995" w:leader="none"/>
        </w:tabs>
        <w:rPr/>
      </w:pPr>
      <w:r>
        <w:rPr/>
        <w:t xml:space="preserve">                           </w:t>
      </w:r>
      <w:r>
        <w:rPr>
          <w:b/>
          <w:highlight w:val="green"/>
          <w:u w:val="single"/>
        </w:rPr>
        <w:t>Π Ε Π Ρ Α Γ Μ Ε Ν Α    Α Υ Γ Ο Υ Σ Τ Ο Υ   2015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highlight w:val="cyan"/>
        </w:rPr>
        <w:t>Α.- ΜΕΛΕΤΕΣ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cyan"/>
        </w:rPr>
        <w:t>Β. ΚΑΤΑΣΚΕΥΕΣ – ΕΚΤΕΛΕΣΗ  ΕΡΓΩΝ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«Εσωτερικό και εξωτερικό δίκτυο ύδρευσης Σερβίων Δήμου 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Σερβίων – Βελβεντού» Β΄ΦΑΣΗ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  <w:highlight w:val="yellow"/>
        </w:rPr>
        <w:t>Προσωρινή &amp;</w:t>
      </w:r>
      <w:r>
        <w:rPr>
          <w:rFonts w:cs="Tahoma" w:ascii="Tahoma" w:hAnsi="Tahoma"/>
          <w:b/>
          <w:highlight w:val="yellow"/>
        </w:rPr>
        <w:t xml:space="preserve">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  <w:r>
        <w:rPr>
          <w:rFonts w:cs="Tahoma" w:ascii="Tahoma" w:hAnsi="Tahoma"/>
          <w:b/>
          <w:color w:val="FF000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color w:val="FF0000"/>
          <w:lang w:val="en-US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  <w:color w:val="FF0000"/>
        </w:rPr>
        <w:t xml:space="preserve">(Αριθμ. Πρωτ. 734315/2897/π.ε./31-08-2015). </w:t>
      </w:r>
    </w:p>
    <w:p>
      <w:pPr>
        <w:pStyle w:val="Normal"/>
        <w:rPr>
          <w:rFonts w:ascii="Tahoma" w:hAnsi="Tahoma" w:cs="Tahoma"/>
          <w:b/>
          <w:b/>
          <w:color w:val="FF0000"/>
          <w:lang w:val="en-US"/>
        </w:rPr>
      </w:pPr>
      <w:r>
        <w:rPr>
          <w:rFonts w:cs="Tahoma" w:ascii="Tahoma" w:hAnsi="Tahoma"/>
          <w:b/>
          <w:color w:val="FF0000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 xml:space="preserve">                          </w:t>
      </w:r>
      <w:r>
        <w:rPr>
          <w:b/>
          <w:highlight w:val="green"/>
          <w:u w:val="single"/>
        </w:rPr>
        <w:t>Π Ε Π Ρ Α Γ Μ Ε Ν Α    Σ Ε Π Τ Ε Μ Β Ρ Ι Ο Υ   2015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  <w:highlight w:val="cyan"/>
        </w:rPr>
        <w:t>Α.- ΜΕΛΕΤΕΣ: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highlight w:val="cyan"/>
        </w:rPr>
        <w:t>Β. ΚΑΤΑΣΚΕΥΕΣ – ΕΚΤΕΛΕΣΗ  ΕΡΓΩΝ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«Άμεση αποκατάσταση τοπικών καθιζήσεων στο οδικό τμήμα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>Γρεβενά – Κοζάνη στη Χ.Θ. 13+000»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  <w:r>
        <w:rPr>
          <w:rFonts w:cs="Tahoma" w:ascii="Tahoma" w:hAnsi="Tahoma"/>
          <w:b/>
          <w:color w:val="FF0000"/>
        </w:rPr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  <w:color w:val="FF0000"/>
        </w:rPr>
        <w:t xml:space="preserve">(Αριθμ. Πρωτ. 115058/3552/21-09-2015)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  <w:highlight w:val="green"/>
          <w:u w:val="single"/>
        </w:rPr>
        <w:t>Π Ε Π Ρ Α Γ Μ Ε Ν Α  ΟΚΤΩΒΡΙΟΥ   2015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cyan"/>
        </w:rPr>
        <w:t>Α.- ΜΕΛΕΤΕΣ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Έγκριση Μελέτης «Βελτίωση προσαρμογής τμήματος της Ε.Ο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Κοζάνης – Θεσσαλονίκης (Ε.Ο. 4) στη θέση της Σιδηροδρομική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Γέφυρας του ΟΣΕ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ροϋπολογισμός: 24.676,06 € (με Φ.Π.Α.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 - Ανάδοχος: Σύμπραξη Μελετητικών Γραφείων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ιχαήλ Π. Αναστάσιος – Γεωργόπουλος Μιχ. Κωνσταντίνος &amp;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Σπυρίδων Μπατσιώλας ΠΕ Ηλεκτρολόγος Μηχανικός Δ.Τ.Ε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 xml:space="preserve">(Αριθμ. Πρωτ. οικ. 124300/3876/23-10-2015).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>
          <w:b/>
          <w:highlight w:val="cyan"/>
        </w:rPr>
        <w:t>Β. ΚΑΤΑΣΚΕΥΕΣ – ΕΚΤΕΛΕΣΗ  ΕΡΓΩΝ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«Άμεση Αποκατάσταση Τοπικών Καθιζήσεων οδοστρώματο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στο Οδικό Τμήμα Πεντάλοφος – Επταχώρι της Ε. Ο.   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Κοζάνης – Ιωαννίνων».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  <w:r>
        <w:rPr>
          <w:rFonts w:cs="Tahoma" w:ascii="Tahoma" w:hAnsi="Tahoma"/>
          <w:b/>
          <w:color w:val="FF0000"/>
        </w:rPr>
        <w:t xml:space="preserve"> </w:t>
      </w:r>
      <w:r>
        <w:rPr>
          <w:rFonts w:cs="Tahoma" w:ascii="Tahoma" w:hAnsi="Tahoma"/>
          <w:b/>
        </w:rPr>
        <w:t xml:space="preserve">     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 xml:space="preserve">(Αριθμ. Πρωτ. οικ. 131053/4072/29-10-2015).  </w:t>
      </w:r>
      <w:r>
        <w:rPr>
          <w:rFonts w:cs="Tahoma" w:ascii="Tahoma" w:hAnsi="Tahoma"/>
          <w:b/>
        </w:rPr>
        <w:t xml:space="preserve">            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  <w:color w:val="FF000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</w:t>
      </w:r>
      <w:r>
        <w:rPr>
          <w:b/>
          <w:highlight w:val="green"/>
          <w:u w:val="single"/>
        </w:rPr>
        <w:t>Π Ε Π Ρ Α Γ Μ Ε Ν Α    ΝΟΕΜΒΡΙΟΥ   2015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cyan"/>
        </w:rPr>
        <w:t>Α.- ΜΕΛΕΤΕΣ: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Έγκριση Οριστικών Μελετών Οδοποιίας &amp; Α/Κ Άνω Κώμης,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Καισαρειάς στα πλαίσια σύμβασης της μελέτης «ΟΡΙΣΤΙΚΗ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ΜΕΛΕΤΗ : ΚΟΖΑΝΗ – ΡΥΜΝΙΟ – ΤΡΙΓΩΝΙΚΟ».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Ποσό Αρχικής Σύμβασης:   873.952,00 € (εκτός Φ.Π.Α.)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1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  49.877,58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2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113.974,02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: 1.- ΕΥΕΡΓΟΣ Α.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2.- ΓΕΩΑΝΑΛΥΣΗ Α.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3.- ΠΑΝΓΑΙΑ ΣΥΜΒΟΥΛΟΙ ΜΗΧ/ΚΟΙ ΕΠ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Έγκριση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Αριθμ. πρωτ. 34240/1190/12-11-2015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b/>
        </w:rPr>
        <w:t xml:space="preserve">                         </w:t>
      </w:r>
      <w:r>
        <w:rPr>
          <w:rFonts w:cs="Tahoma" w:ascii="Tahoma" w:hAnsi="Tahoma"/>
          <w:b/>
          <w:color w:val="FF0000"/>
        </w:rPr>
        <w:t>(ΑΔΑ: 71Θ97ΛΨ-ΛΕ4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2) Έγκριση Οριστικής Μελέτης Τεχνικών στα πλαίσια σύμβασης τη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μελέτης «ΟΡΙΣΤΙΚΗ ΜΕΛΕΤΗ : ΚΟΖΑΝΗ – ΡΥΜΝΙΟ –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ΤΡΙΓΩΝΙΚΟ».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Ποσό Αρχικής Σύμβασης:   873.952,00 € (εκτός Φ.Π.Α.)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1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  49.877,58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2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113.974,02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: 1.- ΕΥΕΡΓΟΣ Α.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2.- ΓΕΩΑΝΑΛΥΣΗ Α.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3.- ΠΑΝΓΑΙΑ ΣΥΜΒΟΥΛΟΙ ΜΗΧ/ΚΟΙ ΕΠ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Έγκριση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Αριθμ. πρωτ. 63533/3085/12-11-2015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rFonts w:cs="Tahoma" w:ascii="Tahoma" w:hAnsi="Tahoma"/>
          <w:b/>
          <w:color w:val="FF0000"/>
        </w:rPr>
        <w:t>(ΑΔΑ: 63ΨΦ7ΛΨ-ΣΛΕ)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3) Έγκριση Οριστικής Υδραυλικής Μελέτης στα πλαίσια σύμβασης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της μελέτης «ΟΡΙΣΤΙΚΗ ΜΕΛΕΤΗ : ΚΟΖΑΝΗ – ΡΥΜΝΙΟ –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ΤΡΙΓΩΝΙΚΟ».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Ποσό Αρχικής Σύμβασης:   873.952,00 € (εκτός Φ.Π.Α.)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1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  49.877,58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2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113.974,02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: 1.- ΕΥΕΡΓΟΣ Α.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2.- ΓΕΩΑΝΑΛΥΣΗ Α.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3.- ΠΑΝΓΑΙΑ ΣΥΜΒΟΥΛΟΙ ΜΗΧ/ΚΟΙ ΕΠ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Έγκριση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Αριθμ. πρωτ. 139752/4384/12-11-2015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rFonts w:cs="Tahoma" w:ascii="Tahoma" w:hAnsi="Tahoma"/>
          <w:b/>
          <w:color w:val="FF0000"/>
        </w:rPr>
        <w:t>(ΑΔΑ: 79ΒΩ7ΛΨ-ΛΘΒ)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4) Έγκριση Οριστικής Μελέτης α) Τευχών Δημοπράτησης και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β) Φ.Α.Υ. – Σ.Α.Υ., στα πλαίσια σύμβασης της μελέτης «ΟΡΙΣΤΙΚΗ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ΜΕΛΕΤΗ : ΚΟΖΑΝΗ – ΡΥΜΝΙΟ – ΤΡΙΓΩΝΙΚΟ».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Ποσό Αρχικής Σύμβασης:   873.952,00 € (εκτός Φ.Π.Α.)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1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  49.877,58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2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113.974,02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: 1.- ΕΥΕΡΓΟΣ Α.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2.- ΓΕΩΑΝΑΛΥΣΗ Α.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3.- ΠΑΝΓΑΙΑ ΣΥΜΒΟΥΛΟΙ ΜΗΧ/ΚΟΙ ΕΠ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Έγκριση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Αριθμ. πρωτ. 139859/4390/12-11-2015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rFonts w:cs="Tahoma" w:ascii="Tahoma" w:hAnsi="Tahoma"/>
          <w:b/>
          <w:color w:val="FF0000"/>
        </w:rPr>
        <w:t>(ΑΔΑ: 7Η2Ι7ΛΨ-ΗΛΞ)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5) Έγκριση Μελέτης Κτηματολογίου Οδοποιίας, στα πλαίσια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σύμβασης της μελέτης «ΟΡΙΣΤΙΚΗ ΜΕΛΕΤΗ : ΚΟΖΑΝΗ – ΡΥΜΝΙΟ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–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ΤΡΙΓΩΝΙΚΟ».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Ποσό Αρχικής Σύμβασης:   873.952,00 € (εκτός Φ.Π.Α.)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1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  49.877,58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2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113.974,02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: 1.- ΕΥΕΡΓΟΣ Α.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2.- ΓΕΩΑΝΑΛΥΣΗ Α.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3.- ΠΑΝΓΑΙΑ ΣΥΜΒΟΥΛΟΙ ΜΗΧ/ΚΟΙ ΕΠ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Έγκριση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Αριθμ. πρωτ. 139895/4391/12-11-2015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rFonts w:cs="Tahoma" w:ascii="Tahoma" w:hAnsi="Tahoma"/>
          <w:b/>
          <w:color w:val="FF0000"/>
        </w:rPr>
        <w:t>(ΑΔΑ: 79ΑΑ7ΛΨ-ΩΟΧ)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6) Έγκριση Οριστικής Μελέτης Σήμανσης, στα πλαίσια σύμβαση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της μελέτης «ΟΡΙΣΤΙΚΗ ΜΕΛΕΤΗ : ΚΟΖΑΝΗ – ΡΥΜΝΙΟ –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ΤΡΙΓΩΝΙΚΟ».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Ποσό Αρχικής Σύμβασης:   873.952,00 € (εκτός Φ.Π.Α.)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1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  49.877,58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οσό 2</w:t>
      </w:r>
      <w:r>
        <w:rPr>
          <w:rFonts w:cs="Tahoma" w:ascii="Tahoma" w:hAnsi="Tahoma"/>
          <w:b/>
          <w:vertAlign w:val="superscript"/>
        </w:rPr>
        <w:t>ης</w:t>
      </w:r>
      <w:r>
        <w:rPr>
          <w:rFonts w:cs="Tahoma" w:ascii="Tahoma" w:hAnsi="Tahoma"/>
          <w:b/>
        </w:rPr>
        <w:t xml:space="preserve"> Συμπ. Σύμβασης: 113.974,02 € (με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: 1.- ΕΥΕΡΓΟΣ Α.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2.- ΓΕΩΑΝΑΛΥΣΗ Α.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3.- ΠΑΝΓΑΙΑ ΣΥΜΒΟΥΛΟΙ ΜΗΧ/ΚΟΙ ΕΠ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Έγκριση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Αριθμ. πρωτ. 139925/4392/12-11-2015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rFonts w:cs="Tahoma" w:ascii="Tahoma" w:hAnsi="Tahoma"/>
          <w:b/>
          <w:color w:val="FF0000"/>
        </w:rPr>
        <w:t>(ΑΔΑ: ΩΣ7Π7ΛΨ-3ΙΞ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) </w:t>
      </w:r>
      <w:r>
        <w:rPr>
          <w:rFonts w:cs="Tahoma" w:ascii="Tahoma" w:hAnsi="Tahoma"/>
          <w:b/>
          <w:color w:val="FF0000"/>
          <w:highlight w:val="yellow"/>
        </w:rPr>
        <w:t>Οριστική Παραλαβή</w:t>
      </w:r>
      <w:r>
        <w:rPr>
          <w:rFonts w:cs="Tahoma" w:ascii="Tahoma" w:hAnsi="Tahoma"/>
          <w:b/>
        </w:rPr>
        <w:t xml:space="preserve"> Μελέτης «Βελτίωση προσαρμογής τμήματο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της Ε.Ο. Κοζάνης – Θεσσαλονίκης (Ε.Ο. 4) στη θέση της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Σιδηροδρομικής  Γέφυρας του ΟΣΕ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Προϋπολογισμός: 24.676,06 € (με Φ.Π.Α.)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 - Ανάδοχος: Σύμπραξη Μελετητικών Γραφείων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ιχαήλ Π. Αναστάσιος – Γεωργόπουλος Μιχ. Κωνσταντίνος &amp;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Σπυρίδων Μπατσιώλας ΠΕ Ηλεκτρολόγος Μηχανικός Δ.Τ.Ε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  <w:highlight w:val="yellow"/>
        </w:rPr>
        <w:t>Οριστική Παραλαβή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 xml:space="preserve">(Αριθμ. Πρωτ. 142054/4458/18-11-2015).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8) Έγκριση Μελέτης Εφαρμογής Εργοταξιακής Σήμανσης και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Κυκλοφοριακών Ρυθμίσεων σε τμήμα της Π.Ε.Ο. Φλώρινας –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 xml:space="preserve">Έδεσσα ς στα πλαίσια του έργου: «ΚΑΘΕΤΟΣ ΑΞΟΝΑΣ ΟΔΟΥ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ΚΟΖΑΝΗ – ΦΛΩΡΙΝΑ – ΝΙΚΗ: Τμήμα Φλώρινα – Νίκη (50.3)».</w:t>
      </w:r>
    </w:p>
    <w:p>
      <w:pPr>
        <w:pStyle w:val="Normal"/>
        <w:rPr/>
      </w:pPr>
      <w:r>
        <w:rPr>
          <w:rFonts w:eastAsia="Tahoma" w:cs="Tahoma" w:ascii="Tahoma" w:hAnsi="Tahoma"/>
          <w:b/>
          <w:color w:val="FF0000"/>
        </w:rPr>
        <w:t xml:space="preserve">    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Έγκριση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Αριθμ. πρωτ. 140793/4421/19-11-2015.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rFonts w:cs="Tahoma" w:ascii="Tahoma" w:hAnsi="Tahoma"/>
          <w:b/>
          <w:color w:val="FF0000"/>
        </w:rPr>
        <w:t>(ΑΔΑ: Ψ64Δ7ΛΨ-3ΘΥ).</w:t>
      </w:r>
    </w:p>
    <w:p>
      <w:pPr>
        <w:pStyle w:val="Normal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  <w:highlight w:val="cyan"/>
        </w:rPr>
        <w:t>Β. ΚΑΤΑΣΚΕΥΕΣ – ΕΚΤΕΛΕΣΗ  ΕΡΓΩΝ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«Συντήρηση – βελτίωση ασφαλτοτάπητα στο Εθνικό Οδικό     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Δίκτυο της Π.Ε. </w:t>
      </w:r>
      <w:r>
        <w:rPr>
          <w:rFonts w:cs="Tahoma" w:ascii="Tahoma" w:hAnsi="Tahoma"/>
          <w:b/>
          <w:highlight w:val="yellow"/>
        </w:rPr>
        <w:t>Γρεβενών</w:t>
      </w:r>
      <w:r>
        <w:rPr>
          <w:rFonts w:cs="Tahoma" w:ascii="Tahoma" w:hAnsi="Tahoma"/>
          <w:b/>
        </w:rPr>
        <w:t xml:space="preserve">, αρμοδιότητας συντήρησης της   </w:t>
      </w:r>
    </w:p>
    <w:p>
      <w:pPr>
        <w:pStyle w:val="Normal"/>
        <w:ind w:left="360" w:hanging="0"/>
        <w:rPr>
          <w:rFonts w:ascii="Tahoma" w:hAnsi="Tahoma" w:cs="Tahoma"/>
          <w:b/>
          <w:b/>
          <w:color w:val="FF0000"/>
          <w:lang w:val="en-US"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Δ.Τ.Ε. (Έδρας) / Π.Δ.Μ.».   </w:t>
      </w:r>
      <w:r>
        <w:rPr>
          <w:rFonts w:cs="Tahoma" w:ascii="Tahoma" w:hAnsi="Tahoma"/>
          <w:b/>
          <w:color w:val="FF0000"/>
          <w:highlight w:val="yellow"/>
        </w:rPr>
        <w:t>Προσωριν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  <w:color w:val="FF0000"/>
          <w:lang w:val="en-US"/>
        </w:rPr>
        <w:t xml:space="preserve">  </w:t>
      </w:r>
      <w:r>
        <w:rPr>
          <w:rFonts w:cs="Tahoma" w:ascii="Tahoma" w:hAnsi="Tahoma"/>
          <w:b/>
          <w:color w:val="FF0000"/>
        </w:rPr>
        <w:t>(Αριθμ. Πρωτ. οικ. 1</w:t>
      </w:r>
      <w:r>
        <w:rPr>
          <w:rFonts w:cs="Tahoma" w:ascii="Tahoma" w:hAnsi="Tahoma"/>
          <w:b/>
          <w:color w:val="FF0000"/>
          <w:lang w:val="en-US"/>
        </w:rPr>
        <w:t>46623</w:t>
      </w:r>
      <w:r>
        <w:rPr>
          <w:rFonts w:cs="Tahoma" w:ascii="Tahoma" w:hAnsi="Tahoma"/>
          <w:b/>
          <w:color w:val="FF0000"/>
        </w:rPr>
        <w:t>/4</w:t>
      </w:r>
      <w:r>
        <w:rPr>
          <w:rFonts w:cs="Tahoma" w:ascii="Tahoma" w:hAnsi="Tahoma"/>
          <w:b/>
          <w:color w:val="FF0000"/>
          <w:lang w:val="en-US"/>
        </w:rPr>
        <w:t>610</w:t>
      </w:r>
      <w:r>
        <w:rPr>
          <w:rFonts w:cs="Tahoma" w:ascii="Tahoma" w:hAnsi="Tahoma"/>
          <w:b/>
          <w:color w:val="FF0000"/>
        </w:rPr>
        <w:t>/2</w:t>
      </w:r>
      <w:r>
        <w:rPr>
          <w:rFonts w:cs="Tahoma" w:ascii="Tahoma" w:hAnsi="Tahoma"/>
          <w:b/>
          <w:color w:val="FF0000"/>
          <w:lang w:val="en-US"/>
        </w:rPr>
        <w:t>4</w:t>
      </w:r>
      <w:r>
        <w:rPr>
          <w:rFonts w:cs="Tahoma" w:ascii="Tahoma" w:hAnsi="Tahoma"/>
          <w:b/>
          <w:color w:val="FF0000"/>
        </w:rPr>
        <w:t>-1</w:t>
      </w:r>
      <w:r>
        <w:rPr>
          <w:rFonts w:cs="Tahoma" w:ascii="Tahoma" w:hAnsi="Tahoma"/>
          <w:b/>
          <w:color w:val="FF0000"/>
          <w:lang w:val="en-US"/>
        </w:rPr>
        <w:t>1</w:t>
      </w:r>
      <w:r>
        <w:rPr>
          <w:rFonts w:cs="Tahoma" w:ascii="Tahoma" w:hAnsi="Tahoma"/>
          <w:b/>
          <w:color w:val="FF0000"/>
        </w:rPr>
        <w:t>-2015).</w:t>
      </w:r>
      <w:r>
        <w:rPr>
          <w:rFonts w:cs="Tahoma" w:ascii="Tahoma" w:hAnsi="Tahoma"/>
          <w:b/>
          <w:color w:val="FF0000"/>
          <w:lang w:val="en-US"/>
        </w:rPr>
        <w:t xml:space="preserve"> 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3617" w:leader="none"/>
        </w:tabs>
        <w:ind w:right="-154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  <w:highlight w:val="green"/>
          <w:u w:val="single"/>
        </w:rPr>
        <w:t>Π Ε Π Ρ Α Γ Μ Ε Ν Α    ΔΕΚΕΜΒΡΙΟΥ   2015</w:t>
      </w:r>
    </w:p>
    <w:p>
      <w:pPr>
        <w:pStyle w:val="Normal"/>
        <w:rPr>
          <w:b/>
          <w:b/>
          <w:lang w:val="en-US"/>
        </w:rPr>
      </w:pPr>
      <w:r>
        <w:rPr>
          <w:b/>
          <w:highlight w:val="cyan"/>
        </w:rPr>
        <w:t>Α.- ΜΕΛΕΤΕΣ: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Έγκριση της μελέτης «ΟΡΙΣΤΙΚΗ ΜΕΛΕΤΗ : ΚΟΖΑΝΗ – ΡΥΜΝΙΟ –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ΤΡΙΓΩΝΙΚΟ»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Συμβατικός Προϋπολογισμός: 1.010.680,95 € (χωρίς Φ.Π.Α.)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Μελετητής: 1.- ΕΥΕΡΓΟΣ Α.Ε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2.- ΓΕΩΑΝΑΛΥΣΗ Α.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 xml:space="preserve">3.- ΠΑΝΓΑΙΑ ΣΥΜΒΟΥΛΟΙ ΜΗΧ/ΚΟΙ ΕΠΕ.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  <w:color w:val="FF0000"/>
        </w:rPr>
        <w:t>Έγκριση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FF0000"/>
        </w:rPr>
        <w:t>Αριθμ. πρωτ. οικ. 158185/4979/14-12-2015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rFonts w:cs="Tahoma" w:ascii="Tahoma" w:hAnsi="Tahoma"/>
          <w:b/>
          <w:color w:val="FF0000"/>
        </w:rPr>
        <w:t xml:space="preserve">(ΑΔΑ: Ω52Τ7ΛΨ-ΡΑΙ). 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</w:p>
    <w:p>
      <w:pPr>
        <w:pStyle w:val="Normal"/>
        <w:rPr/>
      </w:pPr>
      <w:r>
        <w:rPr>
          <w:b/>
          <w:highlight w:val="cyan"/>
        </w:rPr>
        <w:t>Β. ΚΑΤΑΣΚΕΥΕΣ – ΕΚΤΕΛΕΣΗ  ΕΡΓΩΝ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1) «Συντήρηση – βελτίωση ασφαλτοτάπητα στο Εθνικό Οδικό  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</w:rPr>
        <w:t xml:space="preserve">Δίκτυο της Π.Ε. </w:t>
      </w:r>
      <w:r>
        <w:rPr>
          <w:rFonts w:cs="Tahoma" w:ascii="Tahoma" w:hAnsi="Tahoma"/>
          <w:b/>
          <w:highlight w:val="yellow"/>
        </w:rPr>
        <w:t>Καστοριάς</w:t>
      </w:r>
      <w:r>
        <w:rPr>
          <w:rFonts w:cs="Tahoma" w:ascii="Tahoma" w:hAnsi="Tahoma"/>
          <w:b/>
        </w:rPr>
        <w:t xml:space="preserve">, αρμοδιότητας συντήρησης της  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 xml:space="preserve">Δ.Τ.Ε. (Έδρας) / Π.Δ.Μ.». </w:t>
      </w:r>
      <w:r>
        <w:rPr>
          <w:rFonts w:cs="Tahoma" w:ascii="Tahoma" w:hAnsi="Tahoma"/>
          <w:b/>
          <w:color w:val="FF0000"/>
          <w:highlight w:val="yellow"/>
        </w:rPr>
        <w:t>Προσωρινή Παραλαβή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  <w:b/>
          <w:color w:val="FF0000"/>
        </w:rPr>
        <w:t xml:space="preserve">(Αριθμ. Πρωτ. οικ. 151562/4765/4-12-2015).  </w:t>
      </w:r>
      <w:r>
        <w:rPr>
          <w:rFonts w:cs="Tahoma" w:ascii="Tahoma" w:hAnsi="Tahoma"/>
          <w:b/>
        </w:rPr>
        <w:t xml:space="preserve">             </w:t>
      </w:r>
    </w:p>
    <w:p>
      <w:pPr>
        <w:pStyle w:val="Normal"/>
        <w:ind w:left="360" w:hanging="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</w:p>
    <w:p>
      <w:pPr>
        <w:pStyle w:val="Normal"/>
        <w:rPr/>
      </w:pPr>
      <w:r>
        <w:rPr>
          <w:b/>
          <w:color w:val="FF0000"/>
        </w:rPr>
        <w:t xml:space="preserve">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2850" w:leader="none"/>
          <w:tab w:val="center" w:pos="4153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;Times New Roman" w:cs="Tahoma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39:00Z</dcterms:created>
  <dc:creator>user</dc:creator>
  <dc:description/>
  <cp:keywords/>
  <dc:language>en-US</dc:language>
  <cp:lastModifiedBy>eliot</cp:lastModifiedBy>
  <dcterms:modified xsi:type="dcterms:W3CDTF">2016-01-29T10:00:00Z</dcterms:modified>
  <cp:revision>5</cp:revision>
  <dc:subject/>
  <dc:title>                              Π Ε Π Ρ Α Γ Μ Ε Ν Α    Ι Ο Υ Λ Ι Ο Υ  2011</dc:title>
</cp:coreProperties>
</file>