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450850</wp:posOffset>
            </wp:positionV>
            <wp:extent cx="901700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ΛΛΗΝΙΚΗ ΔΗΜΟΚΡΑΤΙΑ                                                                Φλώρινα  15-1-20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ΕΡΙΦΕΡΕΙΑ ΔΥΤΙΚΗΣ ΜΑΚΕΔΟΝΙΑΣ</w:t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Αριθμ.πρωτ 2157/31-12-2015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ΑΝΑΠΤΥΞΗΣ Π.Ε.ΦΛΩΡΙΝΑΣ</w:t>
      </w:r>
      <w:r>
        <w:rPr>
          <w:rFonts w:cs="Arial" w:ascii="Arial" w:hAnsi="Arial"/>
          <w:sz w:val="20"/>
          <w:szCs w:val="20"/>
        </w:rPr>
        <w:tab/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ΛΗΡΟΦΟΡΙΕΣ Ε. Γιαννουλάκη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Τηλέφωνο 2385054537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ΠΡΟΣ: ΠΙΝΑΚΑ ΑΠΟΔΕΚΤΩΝ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ΘΕΜΑ:</w:t>
      </w:r>
      <w:r>
        <w:rPr>
          <w:rFonts w:cs="Arial" w:ascii="Arial" w:hAnsi="Arial"/>
          <w:sz w:val="20"/>
          <w:szCs w:val="20"/>
        </w:rPr>
        <w:t xml:space="preserve"> Απολογισμός δράσης πεπραγμένων Διευθύνσεων Περιφέρειας Δυτικής Μακεδονίας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άρθρο 185 Ν.  3852/2010)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ΣΧΕΤ:</w:t>
      </w:r>
      <w:r>
        <w:rPr>
          <w:rFonts w:cs="Arial" w:ascii="Arial" w:hAnsi="Arial"/>
          <w:sz w:val="20"/>
          <w:szCs w:val="20"/>
        </w:rPr>
        <w:t xml:space="preserve"> Το με αρ. πρωτ: οικ. 119518/3304/20-12-2013 έγγραφό σας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Το </w:t>
      </w:r>
      <w:r>
        <w:rPr>
          <w:rFonts w:cs="Arial" w:ascii="Arial" w:hAnsi="Arial"/>
          <w:b/>
          <w:sz w:val="20"/>
          <w:szCs w:val="20"/>
          <w:u w:val="single"/>
        </w:rPr>
        <w:t>Τμήμα επαγγέλματο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–Τμήμα Γραμματειακής Υποστήριξης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>για το έτος 2015 έχει πραγματοποιήσει στο πλαίσιο των αρμοδιοτήτων του τα εξής:</w:t>
      </w:r>
    </w:p>
    <w:tbl>
      <w:tblPr>
        <w:tblW w:w="109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Τίτλος χορηγηθείσας άδειας</w:t>
            </w:r>
          </w:p>
          <w:tbl>
            <w:tblPr>
              <w:tblW w:w="10217" w:type="dxa"/>
              <w:jc w:val="left"/>
              <w:tblInd w:w="-7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6"/>
              <w:gridCol w:w="9206"/>
              <w:gridCol w:w="505"/>
            </w:tblGrid>
            <w:tr>
              <w:trPr>
                <w:trHeight w:val="233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Τεχνικά επαγγέλματα</w:t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/A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Αριθμός Αδειών  Επαγγελματιών: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γραφή στο Βιβλίο Διπλωματούχων Ανωτάτων Τεχνικών Σχολών ειδικότητας Μηχανολόγου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Γενική άδεια εκτέλεσης ηλεκτρικών εγκαταστάσεων όλων των ειδικοτήτων και κατηγοριών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γραφή στο Βιβλίο των Πτυχιούχων Τεχνολογικών Εκπαιδευτικών Ιδρυμάτων ειδικότητας Μηχανολόγου (Απόφοιτοι Τ.Ε.Ι., ΚΑΤΕΕ, ΣΕΛΕΤΕ, ΑΣΠΑΙΤΕ κ.τ.λ.)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Άδεια άσκησης επαγγέλματος Τεχνολόγου Ηλεκτρολόγου Β'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Άδεια άσκησης επαγγέλματος Τεχνολόγου Ηλεκτρολόγου Α'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Υδραυλ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Υδραυλ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Υδραυλ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Εγκαταστάσεων Καύσ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Εγκαταστάσεων Καύσ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Εγκαταστάσεων Καύσ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Μηχανικού Εγκαταστάσεων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7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1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2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3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4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1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2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3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4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7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Οξυγονοκολλητή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4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Ηλεκτροσυγκολλητή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Οξυγονοκολλητή Β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Ηλεκτροσυγκολλητή Β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Οξυγονοκολλητή Α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Ηλεκτροσυγκολλητή Α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Ψυκτ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Ψυκτ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Ψυκτ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1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2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3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4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5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6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7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8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5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1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2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3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4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5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6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7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8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1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2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3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4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5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6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7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8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5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Ηλεκτρολόγου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7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Τεχνίτη Ηλεκτρολόγου Γ’  Ειδικότητας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Ηλεκτρολόγου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Χειριστή Μηχανημάτων Προβολής Κινηματογραφικών Ταινιών  Γ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1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 Γ’ 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2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Ηλεκτρολόγου Δ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3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Αρχιτεχνίτη Ηλεκτρολόγου Δ΄ Ειδικότητας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4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Συντηρητή Ηλεκτρολόγου Δ΄ Ειδικότητας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1ης Ομάδας Δ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2ης Ομάδας Δ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φωτοβολταϊκών συστημάτων μικρής κλίμακ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6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Γενικό σύνολο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right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562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9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 Μεταφορά  φακέλων σε άλλες  Π.Ε λόγω αλλαγής μονίμου κατοικίας                                                                12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5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.Χορήγηση βεβαιώσεων για τον τρόπο κτήσης επαγγελματικής άδειας  - χορήγηση βεβαιώσεων                             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54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κατάθεσης δικαιολογητικών , χορήγηση βεβαιώσεων λόγω συνταξιοδότησης                                                    28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5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72.Διαβιβαστικά σε άλλες υπηρεσίες   -                                                                                                                    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3.Χορήγηση αιτήσεων και ενημέρωση υποψηφίων σε καθημερινή βάση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Τήρηση ηλεκτρονικού μητρώου ΟΠΣΝΑ για όλες τις ειδικότητε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Τήρηση ηλεκτρονικού πρωτοκόλλ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Τήρηση βιβλίου κανονικών αδειών υπαλλήλων Διεύθυνση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7Ανάρτηση στη Διαύγεια όλων των αποφάσεων του τμήματος επαγγέλματο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8. Τρίμηνη Αποστολή στοιχείων έκδοσης επαγγελματικών αδειών στο Υπουργείο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 υπάλληλος τους Τμήματος ασχολήθηκε επίσης με φακέλους για την έκδοση επαγγελματικών αδειών , οι οποίες δεν έχουν εκδοθεί ακόμη καθότι εκκρεμεί η γραπτή και πρακτική εξέταση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Το Τμήμα Δια Βίου Μάθησης Παιδείας και Απασχόλησης</w:t>
      </w:r>
      <w:r>
        <w:rPr>
          <w:rFonts w:cs="Arial" w:ascii="Arial" w:hAnsi="Arial"/>
          <w:sz w:val="20"/>
          <w:szCs w:val="20"/>
        </w:rPr>
        <w:t xml:space="preserve"> της Περιφερειακής Ενότητας Φλώρινας το έτος 2015 έχει πραγματοποιήσει στο πλαίσιο των αρμοδιοτήτων του τα εξή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Έγκριση 12 εκδρομών εξωτερικού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Έγκριση  19 εκδρομών στη Βουλή των Ελλήνω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Έγκριση 7 πολυήμερων εκδρομών στο εσωτερικό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Έγκριση 95  μονοήμερων διδακτικών εκδρομών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Συγκρότηση Σχολικής Εφορείας  Εκκλησιαστικού Γυμνασίου Λυκείου Φλώρινα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Καθημερινή απασχόληση στο Γραφείο του Αντιπεριφερειάρχη ΠΕ Φλώρινα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Συμμετοχή στις εξετάσεις υποψηφίων οδηγών της Δ/νσης Μεταφορών ΠΕ Φλώρινα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ό το γραφείο του Εμπορίου πραγματοποιήθηκαν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. Περιοδικός  έλεγχος μέτρων και σταθμών σε όλα τα καταστήματα του Ν. Φλώρινας, αποστολή χρημάτων και στοιχείων στο Υπουργεί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Έλεγχος σε Σούπερ Μάρκετ και σε καταστήματα   για προϊόντα επιβλαβή ,επικίνδυνα για την υγεία που πιθανόν να κυκλοφορούν στην ελληνική αγορά  ( ενημέρωση μέσω </w:t>
      </w:r>
      <w:r>
        <w:rPr>
          <w:rFonts w:cs="Arial" w:ascii="Arial" w:hAnsi="Arial"/>
          <w:sz w:val="20"/>
          <w:szCs w:val="20"/>
          <w:lang w:val="en-US"/>
        </w:rPr>
        <w:t>Rapex</w:t>
      </w:r>
      <w:r>
        <w:rPr>
          <w:rFonts w:cs="Arial" w:ascii="Arial" w:hAnsi="Arial"/>
          <w:sz w:val="20"/>
          <w:szCs w:val="20"/>
        </w:rPr>
        <w:t xml:space="preserve">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Έλεγχος καταστημάτων για παραπλανητικές εκπτώσεις καθώς και για προσφορέ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. Έλεγχος στις εβδομαδιαίες λαϊκές αγορές που λειτουργούν στο νομό μας ως προς τις τιμές ,ως προς την ομαλή λειτουργία και την τοποθέτηση των εκθετών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. Εβδομαδιαίες τιμοληψίες στα οπωρολαχανικά και στα πετρελαιοειδή προϊόντα (μέσες τιμές) ,καθώς και τιμοληψίες σε κρέατ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Έλεγχος κανονικότητας των τιμών στα καταστήματα ,σύγκριση  τιμών  στα ράφια με τιμές στο ταμείο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 xml:space="preserve">41 Ανανεώσεις </w:t>
      </w:r>
      <w:r>
        <w:rPr>
          <w:rFonts w:cs="Arial" w:ascii="Arial" w:hAnsi="Arial"/>
          <w:sz w:val="20"/>
          <w:szCs w:val="20"/>
        </w:rPr>
        <w:t xml:space="preserve">  αδειών πλανόδιου εμπορίου παραγωγών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8. Παράδοση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επαγγελματικής άδειας Λαϊκών Αγορών λόγω συνταξιοδότηση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Χορήγηση βεβαιώσεω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Θεωρήσεις βιβλίων διακίνησης  καυσίμων για υγραέριο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Αιτήσεις χορήγηση βεβαιώσεων για ένταξη στο καθεστώς των Α.Π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Συνεχή ενημέρωση των πρατηριούχων για την ανάρτηση των τιμών στο ιστότοπο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uelpric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Αποστολή στοιχείων σχετικά με δειγματοληψίες  Πέλλε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Έλεγχοι καταλληλότητας σε διανομής Υγραερίο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5 Δειγματοληψίες σύμφωνα με το πρωτόκολλο συνεργασίας Γ.Γ.Κ. – Γ.Χ.Κ., αποστολή δειγμάτων στο χημείο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Αποφάσεις  χειμερινού και εαρινού ωραρίου ευημεριών και διανυκτερεύσεων πρατήριων υγρών καυσίμων, καθώς και η έκδοση του προγράμματος.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7. </w:t>
      </w:r>
      <w:r>
        <w:rPr>
          <w:rFonts w:cs="Arial" w:ascii="Arial" w:hAnsi="Arial"/>
          <w:b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Έλεγχοι καταστημάτων και κρεοπωλείων ενόψει των εορτών, Χριστουγέννων και Πάσχ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Ανάρτηση στη Διαύγεια όλων των αποφάσεων του τμήματο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Αλληλογραφία με τους Δήμους του Νομού, σχετικά με την τοποθέτηση εκθετών συγκρότηση 3-μελών επιτροπών κληρώσεων και αλλά θέματα που αφορούν τις Λαϊκές Αγορέ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0. Ανάρτηση περίληψης επιβολής προστίμου σύμφωνα με το Ν. 4177/2014 στο </w:t>
      </w:r>
      <w:r>
        <w:rPr>
          <w:rFonts w:cs="Arial" w:ascii="Arial" w:hAnsi="Arial"/>
          <w:sz w:val="20"/>
          <w:szCs w:val="20"/>
          <w:lang w:val="en-US"/>
        </w:rPr>
        <w:t>site</w:t>
      </w:r>
      <w:r>
        <w:rPr>
          <w:rFonts w:cs="Arial" w:ascii="Arial" w:hAnsi="Arial"/>
          <w:sz w:val="20"/>
          <w:szCs w:val="20"/>
        </w:rPr>
        <w:t xml:space="preserve"> της Π.Ε. Φλώριν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. Επιβολή προστίμων σύμφωνα με το Ν. 4177/2014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Μητρώο πρατηρίων υγρών καυσίμων – επικαιροποίηση και συμπλήρωση του υφιστάμενου αρχείου για το σύστημα εισροών - εκροώ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Θεώρηση βιβλίου ιχνηλασιμότητας Βόειου - Μοσχαρίσιου κρέατο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4. Καταγγελίες σχετικά με παραπλάνηση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Απόφαση για λειτουργία καταστημάτων τις Κυριακέ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. Παρακολούθηση αλλαγών σε καταστήματα αναψυχής και εστίασης στο υπάρχων καθεστώς ΦΠ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Αποστολή στοιχείων αναφορικά με τις εισαγωγές μελιού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Έλεγχοι κρεοπωλείων σχετικά με την τήρηση των ΔΙΕΠΠ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29. Αλληλογραφία και παροχή πληροφοριών με την Αστυνομί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Από το γραφείο των Ανωνύμων Εταιρειών πραγματοποιήθηκαν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b/>
          <w:sz w:val="20"/>
          <w:szCs w:val="20"/>
        </w:rPr>
        <w:t xml:space="preserve">85 </w:t>
      </w:r>
      <w:r>
        <w:rPr>
          <w:rFonts w:cs="Arial" w:ascii="Arial" w:hAnsi="Arial"/>
          <w:sz w:val="20"/>
          <w:szCs w:val="20"/>
        </w:rPr>
        <w:t>Έλεγχοι νομιμότητας παραστατικών Α.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 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 Έκδοση πιστοποιητικού - βεβαιώση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  </w:t>
      </w:r>
      <w:r>
        <w:rPr>
          <w:rFonts w:cs="Arial" w:ascii="Arial" w:hAnsi="Arial"/>
          <w:b/>
          <w:sz w:val="20"/>
          <w:szCs w:val="20"/>
        </w:rPr>
        <w:t xml:space="preserve">2  </w:t>
      </w:r>
      <w:r>
        <w:rPr>
          <w:rFonts w:cs="Arial" w:ascii="Arial" w:hAnsi="Arial"/>
          <w:sz w:val="20"/>
          <w:szCs w:val="20"/>
        </w:rPr>
        <w:t xml:space="preserve">Έγγραφα υπουργείου και λοιπών υπηρεσιών (αρχείο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 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 Αποφάσεις Περιφερειάρχ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5.  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 Ορισμοί Μελών Εκτιμητικών Επιτροπώ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  </w:t>
      </w: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Εκθέσεις Εκτίμηση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 Επιβολή προστίμω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To</w:t>
      </w:r>
      <w:r>
        <w:rPr>
          <w:rFonts w:cs="Arial" w:ascii="Arial" w:hAnsi="Arial"/>
          <w:b/>
          <w:sz w:val="20"/>
          <w:szCs w:val="20"/>
          <w:u w:val="single"/>
        </w:rPr>
        <w:t xml:space="preserve"> τμήμα Εμπορίου – Τουρισμού,</w:t>
      </w:r>
      <w:r>
        <w:rPr>
          <w:rFonts w:cs="Arial" w:ascii="Arial" w:hAnsi="Arial"/>
          <w:sz w:val="20"/>
          <w:szCs w:val="20"/>
        </w:rPr>
        <w:t xml:space="preserve"> ασχολήθηκε επίσης με θέματα τουριστικής προβολής του νομού Φλώρινας. Ειδικότερα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Αποστολή προτάσεων τουριστικής προβολής στην ΠΔΜ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Αποστολή τουριστικού υλικού (έντυπα, 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>) σε ιδρύματα, συλλόγους, σχολεία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Αποστολή 2 βιβλίων με θέμα: Μεταπολεμική αρχιτεκτονική της Φλώρινας, στην ΠΕ Έβρου και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αποδοχή 2 βιβλίων από την Περιφ. Α. Μακεδονίας- Θράκης αντίστοιχα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. Παροχή τουριστικών πληροφοριών σε φορείς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. Επικοινωνία με φορείς πολιτισμού - τουρισμού της ΠΔΜ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Συναντήσεις στην έδρα της Περιφέρειας για θέματα τουρισμού – πολιτισμού, καθώς και στην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έδρα της ΠΕ Φλώρινας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.Εκπροσώπηση της αν. Διευθύντριας στην Ο.Ε. Τουρισμού, του Δήμου Αμυνταίου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8. Αποστολή τουριστικού υλικού στις εκθέσεις της ΠΔΜ  (</w:t>
      </w:r>
      <w:r>
        <w:rPr>
          <w:rFonts w:cs="Arial" w:ascii="Arial" w:hAnsi="Arial"/>
          <w:sz w:val="20"/>
          <w:szCs w:val="20"/>
          <w:lang w:val="en-US"/>
        </w:rPr>
        <w:t>Philoxen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Expotourism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9. Συνεργασία με την εταιρία τουρισμού Δ. Μακεδονίας για την ανάπτυξη της ιστοσελίδας της  10.Συνεργασία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με το ΤΕΕ- ΤΔΜ για την προβολή της βιομηχανικής κληρονομιάς  της ΠΔΜ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Το </w:t>
      </w:r>
      <w:r>
        <w:rPr>
          <w:rFonts w:cs="Arial" w:ascii="Arial" w:hAnsi="Arial"/>
          <w:b/>
          <w:sz w:val="20"/>
          <w:szCs w:val="20"/>
          <w:u w:val="single"/>
        </w:rPr>
        <w:t>Τμήμα Χορήγησης Αδειών, Ανάπτυξης, Ενέργειας και Φυσικών Πόρων</w:t>
      </w:r>
      <w:r>
        <w:rPr>
          <w:rFonts w:cs="Arial" w:ascii="Arial" w:hAnsi="Arial"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το έτος </w:t>
      </w:r>
      <w:r>
        <w:rPr>
          <w:rFonts w:cs="Arial" w:ascii="Arial" w:hAnsi="Arial"/>
          <w:b/>
          <w:sz w:val="20"/>
          <w:szCs w:val="20"/>
        </w:rPr>
        <w:t xml:space="preserve">2015 </w:t>
      </w:r>
      <w:r>
        <w:rPr>
          <w:rFonts w:cs="Arial" w:ascii="Arial" w:hAnsi="Arial"/>
          <w:sz w:val="20"/>
          <w:szCs w:val="20"/>
        </w:rPr>
        <w:t>έχει πραγματοποιήσει στο πλαίσιο των αρμοδιοτήτων του τα εξή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Χορήγηση </w:t>
      </w:r>
      <w:r>
        <w:rPr>
          <w:rFonts w:cs="Arial" w:ascii="Arial" w:hAnsi="Arial"/>
          <w:b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αντιγράφων Γνωστοποιήσεων έναρξης λειτουργίας επαγγελματικών εργαστηρίων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χαμηλής όχλησης και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αντιγράφων Γνωστοποιήσεων έναρξης λειτουργίας δραστηριοτήτων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χαμηλής ή μέσης όχλησης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Βεβαίωση 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 Υπεύθυνων δηλώσεων έναρξης λειτουργίας επαγγελματικών εργαστηρίων και </w:t>
      </w:r>
      <w:r>
        <w:rPr>
          <w:rFonts w:cs="Arial" w:ascii="Arial" w:hAnsi="Arial"/>
          <w:b/>
          <w:sz w:val="20"/>
          <w:szCs w:val="20"/>
        </w:rPr>
        <w:t xml:space="preserve">5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Υπεύθυνων δηλώσεων έναρξης λειτουργίας δραστηριοτήτων χαμηλής ή μέσης όχληση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Χορήγηση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βεβαιώσεων απαλλαγής από την υποχρέωση έκδοσης άδειας, σε περιπτώσεις που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δεν συμπεριλαμβάνονταν στο πλαίσιο για την ίδρυση και αδειοδότηση των επιχειρήσεων,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σύμφωνα τις διατάξεις των άρθρων 17-40 του Νόμου 3982/2011 και την παράγραφο 2, της υπ’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αρ. οικ. 2219/146/Φ.15 (ΦΕΚ 584/Β/02.03.2012) απόφα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Έκδοση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εισηγήσεων για επιβολή διοικητικού προστίμου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. Έκδοση 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Άδειας εκμετάλλευσης λατομείο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Θεώρηση </w:t>
      </w:r>
      <w:r>
        <w:rPr>
          <w:rFonts w:cs="Arial" w:ascii="Arial" w:hAnsi="Arial"/>
          <w:b/>
          <w:sz w:val="20"/>
          <w:szCs w:val="20"/>
        </w:rPr>
        <w:t xml:space="preserve">13 </w:t>
      </w:r>
      <w:r>
        <w:rPr>
          <w:rFonts w:cs="Arial" w:ascii="Arial" w:hAnsi="Arial"/>
          <w:sz w:val="20"/>
          <w:szCs w:val="20"/>
        </w:rPr>
        <w:t>Βιβλίων Καπνίσματο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7. Χορήγηση </w:t>
      </w: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Άδειας πωλητού πετρελαίου θέρμανση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8. Χορήγηση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απαλλαγών Η/Ζ από την έκδοση άδειας εγκατάστασης και λειτουργ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Χορήγηση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αδειών εγκατάστασης δραστηριοτήτων χαμηλής ή μέσης όχληση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0.Χορήγηση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αδειών λειτουργίας δραστηριοτήτων χαμηλής ή μέσης όχληση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1.Ανάρτηση στη Διαύγεια όλων των αποφάσεων των Τμημάτων χορήγησης αδειών, ανάπτυξης,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ενέργειας και φυσικών πόρων, επαγγέλματος και γραμματειακής υποστήριξης της Διεύθυν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2.Υπάλληλοι του Τμήματος συμμετείχαν σε ελέγχους εταιριών με το ΚΕΠΠΕ, σε ελέγχους των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προς αδειοδότηση βιομηχανιών – βιοτεχνιών καθώς και στις συνεδριάσεις της επιτροπής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ενστάσεων της  Περιφερειακής Ενότητας Φλώρινα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.Υπάλληλοι του Τμήματος ασχολήθηκαν επίσης, με φακέλους αδειών εγκατάστασης ή λειτουργία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βιοτεχνιών και επαγγελματικών εργαστηρίων οι οποίες δεν έχουν εκδοθεί ακόμα παρά τις δικές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μας ενέργειες καθώς και με φακέλους αδειών εγκατάστασης ενεργειακών συστημάτων ψύξης –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θέρμανσης μέσω εκμετάλλευσης γεωθερμία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Με ΕΠ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Η ΑΝΑΠΛΗΡΩΤΡΙΑ Δ/ΝΤΡΙΑ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Ε ΑΝΑΠΤΥΞ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ΧΡΥΣΟΥΛΑ ΒΟΣΚΟΠΟΥΛΟ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Δρ. Αρχιτέκτων Μηχ/κό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ΙΝΑΚΑΣ ΑΠΟΔΕΚΤΩ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κ. Αντιπεριφερειάρχη ΠΕ Φλώρινας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90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sz w:val="16"/>
        <w:szCs w:val="16"/>
      </w:rPr>
      <w:t>ΠΕΡΙΦΕΡΕΙΑ ΔΥΤΙΚΗΣ ΜΑΚΕΔΟΝΙΑΣ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Δ/ΝΣΗ ΑΝΑΠΤΥΞΗ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elprices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44:00Z</dcterms:created>
  <dc:creator>kpn</dc:creator>
  <dc:description/>
  <cp:keywords/>
  <dc:language>en-US</dc:language>
  <cp:lastModifiedBy>user</cp:lastModifiedBy>
  <cp:lastPrinted>2016-01-15T09:19:00Z</cp:lastPrinted>
  <dcterms:modified xsi:type="dcterms:W3CDTF">2016-01-27T09:44:00Z</dcterms:modified>
  <cp:revision>2</cp:revision>
  <dc:subject/>
  <dc:title>ΕΛΛΗΝΙΚΗ ΔΗΜΟΚΡΑΤΙΑ</dc:title>
</cp:coreProperties>
</file>