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50165</wp:posOffset>
            </wp:positionV>
            <wp:extent cx="90170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ΕΡΙΦΕΡΕΙΑ ΔΥΤΙΚΗΣ ΜΑΚΕΔΟΝΙΑΣ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ΙΚΗ Δ/ΝΣΗ ΑΝΑΠΤΥΞΙΑΚΟΥ ΠΡΟΓΡ/ΜΟ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ΒΑΛΛΟΝΤΟΣ ΚΑΙ ΥΠΟΔΟΜΩΝ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 ΠΕΡΙΒΑΛΛΟΝΤΟΣ ΚΑΙ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ΧΩΡΙΚΟΥ ΣΧΕΔΙΑΣΜΟΥ                                                                      Φλώρινα, 8-1-2016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ΠΕΡΙΒΑΛΛΟΝΤΟΣ &amp; ΥΔΡΟΟΙΚΟΝΟΜΙΑΣ                           Α.Π. 167086/5567ΠΕ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ΕΡΙΦΕΡΕΙΑΚΗΣ ΕΝΟΤΗΤΑΣ ΦΛΩΡΙΝΑΣ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αχ. Δ/νση: Διοικητήριο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Πληροφορίες: Μ. Βοσκοπούλου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Προς: Γρ.Αντιπεριφερειάρχη ΠΕ Φλώρινας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ηλέφωνο:2385350462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 xml:space="preserve">: 2385350456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mail 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t.py@florina.pdm.gov.gr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έμα: «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πολογισμός πεπραγμένων έτους 2015»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χετ.:Το με Α.Π. 166064/1745/29-12-2015 έγγραφό σα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Σε απάντηση του παραπάνω σχετικού, σας αποστέλλουμε τα ετήσια πεπραγμένα της υπηρεσίας μας για το έτος 2015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 xml:space="preserve">Η Αν.Προϊσταμένη του Τμήματος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Μαρκέλλα Βοσκοπούλο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Πολιτικός Μηχ/κός με Γ’βαθμ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Εσωτερική διανομή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ρχείο Πεπραγμέν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ρμόδιο υπάλληλ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.py@florina.pdm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4:00Z</dcterms:created>
  <dc:creator>user</dc:creator>
  <dc:description/>
  <cp:keywords/>
  <dc:language>en-US</dc:language>
  <cp:lastModifiedBy>user</cp:lastModifiedBy>
  <cp:lastPrinted>2015-11-12T09:56:00Z</cp:lastPrinted>
  <dcterms:modified xsi:type="dcterms:W3CDTF">2016-01-27T09:54:00Z</dcterms:modified>
  <cp:revision>2</cp:revision>
  <dc:subject/>
  <dc:title/>
</cp:coreProperties>
</file>