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8"/>
        <w:gridCol w:w="10505"/>
        <w:gridCol w:w="3208"/>
      </w:tblGrid>
      <w:tr>
        <w:trPr>
          <w:trHeight w:val="763" w:hRule="atLeast"/>
        </w:trPr>
        <w:tc>
          <w:tcPr>
            <w:tcW w:w="12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114300</wp:posOffset>
                  </wp:positionV>
                  <wp:extent cx="5270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10176" r="470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w w:val="94"/>
                <w:sz w:val="24"/>
                <w:szCs w:val="24"/>
              </w:rPr>
            </w:pPr>
            <w:r>
              <w:rPr>
                <w:b/>
                <w:i/>
                <w:color w:val="000000"/>
                <w:w w:val="94"/>
                <w:sz w:val="24"/>
                <w:szCs w:val="24"/>
              </w:rPr>
              <w:t xml:space="preserve">                                                                             </w:t>
            </w:r>
          </w:p>
        </w:tc>
      </w:tr>
      <w:tr>
        <w:trPr>
          <w:trHeight w:val="763" w:hRule="atLeast"/>
        </w:trPr>
        <w:tc>
          <w:tcPr>
            <w:tcW w:w="12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8"/>
              <w:gridCol w:w="2622"/>
            </w:tblGrid>
            <w:tr>
              <w:trPr/>
              <w:tc>
                <w:tcPr>
                  <w:tcW w:w="6948" w:type="dxa"/>
                  <w:tcBorders/>
                </w:tcPr>
                <w:p>
                  <w:pPr>
                    <w:pStyle w:val="Style15"/>
                    <w:widowControl/>
                    <w:spacing w:before="58" w:after="0"/>
                    <w:rPr/>
                  </w:pPr>
                  <w:r>
                    <w:rPr>
                      <w:rStyle w:val="FontStyle16"/>
                      <w:b/>
                      <w:sz w:val="20"/>
                      <w:szCs w:val="20"/>
                    </w:rPr>
                    <w:t>ΕΛΛΗΝΙΚΗ ΔΗΜΟΚΡΑΤΙ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ontStyle16"/>
                      <w:b/>
                      <w:sz w:val="20"/>
                      <w:szCs w:val="20"/>
                    </w:rPr>
                    <w:t>ΠΕΡΙΦΕΡΕΙΑ ΔΥΤΙΚΗΣ ΜΑΚΕΔΟΝΙΑ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ontStyle16"/>
                      <w:b/>
                      <w:sz w:val="20"/>
                      <w:szCs w:val="20"/>
                    </w:rPr>
                    <w:t>ΓΕΝ. Δ/ΝΣΗ ΠΕΡ. ΑΓΡΟΤΙΚΗΣ ΟΙΚΟΝΟΜΙΑΣ &amp; ΚΤΗΝΙΑΤΡΙΚΗΣ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Style w:val="FontStyle16"/>
                      <w:b/>
                      <w:sz w:val="20"/>
                      <w:szCs w:val="20"/>
                    </w:rPr>
                    <w:t>Δ/ΝΣΗ ΑΓΡΟΤΙΚΗΣ ΟΙΚΟΝΟΜΙΑΣ &amp; ΚΤΗΝΙΑΤΡΙΚΗΣ Π.Ε.ΦΛΩΡΙΝΑΣ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color w:val="000000"/>
                      <w:w w:val="94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w w:val="94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w w:val="94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w w:val="94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color w:val="000000"/>
                      <w:w w:val="94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w w:val="94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widowControl/>
        <w:spacing w:before="48" w:after="0"/>
        <w:jc w:val="center"/>
        <w:rPr>
          <w:rStyle w:val="FontStyle16"/>
          <w:b/>
          <w:b/>
          <w:bCs/>
          <w:sz w:val="20"/>
          <w:szCs w:val="20"/>
          <w:u w:val="single"/>
        </w:rPr>
      </w:pPr>
      <w:r>
        <w:rPr>
          <w:rStyle w:val="FontStyle16"/>
          <w:b/>
          <w:bCs/>
          <w:sz w:val="20"/>
          <w:szCs w:val="20"/>
          <w:u w:val="single"/>
        </w:rPr>
        <w:t>ΥΠΗΡΕΣΙΑΚΟ ΣΗΜΕΙΩΜΑ</w:t>
      </w:r>
    </w:p>
    <w:p>
      <w:pPr>
        <w:pStyle w:val="Style21"/>
        <w:widowControl/>
        <w:spacing w:before="48" w:after="0"/>
        <w:jc w:val="center"/>
        <w:rPr>
          <w:rStyle w:val="FontStyle16"/>
          <w:b/>
          <w:b/>
          <w:bCs/>
          <w:sz w:val="20"/>
          <w:szCs w:val="20"/>
          <w:u w:val="single"/>
        </w:rPr>
      </w:pPr>
      <w:r>
        <w:rPr/>
      </w:r>
    </w:p>
    <w:p>
      <w:pPr>
        <w:pStyle w:val="Style21"/>
        <w:widowControl/>
        <w:spacing w:before="48" w:after="0"/>
        <w:jc w:val="center"/>
        <w:rPr>
          <w:rStyle w:val="FontStyle16"/>
          <w:b/>
          <w:b/>
          <w:bCs/>
          <w:sz w:val="20"/>
          <w:szCs w:val="20"/>
          <w:u w:val="single"/>
        </w:rPr>
      </w:pPr>
      <w:r>
        <w:rPr/>
      </w:r>
    </w:p>
    <w:p>
      <w:pPr>
        <w:pStyle w:val="Style21"/>
        <w:widowControl/>
        <w:spacing w:before="48" w:after="0"/>
        <w:jc w:val="center"/>
        <w:rPr>
          <w:rStyle w:val="FontStyle16"/>
          <w:b/>
          <w:b/>
          <w:bCs/>
          <w:sz w:val="20"/>
          <w:szCs w:val="20"/>
          <w:u w:val="single"/>
        </w:rPr>
      </w:pPr>
      <w:r>
        <w:rPr/>
      </w:r>
    </w:p>
    <w:p>
      <w:pPr>
        <w:pStyle w:val="Style31"/>
        <w:widowControl/>
        <w:spacing w:lineRule="exact" w:line="240"/>
        <w:ind w:left="709" w:hanging="709"/>
        <w:rPr>
          <w:rStyle w:val="FontStyle16"/>
          <w:b/>
          <w:b/>
          <w:sz w:val="20"/>
          <w:szCs w:val="20"/>
        </w:rPr>
      </w:pPr>
      <w:r>
        <w:rPr>
          <w:rStyle w:val="FontStyle16"/>
          <w:b/>
          <w:sz w:val="20"/>
          <w:szCs w:val="20"/>
        </w:rPr>
        <w:t>ΘΕΜΑ   Απολογισμός  Πεπραγμένων 2015 Τμήματος Φυτικής και Ζωικής Παραγωγής</w:t>
        <w:br/>
        <w:t xml:space="preserve"> Δ/νσης Αγροτικής Οικονομίας &amp; Κτηνιατρικής ΠΕ Φλώρινας </w:t>
      </w:r>
    </w:p>
    <w:p>
      <w:pPr>
        <w:pStyle w:val="Style41"/>
        <w:widowControl/>
        <w:spacing w:lineRule="exact" w:line="346"/>
        <w:rPr>
          <w:rStyle w:val="FontStyle16"/>
          <w:b/>
          <w:b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346"/>
        <w:rPr>
          <w:rStyle w:val="FontStyle16"/>
          <w:b/>
          <w:b/>
          <w:sz w:val="20"/>
          <w:szCs w:val="20"/>
        </w:rPr>
      </w:pPr>
      <w:r>
        <w:rPr>
          <w:rStyle w:val="FontStyle16"/>
          <w:b/>
          <w:sz w:val="20"/>
          <w:szCs w:val="20"/>
        </w:rPr>
        <w:t>Στα πλαίσια των αρμοδιοτήτων του Τμήματος Φυτικής και Ζωικής Παραγωγής της Δ/σης Αγροτικής Οικονομίας, έτσι όπως ορίστηκαν με την αριθμ. 587/18-04-2011 απόφαση του Περιφερειάρχη Δυτικής Μακεδονίας «Αρμοδιότητες των υπηρεσιών της Γενικής Διεύθυνσης Περιφερειακής Αγροτικής Οικονομίας και Κτηνιατρικής της Περιφέρειας Δυτικής Μακεδονίας», κατά το 2015 πραγματοποιήθηκαν οι εξής δράσεις:</w:t>
      </w:r>
    </w:p>
    <w:p>
      <w:pPr>
        <w:pStyle w:val="Style41"/>
        <w:widowControl/>
        <w:spacing w:lineRule="exact" w:line="346"/>
        <w:rPr>
          <w:rStyle w:val="FontStyle16"/>
          <w:b/>
          <w:b/>
          <w:sz w:val="20"/>
          <w:szCs w:val="20"/>
        </w:rPr>
      </w:pPr>
      <w:r>
        <w:rPr/>
      </w:r>
    </w:p>
    <w:tbl>
      <w:tblPr>
        <w:tblW w:w="17936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"/>
        <w:gridCol w:w="97"/>
        <w:gridCol w:w="6784"/>
        <w:gridCol w:w="1155"/>
        <w:gridCol w:w="1134"/>
        <w:gridCol w:w="2382"/>
        <w:gridCol w:w="5903"/>
      </w:tblGrid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Α/Α</w:t>
            </w:r>
          </w:p>
        </w:tc>
        <w:tc>
          <w:tcPr>
            <w:tcW w:w="6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1181" w:hanging="0"/>
              <w:rPr/>
            </w:pPr>
            <w:r>
              <w:rPr>
                <w:rStyle w:val="FontStyle12"/>
                <w:rFonts w:cs="Tahoma" w:ascii="Tahoma" w:hAnsi="Tahoma"/>
                <w:b/>
                <w:sz w:val="18"/>
                <w:szCs w:val="18"/>
              </w:rPr>
              <w:t>ΠΕΡΙΓΡΑΦΗ ΑΝΤΙΚΕΙΜΕΝΟΥ ΔΡΑΣΕ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Tahoma" w:ascii="Tahoma" w:hAnsi="Tahoma"/>
                <w:b/>
                <w:sz w:val="18"/>
                <w:szCs w:val="18"/>
              </w:rPr>
              <w:t>ΣΥΝΟΛΟ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5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ahoma" w:hAnsi="Tahoma" w:cs="Tahoma"/>
                <w:sz w:val="18"/>
                <w:szCs w:val="18"/>
              </w:rPr>
            </w:pPr>
            <w:r>
              <w:rPr>
                <w:rStyle w:val="FontStyle16"/>
                <w:rFonts w:cs="Tahoma" w:ascii="Tahoma" w:hAnsi="Tahoma"/>
                <w:b/>
                <w:sz w:val="18"/>
                <w:szCs w:val="18"/>
              </w:rPr>
              <w:t>ΤΜΗΜΑ:</w:t>
            </w:r>
            <w:r>
              <w:rPr>
                <w:rStyle w:val="FontStyle16"/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Style w:val="FontStyle16"/>
                <w:rFonts w:cs="Tahoma" w:ascii="Tahoma" w:hAnsi="Tahoma"/>
                <w:b/>
                <w:sz w:val="18"/>
                <w:szCs w:val="18"/>
              </w:rPr>
              <w:t xml:space="preserve">ΦΥΤΙΚΗΣ ΚΑΙ ΖΩΙΚΗΣ ΠΑΡΑΓΩΓΗΣ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1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ΧΟΡΗΓΗΣΗ ΒΕΒΑΙΩΣΕΩΝ ΓΙΑ ΑΓΡΟΤΙΚΑ ΑΥΤΟΚΙΝΗΤΑ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4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ΒΕΒΑΙΩΣΕΙΣ ΟΣΔ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65  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Χορήγηση αντιγράφων Δηλώσεων ΟΣΔ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2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ΒΕΒΑΙΩΣΕΙΣ ΚΑΤΑΛΛΗΛΟΤΗΤΑΣ ΑΓΡΟΤΕΜΑΧΙ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2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 xml:space="preserve">ΠΡΩΤΟΚΟΛΛΟ ΕΙΣΕΡΧΟΜΕΝΩΝ ΕΞΕΡΧΟΜΕΝΩΝ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164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ΕΠΙΣΤΟΛΕΣ ΦΑΚΕΛΩΣΕΙ ΣΦΡΑΓΙΣΗ ΤΑΧΥΔΡΟΜΗΣΗ ΦΑΚΕΛ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352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ΕΓΚΡΙΣΕΙΣ ΑΝΕΓΕΡΣΗΣ ΓΕΩΡΓΟΚΤΗΝΟΤΡΟΦΙΚΩΝ ΕΓΚΑΤΑΣΤΑΣΕΩΝ  ΜΕ ΠΑΡΕΚΚΛΙΣΗ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ΚΑΘΟΡΙΣΜΟΣ  ΤΕΛΩΝ  ΕΠΙΣΗΜΩΝ ΕΛΕΓΧΩΝ ΖΩΟΤΡΟΦ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ΕΛΕΓΧΟΙ  ΚΑΤΑΣΤΗΜΑΤΩΝ  ΚΑΙ  ΕΓΚΑΤΑΣΤΑΣΕΩΝ  ΖΩΟΤΡΟΦ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ΕΛΕΓΧΟΙ  ΚΤΗΝΟΤΡΟΦΙΚΩΝ  ΜΟΝΑΔΩΝ (ΖΩΟΤΡΟΦΕΣ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ΑΠΟΣΤΟΛΗ  ΕΠΙΣΤΟΛΩΝ  ΓΙΑ  ΤΑ  ΤΕΛΗ  ΖΩΟΤΡΟΦ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ΕΙΣΑΓΩΓΗ  ΖΩΟΤΡΟΦΩΝ  ΤΕΛΩΝΕΙΟ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ΕΚΔΟΣΗ   ΝΕΩΝ   ΚΩΔΙΚΩΝ  ΕΓΓΡΑΦΗ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 xml:space="preserve">ΕΛΕΓΧΟΣ ΣΦΑΓΕΙΩΝ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ΠΡΟΕΓΚΡΙΣΕΙΣ ΚΤΗΝΟΤΡΟΦΙΚΩΝ   ΕΓΚΑΤΑΣΤΑΣΕ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9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 xml:space="preserve">ΕΛΕΓΧΟΣ ΖΥΓΙΣΤΙΚΩΝ ΜΗΧΑΝΩΝ ΚΑΙ  ΣΗΜΑΝΣΗΣ ΣΤΑ ΚΡΕΟΠΩΛΕΙΑ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ΜΕΛΙΣΣΟΚΟΜΙΑ  ΑΥΤΟΨΙΕ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ΜΕΛΙΣΣΟΚΟΜΙΑ  ΕΛΕΓΧΟΙ  ΚΑΤΑΣΤΑΣΕΩΝ  ΠΛΗΡΩΜΗ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ΜΕΛΙΣΣΟΚΟΜΙΑ    ΧΟΡΗΓΗΣΗ  ΒΙΒΛΙΑΡΙ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ΓΝΩΜΟΔΟΤΗΣΕΙΣ  ΓΙΑ  ΠΑΡΑΧΩΡΗΣΗ -  ΕΝΟΙΚΙΑΣΗ  ΔΗΜΟΣΙΩΝ  ΕΚΤΑΣΕ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ΤΗΡΗΣΗ  ΠΡΟΓΡΑΜΜΑΤΟΣ  ΣΠΑΝΙΕΣ  ΦΥΛΕΣ  --  ΚΑΤΑΧΩΡΗΣΗ ΑΞΙΟΛΟΓΗΣΗΣ ΑΙΤΗΣΕΩΝ ΣΤΟ ΣΥΔ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28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ΒΕΒΑΙΩΣΕΙΣ  ΚΑΤΑΛΛΗΛΟΤΗΤΑΣ  ΖΩΙΚΟΥ  ΚΕΦΑΛΑΙΟ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285" w:type="dxa"/>
            <w:gridSpan w:val="2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ΒΕΒΑΙΩΣΕΙΣ  ΣΤΑΒΛΙΚΩΝ  ΕΓΚΑΤΑΣΤΑΣΕ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8285" w:type="dxa"/>
            <w:gridSpan w:val="2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ΒΕΒΑΙΩΣΕΙΣ  ΧΑΡΑΚΤΗΡΙΣΤΙΚΩΝ  ΖΩΙΚΟΥ  ΚΕΦΑΛΑΙΟ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285" w:type="dxa"/>
            <w:gridSpan w:val="2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ΕΠΙΤΡΟΠΗ  ΣΤΑΒΛΙΣΜΟΥ ( ΠΡΟΕΔΡΙΑ ΠΡΑΚΤΙΚΑ -  ΣΥΝΕΔΡΙΑΣΕΙΣ -  ΑΥΤΟΨΙΕΣ 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4(77+77)</w:t>
            </w:r>
          </w:p>
        </w:tc>
        <w:tc>
          <w:tcPr>
            <w:tcW w:w="8285" w:type="dxa"/>
            <w:gridSpan w:val="2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ΑΔΕΙΕΣ ΚΤΗΝΟΤΡΟΦΙΚΩΝ ΕΓΚΑΤΑΣΤΑΣΕ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8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ΈΛΕΓΧΟΙ ΤΑΞΙΝΟΜΗΣΗΣ ΣΦΑΓΙΩΝ ΒΟΟΕΙΔ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ΕΘΝΙΚΟ ΠΡΟΓΡΑΜΜΑ ΕΛΕΓΧΟΥ ΖΩΟΤΡΟΦ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53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ΧΟΡΗΓΗΣΗ ΣΤΑΤΙΣΤΙΚΩΝ ΣΤΟΙΧΕΙΩΝ ΠΡΟΣ ΔΙΑΦΟΡΕΣ ΥΠΗΡΕΣΙΕΣ ( ΔΟΥ, ΕΛΓΑ Κ.Λ.Π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Εκτιμήσεις Στατιστικών Στοιχείων προς τις αρμόδιες υπηρεσίες του Υπουργείου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(εκ των οποίων μια συγκεκριμένη αποστέλλεται κάθε εβδομ)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58</w:t>
            </w:r>
          </w:p>
        </w:tc>
        <w:tc>
          <w:tcPr>
            <w:tcW w:w="6784" w:type="dxa"/>
            <w:tcBorders/>
          </w:tcPr>
          <w:p>
            <w:pPr>
              <w:pStyle w:val="Normal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ΘΕΩΡΗΣΕΙΣ ΣΥΜΦΩΝΗΤΙΚΩΝ ΑΓΡΟΤΕΜΑΧΙ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8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ΤΑΤΙΣΤΙΚΑ ΣΤΟΙΧΕΙΑ ΓΙΑ ΜΕΛΕΤΕΣ-έρευνες- φοιτητέ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ΘΕΩΡΗΣΕΙΣ ΣΥΜΒΑΣΕΩΝ ΕΝΕΡΓΕΙΑΚΩΝ ΚΑΛΛΙΕΡΓΕΙ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ΕΠΙΤΟΠΙΟΣ ΕΛΕΓΧΟΣ ΑΓΡΟΤΕΜΑΧΙΩΝ ΓΙΑ ΑΣΚΗΣΗ ΠΛΑΝΟΔΙΟΥ ΕΜΠΟΡΙΟΥ (ΑΠΟΘΗΚΕΣ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(30+20)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Χορήγηση βεβαιώσεων για προϊόντα προς πώληση για την έκδοση αδειών πλανοδίου εμπορίο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Επιτόπιοι έλεγχοι για χορήγηση βεβαίωσης άδειας λαϊκών αγορώ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Επιτόπιοι έλεγχοι και σύνταξη βεβαιώσεων τριμελούς επιτροπής για χορήγηση ή ανανέωση παραγωγικών αδειών πωλητών λαϊκών αγορών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ΧΟΡΗΓΗΣΗ ΒΕΒΑΙΩΣΗΣ ΓΙΑ ΕΚΔΟΣΗ ΑΔΕΙΑΣ ΛΑΙΚΩΝ ΑΓΟΡΩΝ - ΕΠΙΤΟΠΙΟΙ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9 (30+64+25)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αχώρηση αιτήσεων αναδιάρθρωσης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ήσεις χορήγησης δικαιωμάτων αναφύτευση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ήσεις καταβολής Οικονομικής ενίσχυσης του προγράμματος αναδιάρθρωση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ήσεις αποδέσμευσης εγγυητικών επιστολών προγράμματος αναδιάρθρωσης αμπελώνω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Χορηγήσεις δικαιωμάτων φύτευσης αμπέλου από το αποθεματικό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γκρίσεις προγράμματος αναδιάρθρωσης αμπελώνων περιόδου 2014-20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τόπιος έλεγχος του προγράμματος αναδιάρθρωσης περιόδου 2014-20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ποστολή καταστάσεων πληρωμής αναδιάρθρωσης περιόδου 2014-20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ήσεις προγράμματος αναδιάρθρωσης αμπελώνων περιόδου 2015-20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οικητικός έλεγχος αιτήσεων αναδιάρθρωσης περιόδου 2015-20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ήσεις αλλαγής - νέες αιτήσεις - διαγραφές - διόρθωση στοιχείων στο νέο αμπελουργικό μητρώο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ήσεις εκδήλωσης ενδιαφέροντος φύτευσης αμπελώνα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στροφές δικαιωμάτων φύτευσης αμπέλου στο αποθεματικ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,9στρ.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Χορήγηση βεβαιώσεων αμπελουργο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2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Δηλώσεις συγκομιδής αμπέλου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 επί συνόλου 480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Αιτήσεις εκρίζωση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Μεταβιβάσεις δικαιωμάτων αναφύτευση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</w:t>
            </w:r>
          </w:p>
        </w:tc>
        <w:tc>
          <w:tcPr>
            <w:tcW w:w="6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Διεκπ</w:t>
            </w:r>
            <w:r>
              <w:rPr>
                <w:rFonts w:cs="Tahoma" w:ascii="Tahoma" w:hAnsi="Tahoma"/>
              </w:rPr>
              <w:t>αιρέωση καρτέλας αμπελουργικού μητρώο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 xml:space="preserve">Γραμματέας επιτροπής Πρωτ/θμιας αμπελι/κων θεμάτων 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Fonts w:cs="Tahoma" w:ascii="Tahoma" w:hAnsi="Tahoma"/>
                <w:sz w:val="18"/>
                <w:szCs w:val="18"/>
              </w:rPr>
              <w:t>4 συνεδρίες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Μέλος επιτροπής νέων αγροτών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Fonts w:cs="Tahoma" w:ascii="Tahoma" w:hAnsi="Tahoma"/>
                <w:sz w:val="18"/>
                <w:szCs w:val="18"/>
              </w:rPr>
              <w:t>20 συνεδρίες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7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Απογραφικό  Δελτίο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Πρόωρη συνταξιοδότηση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Γνωμοδοτήσεις  της επιτροπής του άρθρου 22 Ν.674/77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 xml:space="preserve">Δεσμεύσεις </w:t>
            </w:r>
            <w:r>
              <w:rPr>
                <w:rStyle w:val="FontStyle12"/>
                <w:rFonts w:cs="Tahoma" w:ascii="Tahoma" w:hAnsi="Tahoma"/>
                <w:sz w:val="20"/>
                <w:szCs w:val="20"/>
                <w:lang w:val="en-US"/>
              </w:rPr>
              <w:t>e-</w:t>
            </w: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παραβόλων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Fonts w:cs="Tahoma" w:ascii="Tahoma" w:hAnsi="Tahoma"/>
                <w:sz w:val="18"/>
                <w:szCs w:val="18"/>
              </w:rPr>
              <w:t>318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Εξέταση ενστάσεων επι των καταστάσεων πλήρωμής και σύνταξη σχέτικου πρακτικού στη δράση &lt;&lt;Σύστημα Ολοκληρωμένης Διαχείρισης στην παραγωγή ζαχαροτεύτλων&gt;&gt;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Διοικητικοί έλεγχοι δηλώσεων εφαρμογής στη δράση &lt;&lt;Σύστημα Ολοκληρωμένης Διαχείρισης στην παραγωγή ζαχαροτεύτλων&gt;&gt;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45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Έλεγχος περιπτώσεων ανωτέρας βίας στη δράση  &lt;&lt;Σύστημα Ολοκληρωμένης Διαχείρισης στην παραγωγή ζαχαροτεύτλων&gt;&gt; και σύνταξη σχετικού πρακτικού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Εκδοση καταστάσεων πληρωμής δικαιούχων – απορριπτόμενων της δράσης &lt;&lt;Σύστημα Ολοκληρωμένης Διαχείρισης στην παραγωγή ζαχαροτεύτλων&gt;&gt;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Αναθεώρηση δηλώσεων εφαρμογής της δράσης&lt;&lt;Σύστημα Ολοκληρωμένης Διαχείρισης στην παραγωγή ζαχαροτεύτλων&gt;&gt;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Διεξαγωγή επιτόπιων ελεγχων της δράσης &lt;&lt;Σύστημα Ολοκληρωμένης Διαχείρισης στην παραγωγή ζαχαροτεύτλων&gt;&gt;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18"/>
                <w:szCs w:val="18"/>
              </w:rPr>
              <w:t>27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Σύνταξη – διαβίβαση εγγράφων για την διεκπεραίωση υποθέσεων στα πλαίσια υλοποιησης της δράσης &lt;&lt;Σύστημα Ολοκληρωμένης Διαχείρισης στην παραγωγή ζαχαροτεύτλων&gt;&gt;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 xml:space="preserve">Χορήγηση κωδικών Κέντρων Συγκέντρωσης Ροδακίνων και Νεκταρινίων 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Επιτόπιοι Έλεγχοι Κέντρων Συγκέντρωσης Ροδακίνων και Νεκταρινίων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Συνεδρίαση και έκδοση πρακτικών της τριμέλούς επιτροπής έλεγχου των προβλεπομένων στα Κέντρα Συγκέντρωσης Ροδακίνων και Νεκταρινίων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Εκδοση απόφασης συγκρότησης επιτροπών μεταενταξιακών ελέγχων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pacing w:val="0"/>
                <w:sz w:val="18"/>
                <w:szCs w:val="18"/>
              </w:rPr>
              <w:t>Θεωρήσεις βεβαίας χρονολογίας Ιδιωτικών Συμφωνητικών Μίσθωσης Αγρών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Fonts w:cs="Tahoma" w:ascii="Tahoma" w:hAnsi="Tahoma"/>
                <w:sz w:val="18"/>
                <w:szCs w:val="18"/>
              </w:rPr>
              <w:t>183</w:t>
            </w:r>
          </w:p>
        </w:tc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1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αραλαβή  Σχεδίων Βελτίωσης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70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3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Καταχώρηση εκμεταλλεύσεων στο </w:t>
            </w:r>
            <w:r>
              <w:rPr>
                <w:rFonts w:cs="Tahoma" w:ascii="Tahoma" w:hAnsi="Tahoma"/>
                <w:lang w:val="en-US"/>
              </w:rPr>
              <w:t>RICA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36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8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μμετοχή σε επιτροπή ΠΕΧΩΠ (συμμετάσχει υπάλληλος τμήματος  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Συνεδρίες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ιοικητικός έλεγχος Βιολογικής Γεωργίας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0 (18,17,30,25)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03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Διοικητικός έλεγχος αιτήσεων πληρωμής έτους 2013 Βιολογικής Γεωργία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8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04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ταχώρηση αιτήσεων πληρωμής στο ηλεκτρονικό σύστημα  Βιολογικής Γεωργία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8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09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Άδειες παρέκκλισης Βιολογικής Γεωργία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0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Καταχώρηση αδειών παρέκκλισης στο πρόγραμμα δράσης 1.2 της Βιολογικής Γεωργία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80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rFonts w:ascii="Tahoma" w:hAnsi="Tahoma" w:cs="Tahoma"/>
                <w:sz w:val="20"/>
                <w:szCs w:val="20"/>
              </w:rPr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Διαπεραίωση αλληλογρφίας Βιολογικής Γεωργίας – Κτηνοτροφία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ΝΑΙ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Διοικητικός έλεγχος Δηλώσεων Εφαρμογής έτους 2013 Βιολογικής Γεωργία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56 (36+20)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Καταχώρηση αιτήσεων πληρωμής στο ηλεκτρονικό σύστημα Βιολογικής Γεωργίας έτους εφαρμογής 201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103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Αποστολή φακέλων πληρωμής 2012,2013 Βιολογικής Γεωργία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3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Άδειες παράκκλισης Βιολογικής Γεωργία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52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Διοικητικός έλεγχος Δηλώσεων Εφαρμογής έτους 2012  Βιολογικής  Κτηνοτροφία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13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Ηλεκτρονική καταχώρηση Δηλώσεων Εφαρμογής έτους 2012  Βιολογικής  Κτηνοτροφίας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13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ahoma" w:ascii="Tahoma" w:hAnsi="Tahoma"/>
                <w:sz w:val="20"/>
                <w:szCs w:val="20"/>
              </w:rPr>
              <w:t>Αποστολή φακέλων πληρωμής 2012 Βιολογικής Κτηνοτροφίας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1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  <w:rFonts w:cs="Tahoma" w:ascii="Tahoma" w:hAnsi="Tahoma"/>
                <w:spacing w:val="0"/>
                <w:sz w:val="18"/>
                <w:szCs w:val="18"/>
              </w:rPr>
              <w:t xml:space="preserve">Παραλαβή αιτήσεων και έλεγχος δικαιολογητικών για έκδοση αδειών κυκλοφορίας Γεωργικών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2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  <w:rFonts w:cs="Tahoma" w:ascii="Tahoma" w:hAnsi="Tahoma"/>
                <w:spacing w:val="0"/>
                <w:sz w:val="18"/>
                <w:szCs w:val="18"/>
              </w:rPr>
              <w:t>Παραλαβή αιτήσεων και έλεγχος δικαιολογητικών για μεταβιβάσεις  Γεωργικών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  <w:rFonts w:cs="Tahoma" w:ascii="Tahoma" w:hAnsi="Tahoma"/>
                <w:spacing w:val="0"/>
                <w:sz w:val="18"/>
                <w:szCs w:val="18"/>
              </w:rPr>
              <w:t>Παραλαβή αιτήσεων και έλεγχος δικαιολογητικών για έκδοση αντιγράφων αδειών κυκλοφορίας λόγω απώλειας ή φθοράς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rFonts w:ascii="Tahoma" w:hAnsi="Tahoma" w:cs="Tahoma"/>
                <w:spacing w:val="0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spacing w:val="0"/>
                <w:sz w:val="18"/>
                <w:szCs w:val="18"/>
              </w:rPr>
              <w:t xml:space="preserve">Θεωρήσεις βεβαίας χρονολογίας Ιδιωτικών Συμφωνητικών Μίσθωσης Αγρών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3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49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τήσιος έλεγχος οργάνωσης και λειτουργίας αναγνωρισμένων Οργανώσεων – ομάδων παραγωγών σύνταξη εκθέσεων ελέγχου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3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λαβή δράσεων των εγκεκριμένων επιχειρησιακών προγραμμάτων των Ο.Π. (Προετοιμασία φακέλου, επικύρωση τιμολογίων, σύνταξη πρακτικών ελέγχου και συνοδευτικών εντύπων)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1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51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αγνώριση νέων Ομάδων – Οργανώσεων Παραγωγών ( σύνταξη εκθέσεως Τεχνικού εισηγητή, έλεγχος φακέλου, σύνταξη πρακτικών)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1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53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ύνταξη - διαβίβαση στα ΜΜΕ ανακοινώσεων - Προσκλήσεων εκδήλωσης ενδιαφέροντος για την ενημέρωση του αγροτικού πληθυσμού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14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54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λεγχος εισήγηση νέων επιχ. Προγραμμάτων και τροποποιήσεων υφιστάμενων επιχειρησιακών προγραμμάτων των Οργανώσεων – ομάδων παραγωγών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1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55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Έλεγχος διαβίβαση ετήσιων εκθέσεων κράτους μέλους 2013 των Ομάδων - Οργανώσεων παραγωγών του τομέα των οπωρ/κων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rFonts w:ascii="Tahoma" w:hAnsi="Tahoma" w:cs="Tahoma"/>
                <w:bCs/>
                <w:spacing w:val="0"/>
                <w:sz w:val="18"/>
                <w:szCs w:val="18"/>
              </w:rPr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2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59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λεγχος και διαβίβαση Ετήσιων Εκθέσεων Κράτους Μέλους, Οργανώσεων Παραγωγών Οπωροκηπευτικών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3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60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Έλεγχος προϋποθέσεων και εισήγηση στην Πρωτοβάθμια Επιτροπή Αναγνώρισης Οργανώσεων Παραγωγών (ΟΠ) αίτηση αναγνώρισης επαναναγνώρισης ΟΠ καθώς και αναστολής ή ανάκλησης αναγνώρισης ΟΠ και σύνταξη σχετικού πρακτικού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1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61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κδοση απόφασης συγκρότησης επιτροπής έλέγχου επιχειρησιακών προγραμμάτων και παραλαβής δράσεων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1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62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ύνταξη – διαβίβαση εγγράφων για την διεκπεραίωση υποθέσεων στα πλαίσια εφαρμογής της Εθνικής και Κοινοτικής νομοθεσίας στις Οργανώσεις Παραγωγών Οπωροκηπευτικών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16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εργασία με τον ΟΠΕΚΕΠΕ ( ΑΘΗΝΑ-ΚΟΖΑΝΗ) για διεκπεραίωση προβλημάτων των παραγωγών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54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 της Επιτροπής ΚΕΠΠΥΕΛ ΑΜΥΝΤΑΙΟΥ όπου διενεργήθηκαν διαγωνισμοί παραδόσεων, παραλαβών καθώς επίσης και απογραφή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12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λεγχος επένδυσης επιχειρησης που είχε υπαχθεί στο Ν.3299/2004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ahoma" w:ascii="Tahoma" w:hAnsi="Tahoma"/>
                <w:bCs/>
                <w:spacing w:val="0"/>
                <w:sz w:val="18"/>
                <w:szCs w:val="18"/>
              </w:rPr>
              <w:t>1</w:t>
            </w:r>
          </w:p>
        </w:tc>
        <w:tc>
          <w:tcPr>
            <w:tcW w:w="8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ahoma" w:hAnsi="Tahoma" w:cs="Tahoma"/>
                <w:b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ind w:left="4536" w:hanging="0"/>
        <w:jc w:val="center"/>
        <w:rPr/>
      </w:pPr>
      <w:r>
        <w:rPr/>
        <w:t>Ο Τμηματάρχης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Β. Άμπας</w:t>
      </w:r>
    </w:p>
    <w:sectPr>
      <w:type w:val="nextPage"/>
      <w:pgSz w:w="11906" w:h="16838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Franklin Gothic Medium">
    <w:charset w:val="a1"/>
    <w:family w:val="swiss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FontStyle16">
    <w:name w:val="Font Style16"/>
    <w:basedOn w:val="Style14"/>
    <w:qFormat/>
    <w:rPr>
      <w:rFonts w:ascii="Arial" w:hAnsi="Arial" w:cs="Arial"/>
      <w:sz w:val="22"/>
      <w:szCs w:val="22"/>
    </w:rPr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Franklin Gothic Medium" w:hAnsi="Franklin Gothic Medium" w:cs="Franklin Gothic Medium"/>
      <w:spacing w:val="-10"/>
      <w:sz w:val="22"/>
      <w:szCs w:val="22"/>
    </w:rPr>
  </w:style>
  <w:style w:type="character" w:styleId="FontStyle13">
    <w:name w:val="Font Style13"/>
    <w:basedOn w:val="Style14"/>
    <w:qFormat/>
    <w:rPr>
      <w:rFonts w:ascii="Franklin Gothic Medium" w:hAnsi="Franklin Gothic Medium" w:cs="Franklin Gothic Medium"/>
      <w:sz w:val="16"/>
      <w:szCs w:val="16"/>
    </w:rPr>
  </w:style>
  <w:style w:type="character" w:styleId="FontStyle14">
    <w:name w:val="Font Style14"/>
    <w:basedOn w:val="Style14"/>
    <w:qFormat/>
    <w:rPr>
      <w:rFonts w:ascii="Arial" w:hAnsi="Arial" w:cs="Arial"/>
      <w:b/>
      <w:bCs/>
      <w:spacing w:val="-10"/>
      <w:sz w:val="12"/>
      <w:szCs w:val="12"/>
    </w:rPr>
  </w:style>
  <w:style w:type="character" w:styleId="FontStyle15">
    <w:name w:val="Font Style15"/>
    <w:basedOn w:val="Style14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8">
    <w:name w:val="Font Style18"/>
    <w:basedOn w:val="Style14"/>
    <w:qFormat/>
    <w:rPr>
      <w:rFonts w:ascii="Garamond" w:hAnsi="Garamond" w:cs="Garamond"/>
      <w:b/>
      <w:bCs/>
      <w:sz w:val="20"/>
      <w:szCs w:val="20"/>
    </w:rPr>
  </w:style>
  <w:style w:type="character" w:styleId="CharChar1">
    <w:name w:val=" Char Char1"/>
    <w:basedOn w:val="Style14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yle14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8"/>
      <w:ind w:firstLine="720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>
      <w:rFonts w:ascii="Franklin Gothic Medium" w:hAnsi="Franklin Gothic Medium" w:cs="Franklin Gothic Medium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0:00Z</dcterms:created>
  <dc:creator>u12608</dc:creator>
  <dc:description/>
  <cp:keywords/>
  <dc:language>en-US</dc:language>
  <cp:lastModifiedBy>user</cp:lastModifiedBy>
  <cp:lastPrinted>2016-01-26T15:16:00Z</cp:lastPrinted>
  <dcterms:modified xsi:type="dcterms:W3CDTF">2016-01-27T08:20:00Z</dcterms:modified>
  <cp:revision>2</cp:revision>
  <dc:subject/>
  <dc:title/>
</cp:coreProperties>
</file>