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720"/>
      </w:tblGrid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 xml:space="preserve">ΤΜΗΜΑ ΦΑΡΜΑΚΩΝ-ΦΑΡΜΑΚΕΙΩΝ </w:t>
            </w:r>
            <w:r>
              <w:rPr/>
              <w:t xml:space="preserve">ΣΥΓΚΕΝΤΡΩΤΙΚΗ ΚΑΤΑΣΤΑΣΗ  ΠΕΠΡΑΓΜΕΝΩΝ </w:t>
            </w:r>
            <w:r>
              <w:rPr>
                <w:b/>
              </w:rPr>
              <w:t>ΕΤΟΥΣ Δ΄ τριμηνου 201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Υπεύθυνος υλοποίησης : Τσιγάρα Ελένη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ΡΑΣΤΗΡΙΟΤΗΤ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ΑΡΙΘΜΟΣ ΔΡΑΣΤΗΡΙΟΤΗΤΩΝ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7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Συστεγάσεις Φαρμακεί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7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Ανακλήσεις αδειών ίδρυσης &amp; λειτουργίας φαρμακεί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Αποσυστέγαση &amp; συνέχιση λειτουργί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Άδεια λειτουργίας  νεοϊδρυθέντος φαρμα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Θεώρηση μπλοκ συνταγολογίων Ναρκωτικών Ιδιωτών Ιατρώ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            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Παραλαβή Καταστάσεων υπολοίπων Ναρκωτικών Φαρμακείων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Διαβιβαστικά (στο υπουργείο υγείας με συνοπτ πίνακες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Αποστολή υπολοίπων Ναρκωτικών Νοσοκομείου Καστοριάς προς Υπουργεί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Θεώρηση μπλοκ ναρκωτικών ΠΕΔ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</w:t>
            </w:r>
            <w:r>
              <w:rPr/>
              <w:t>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Πρωτοβάθμια φροντίδα υγείας (ιατρ-εργ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Θεώρηση μπλοκ συνταγολογίων Ναρκωτικών Νοσοκομείο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Αγορά Ναρκωτικών Νοσοκομείου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ακοινώσεις Πρόγραμ. εξετάσεων Φαρμακοποιώ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δεια απουσίας φαρμακοποιο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βαιώσεις γνησιότητα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βαιώσεις  γιατρών (κρατήσεις ταμείων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άφορα έγγραφα για γιατρούς - οδον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άφορα για παραϊατρικά επα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Αναρτηση Κενών θέσεων φαρμακεί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Ασκούμενοι βοηθών φαρμακείου (αιτ –βεβ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σκούμενοι  Φαρμακοποιοί(αιτ-βεβ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εμινάρια - Διαφώτισ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ιβλιάρια Υγείας Παιδιού  (εγγραφα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(Χορηγήθηκαν 104 ΒΥΠ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μηθ Καρτών Αιμολ. Νεογνών(έγγραφ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720"/>
      </w:tblGrid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Α/ΘΜΙΑ ΥΓΕΙΟΝΟΜΙΚΗ ΕΠΙΤΡΟΠΗ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ΣΥΓΚΕΝΤΡΩΤΙΚΗ ΚΑΤΑΣΤΑΣΗ  ΠΕΠΡΑΓΜΕΝΩΝ </w:t>
            </w:r>
            <w:r>
              <w:rPr>
                <w:b/>
              </w:rPr>
              <w:t>Δ΄τριμήνου 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πεύθυνος υλοποίησης : Τσιγάρα Ελένη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ΡΑΣΤΗΡΙΟΤΗΤ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ΑΡΙΘΜΟΣ ΔΡΑΣΤΗΡΙΟΤΗΤΩΝ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7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Πρωτόκολλο- Διεκπεραίωσ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αιτήσεις -έγγραφα</w:t>
            </w:r>
          </w:p>
        </w:tc>
      </w:tr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ΑΛΥΤΙΚΑ</w:t>
            </w:r>
          </w:p>
        </w:tc>
      </w:tr>
      <w:tr>
        <w:trPr>
          <w:trHeight w:val="49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Κοινοποίηση αποφάσε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Βεβαίωση γνησιότητας εγγράφο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Σχολική χρή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Προμήθεια αναλώσιμου υλικο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Χορήγηση ειδικής άδειας υπαλλήλο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Διάφορα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Εγκυκλιοι - νόμο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7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Αιτήσεις για  χορήγηση αναρρωτικής άδεια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9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720"/>
      </w:tblGrid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 xml:space="preserve">ΤΜΗΜΑ ΦΑΡΜΑΚΩΝ-ΦΑΡΜΑΚΕΙΩΝ </w:t>
            </w:r>
            <w:r>
              <w:rPr/>
              <w:t xml:space="preserve">ΣΥΓΚΕΝΤΡΩΤΙΚΗ ΚΑΤΑΣΤΑΣΗ  ΠΕΠΡΑΓΜΕΝΩΝ </w:t>
            </w:r>
            <w:r>
              <w:rPr>
                <w:b/>
              </w:rPr>
              <w:t>ΕΤΟΥΣ 201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Υπεύθυνος υλοποίησης : Τσιγάρα Ελένη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ΡΑΣΤΗΡΙΟΤΗΤ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ΑΡΙΘΜΟΣ ΔΡΑΣΤΗΡΙΟΤΗΤΩΝ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7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Συστεγάσεις Φαρμακεί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7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Ανακλήσεις αδειών ίδρυσης &amp; λειτουργίας φαρμακεί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Αποσυστέγαση &amp; συνέχιση λειτουργί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Άδεια λειτουργίας  νεοϊδρυθέντος φαρμα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Θεώρηση μπλοκ συνταγολογίων Ναρκωτικών Ιδιωτών Ιατρώ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Παραλαβή Καταστάσεων υπολοίπων Ναρκωτικών Φαρμακείων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Διαβιβαστικά (στο υπουργείο υγείας με συνοπτ πίνακες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Αποστολή υπολοίπων Ναρκωτικών Νοσοκομείου Καστοριάς προς Υπουργεί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τρίμηνα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Θεώρηση μπλοκ ναρκωτικών ΠΕΔ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4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Πρωτοβάθμια φροντίδα υγείας (ιατρ-εργ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0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Θεώρηση μπλοκ συνταγολογίων Ναρκωτικών Νοσοκομείο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Αγορά Ναρκωτικών Νοσοκομείου από Υπουργεί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ακοινώσεις Πρόγραμ. εξετάσεων Φαρμακοποιώ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δεια απουσίας φαρμακοποιο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βαιώσεις γνησιότητα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βαιώσεις  γιατρών (κρατήσεις ταμείων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άφορα έγγραφα για γιατρούς - οδον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άφορα για παραϊατρικά επα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Αναρτηση Κενών θέσεων φαρμακεί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Ασκούμενοι βοηθών φαρμακείου (αιτ –βεβ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σκούμενοι  Φαρμακοποιοί(αιτ-βεβ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εμινάρια - Διαφώτισ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ιβλιάρια Υγείας Παιδιού  (εγγραφα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(Χορηγήθηκαν 252 ΒΥΠ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μηθ Καρτών Αιμολ. Νεογνών(έγγραφ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χορηγήθηκαν 220 κάρτε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720"/>
      </w:tblGrid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Α/ΘΜΙΑ ΥΓΕΙΟΝΟΜΙΚΗ ΕΠΙΤΡΟΠΗ</w:t>
            </w:r>
          </w:p>
          <w:p>
            <w:pPr>
              <w:pStyle w:val="Normal"/>
              <w:rPr/>
            </w:pPr>
            <w:r>
              <w:rPr/>
              <w:t xml:space="preserve">ΣΥΓΚΕΝΤΡΩΤΙΚΗ ΚΑΤΑΣΤΑΣΗ  ΠΕΠΡΑΓΜΕΝΩΝ </w:t>
            </w:r>
            <w:r>
              <w:rPr>
                <w:b/>
              </w:rPr>
              <w:t>ΕΤΟΥΣ 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πεύθυνος υλοποίησης : Τσιγάρα Ελένη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ΡΑΣΤΗΡΙΟΤΗΤ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ΑΡΙΘΜΟΣ ΔΡΑΣΤΗΡΙΟΤΗΤΩΝ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7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Πρωτόκολλο- Διεκπεραίωσ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αιτήσεις -έγγραφα</w:t>
            </w:r>
          </w:p>
        </w:tc>
      </w:tr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ΑΛΥΤΙΚΑ</w:t>
            </w:r>
          </w:p>
        </w:tc>
      </w:tr>
      <w:tr>
        <w:trPr>
          <w:trHeight w:val="49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Κοινοποίηση αποφάσε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Βεβαίωση γνησιότητας εγγράφο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Σχολική χρή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Προμήθεια αναλώσιμου υλικο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Χορήγηση ειδικής άδειας υπαλλήλο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Διάφορα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Εγκυκλιοι - νόμο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7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Αιτήσεις για αναρρωτική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3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720"/>
      </w:tblGrid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ΤΜΗΜΑ ΚΟΙΝΩΝΙΚΗΣ ΑΛΛΗΛΕΓΓΥΗΣ </w:t>
            </w:r>
          </w:p>
          <w:p>
            <w:pPr>
              <w:pStyle w:val="Normal"/>
              <w:jc w:val="center"/>
              <w:rPr/>
            </w:pPr>
            <w:r>
              <w:rPr/>
              <w:t>ΣΥΓΚΕΝΤΡΩΤΙΚΗ ΚΑΤΑΣΤΑΣΗ  ΠΕΠΡΑΓΜΕΝ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ΕΤΟΥΣ Δ΄ τριμήνου 201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ΡΑΣΤΗΡΙΟΤΗΤ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ΑΡΙΘΜΟΣ ΔΡΑΣΤΗΡΙΟΤΗΤΩΝ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σκηση Εφαρμοσμένης Κοινωνικής Εργασία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χείριση περιπτώσεων ψυχικά ασθενώ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αχείριση περιπτώσεων εγκαταλελειμμένων ηλικιωμένων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αχείριση περιπτώσεων κακοποιημένων γυναικών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ισαγωγή βρέφους σε Δημοτικό Βρεφοκομεί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ρισμός της Υπηρεσίας ως Δικαστικού Συμπαραστάτ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ιοθεσίε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ενέργεια Κοινωνικών Ερευνών Κατόπιν Εισαγγελικών Εντολώ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καστική Συμπαράστασ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αχείριση Χρόνιων Περιπτώσεων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σκέψεις κατ’ οίκο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κτύωση Φορέων και Δομών της Τοπικής Κοινότητας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εργασία με Μονάδες Προστασίας και Φροντίδας Ανηλίκων εκτός Νομο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εργασία με Μονάδες Προστασίας και Φροντίδας Ηλικιωμένων εκτός Νομο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ορήγηση Διατροφικού Επιδόματος σε Νεφροπαθείς &amp; Μεταμοσχευμένους (αναγνωρίσεις/ διακοπές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/δίμηνο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γγραφή νέων Συλλόγων Αθλητικών – Πολιτιστικών στα τηρούμενα μητρώ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εώρηση βιβλίων Αθλητικών – Πολιτιστικών Συλλόγ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νωστοποίηση λειτουργίας Γυμναστηρί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ορήγηση Άδειας Κοινωνικής Λειτουργο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χορηγήσεις Κρατικού Λαχείου σε προνοιακά Ιδρύματ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φώτιση – Νομοθεσία &amp; Ενημέρωση ενδιαφερομέν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μήμα Γραμματείας (διεκπεραίωση εγγράφων, αλληλογραφία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( Γενικό)</w:t>
            </w:r>
          </w:p>
          <w:p>
            <w:pPr>
              <w:pStyle w:val="Normal"/>
              <w:jc w:val="center"/>
              <w:rPr/>
            </w:pPr>
            <w:r>
              <w:rPr/>
              <w:t>84 ( Εμπιστευτικ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720"/>
      </w:tblGrid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ΗΜΑ ΚΟΙΝΩΝΙΚΗΣ ΑΛΛΗΛΕΓΓΥ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ΣΥΓΚΕΝΤΡΩΤΙΚΗ ΚΑΤΑΣΤΑΣΗ  ΠΕΠΡΑΓΜΕΝΩΝ </w:t>
            </w:r>
            <w:r>
              <w:rPr>
                <w:b/>
              </w:rPr>
              <w:t>ΕΤΟΥΣ 201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ΡΑΣΤΗΡΙΟΤΗΤ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ΑΡΙΘΜΟΣ ΔΡΑΣΤΗΡΙΟΤΗΤΩΝ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σκηση Εφαρμοσμένης Κοινωνικής Εργασία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χείριση περιπτώσεων ψυχικά ασθενώ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αχείριση περιπτώσεων εγκαταλελειμμένων ηλικιωμένων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αχείριση περιπτώσεων κακοποιημένων γυναικών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ισαγωγή βρέφους σε Δημοτικό Βρεφοκομεί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ρισμός της Υπηρεσίας ως Δικαστικού Συμπαραστάτ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ιοθεσίε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ενέργεια Κοινωνικών Ερευνών Κατόπιν Εισαγγελικών Εντολώ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καστική Συμπαράστασ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αχείριση Χρόνιων Περιπτώσεων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σκέψεις κατ’ οίκο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κτύωση Φορέων και Δομών της Τοπικής Κοινότητας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εργασία με Μονάδες Προστασίας και Φροντίδας Ανηλίκων εκτός Νομο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εργασία με Μονάδες Προστασίας και Φροντίδας Ηλικιωμένων εκτός Νομο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ορήγηση Διατροφικού Επιδόματος σε Νεφροπαθείς &amp; Μεταμοσχευμένους (αναγνωρίσεις/ διακοπές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/δίμηνο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γγραφή νέων Συλλόγων Αθλητικών – Πολιτιστικών στα τηρούμενα μητρώ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εώρηση βιβλίων Αθλητικών – Πολιτιστικών Συλλόγ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νωστοποίηση λειτουργίας Γυμναστηρί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ορήγηση Άδειας Κοινωνικής Λειτουργο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ορηγήσεις/ Ανανεώσεις δελτίων μετακίνησης ΑΜΕ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εσμός Κοινωνικού Συμβούλο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χορηγήσεις Κρατικού Λαχείου σε προνοιακά Ιδρύματ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φώτιση – Νομοθεσία &amp; Ενημέρωση ενδιαφερομένω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α πλαίσια θέσπισης προσωρινών έκτακτων μέτρων στήριξης ορισμένων οπωροκηπευτικών του Υπουργείο Αγροτικής Ανάπτυξης &amp; Εργασίας – Κοινωνικής Ασφάλισης &amp; Κοιν.Αλληλεγγύης</w:t>
            </w:r>
          </w:p>
          <w:p>
            <w:pPr>
              <w:pStyle w:val="Normal"/>
              <w:jc w:val="center"/>
              <w:rPr/>
            </w:pPr>
            <w:r>
              <w:rPr/>
              <w:t>(ΕΕ1031/2014, ΕΕ1369/2015</w:t>
            </w:r>
          </w:p>
          <w:p>
            <w:pPr>
              <w:pStyle w:val="Normal"/>
              <w:rPr/>
            </w:pPr>
            <w:r>
              <w:rPr/>
              <w:t>Διανομή Φρούτων (ροδάκινα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/09/15 (9.554 κιλά)</w:t>
            </w:r>
          </w:p>
          <w:p>
            <w:pPr>
              <w:pStyle w:val="Normal"/>
              <w:jc w:val="center"/>
              <w:rPr/>
            </w:pPr>
            <w:r>
              <w:rPr/>
              <w:t>16/09/15 (13.454 κιλά)</w:t>
            </w:r>
          </w:p>
          <w:p>
            <w:pPr>
              <w:pStyle w:val="Normal"/>
              <w:jc w:val="center"/>
              <w:rPr/>
            </w:pPr>
            <w:r>
              <w:rPr/>
              <w:t>28/09/15 (9.489 κιλά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Στα πλαίσια θέσπισης προσωρινών έκτακτων μέτρων στήριξης ορισμένων οπωροκηπευτικών του Υπουργείο Αγροτικής Ανάπτυξης &amp; Εργασίας – Κοινωνικής Ασφάλισης &amp; Κοιν.Αλληλεγγύης</w:t>
            </w:r>
          </w:p>
          <w:p>
            <w:pPr>
              <w:pStyle w:val="Normal"/>
              <w:rPr/>
            </w:pPr>
            <w:r>
              <w:rPr/>
              <w:t>(ΕΕ1031/2014, ΕΕ1369/2015</w:t>
            </w:r>
          </w:p>
          <w:p>
            <w:pPr>
              <w:pStyle w:val="Normal"/>
              <w:rPr/>
            </w:pPr>
            <w:r>
              <w:rPr/>
              <w:t>Διανομή Φρούτων (νεκταρίνια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/09/15 (13.454 κιλά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α πλαίσια θέσπισης προσωρινών έκτακτων μέτρων στήριξης ορισμένων οπωροκηπευτικών του Υπουργείο Αγροτικής Ανάπτυξης &amp; Εργασίας – Κοινωνικής Ασφάλισης &amp; Κοιν.Αλληλεγγύης</w:t>
            </w:r>
          </w:p>
          <w:p>
            <w:pPr>
              <w:pStyle w:val="Normal"/>
              <w:rPr/>
            </w:pPr>
            <w:r>
              <w:rPr/>
              <w:t>(ΕΕ1031/2014, ΕΕ1369/2015</w:t>
            </w:r>
          </w:p>
          <w:p>
            <w:pPr>
              <w:pStyle w:val="Normal"/>
              <w:rPr/>
            </w:pPr>
            <w:r>
              <w:rPr/>
              <w:t>Διανομή Φρούτων (ακτινίδια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11/15 (24 τόνο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α πλαίσια θέσπισης προσωρινών έκτακτων μέτρων στήριξης ορισμένων οπωροκηπευτικών του Υπουργείο Αγροτικής Ανάπτυξης &amp; Εργασίας – Κοινωνικής Ασφάλισης &amp; Κοιν.Αλληλεγγύης</w:t>
            </w:r>
          </w:p>
          <w:p>
            <w:pPr>
              <w:pStyle w:val="Normal"/>
              <w:rPr/>
            </w:pPr>
            <w:r>
              <w:rPr/>
              <w:t>(ΕΕ1031/2014, ΕΕ1369/2015</w:t>
            </w:r>
          </w:p>
          <w:p>
            <w:pPr>
              <w:pStyle w:val="Normal"/>
              <w:rPr/>
            </w:pPr>
            <w:r>
              <w:rPr/>
              <w:t>Διανομή Φρούτων (πορτοκάλια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/12/15 (26 τόνο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α πλαίσια θέσπισης προσωρινών έκτακτων μέτρων στήριξης ορισμένων οπωροκηπευτικών του Υπουργείο Αγροτικής Ανάπτυξης &amp; Εργασίας – Κοινωνικής Ασφάλισης &amp; Κοιν.Αλληλεγγύης</w:t>
            </w:r>
          </w:p>
          <w:p>
            <w:pPr>
              <w:pStyle w:val="Normal"/>
              <w:rPr/>
            </w:pPr>
            <w:r>
              <w:rPr/>
              <w:t>(ΕΕ1031/2014, ΕΕ1369/2015</w:t>
            </w:r>
          </w:p>
          <w:p>
            <w:pPr>
              <w:pStyle w:val="Normal"/>
              <w:rPr/>
            </w:pPr>
            <w:r>
              <w:rPr/>
              <w:t>Διανομή Φρούτων (μανταρίνια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11/15 (24 τόνο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όγραμμα Κοινωνικού Μερίσματο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ποπτεία &amp; Γραμ. Υποστήριξη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λεκτρονική Διακυβέρνησ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ετοιμασία για καταχώρηση όλων των υπηρεσιών της Δ/νσης στην ηλεκτρονική πλατφόρμα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μήμα Γραμματείας (διεκπεραίωση εγγράφων, αλληλογραφία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( Γενικ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1</w:t>
            </w:r>
            <w:r>
              <w:rPr/>
              <w:t xml:space="preserve"> ( Εμπιστευτικ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5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41"/>
      </w:tblGrid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ΠΕΡΙΒΑΛΛΟΝΤΙΚΗΣ ΥΓΙΕΙΝΗΣ &amp; ΥΓΕΙΟΝΟΜΙΚΟΥ ΕΛΕΓΧ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ΓΚΕΝΤΡΩΤΙΚΗ ΚΑΤΑΣΤΑΣΗ  ΠΕΠΡΑΓΜΕΝΩΝ </w:t>
            </w:r>
            <w:r>
              <w:rPr>
                <w:b/>
                <w:sz w:val="22"/>
                <w:szCs w:val="22"/>
              </w:rPr>
              <w:t>ΕΤΟΥΣ Δ΄ τριμηνου 20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ΡΑΣΤΗΡΙΟΤΗ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ΓΝΩΜΟΔΟΤΗΣΕΙΣ ΓΙΑ ΧΟΡΗΓΗΣΗ ΑΔΕΙΩΝ ΛΕΙΤΟΥΡΓΙΑΣ ΚΑΤ)ΤΩ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ΡΑΠΤΟΙ ΠΡΟΕΛΕΓΧΟ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ΝΩΜΟΔΟΤΗΣΕΙΣ ΓΙΑ ΧΟΡΗΓΗΣΗ ΑΔΕΙΑΣ ΧΡΗΣΗΣ ΜΟΥΣΙΚΩΝ ΟΡΓΑΝ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ΛΕΓΧΟΙ ΕΠΙΧΕΙΡΗΣΕΩΝ ΤΡΟΦΙΜΩΝ ΚΑΙ ΠΟΤΩΝ, ΣΧΟΛΙΚΩΝ ΜΟΝΑΔΩΝ, ΠΑΝΗΓΥΡΕΩΝ, ΠΑΙΔΙΚΩΝ ΣΤΑΘΜΩΝ, ΚΑΤΑΣΚΗΝΩΣΕΩΝ, ΝΟΣΟΚΟΜΕΙΩΝ, ΙΑΜΑΤΙΚΟΥ ΤΟΥΡΙΣΜΟΥ, ΚΟΛΥΜΒΗΤΙΚΩΝ ΔΕΞΑΜΕΝ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ΛΕΓΧΟΙ ΑΝΘΥΓΙΕΙΝΩΝ ΕΣΤΙΩΝ-ΟΙΚΟΣΙΤΩΝ ΖΩΩΝ-ΑΠΟΧΕΤΕΥΤΙΚΩΝ ΣΥΣΤΗΜΑΤΩΝ, ΧΩΡΩΝ ΑΠΟΡΡΙΜΜΑΤ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ΛΕΓΧΟΙ ΓΙΑ ΕΦΑΡΜΟΓΗ Ν. 3868/2010 (ΚΑΠΝΙΣΜ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ΡΑΧΩΡΗΣΕΙΣ ΕΚΤΑΣΕ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ΛΗΨΗ ΔΕΙΓΜΑΤΩΝ ΠΟΣΙΜΟΥ ΝΕΡΟΥ/ΜΙΚΡΟΒΙΟΛΟΓΙΚΑ-ΧΗΜΙ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ΧΛΩΡΙΟΣΥΓΚΡΙΣΕΙ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ΛΕΓΧΟΣ ΠΟΣΙΜΟΥ ΝΕΡΟΥ-ΕΝΗΜΕΡΩ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ΛΕΓΧΟΙ ΕΜΦΙΑΛΩΜΕΝΩΝ ΝΕΡΩΝ/ΔΕΙΓΜΑΤΑ ΜΙΚΡΟΒΙΟΛΟΓΙΚΑ-ΧΗΜΙ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ΕΙΓΜΑΤΟΛΗΨΙΕΣ-ΠΕΠΡΑΓΜΕΝΑ ΕΠΙ ΑΝΙΧΝΕΥΣΗΣ ΛΕΓΕΩΝΕΛΛ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ΙΑΦΩΤΙΣΗ, ΝΟΜΟΘΕΣΙΑ , ΕΝΗΜΕΡΩΣΗ ΦΟΡΕ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ΤΑΥΛΙΚΕΣ ΕΓΚΑΤΑΣΤΑΣΕΙΣ /ΣΥΜΜΕΤΟΧΗ ΣΕ ΕΠΙΤΡΟΠΕΣ ΣΤΑΥΛΙΣΜ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ΕΡΓΑΣΤΗΡΙΑΚΕΣ ΕΞΕΤΑΣΕΙΣ  ΕΠΙ ΑΜΟΙΒΗ ΕΚΔΙΔΟΜΕΝΗΣ ΕΩΣ ΜΑΡΤΙ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ΤΑΤΙΣΤΙ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ΕΙΓΜΑΤΑ ΣΚΥΛΩΝ/ΕΝΕΡΓΕΙΕΣ ΓΙΑ ΑΝΤΙΜΕΤΩΠΙΣΗ ΛΥΣΣ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ΔΗΓΙΕΣ ΣΕ ΤΑΞΙΔΙΩΤΕΣ ΣΤΑ ΠΛΑΙΣΙΑ ΕΦΑΡΜΟΓΗΣ ΤΑΞΙΔΙΩΤΙΚΗΣ ΙΑΤΡΙΚ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ΤΙΜΕΤΩΠΙΣΗ ΛΟΙΜΩΔΩΝ, ΦΥΜΑΤΙΩΣΗ, ΕΠΟΧΙΑΚΗ ΓΡΙΠΗ, ΑΝΑΣΦΑΛΙΣΤΟ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ΡΟΧΗ ΑΠΟΨΕΩΝ ΕΠΙ ΜΕΛΕΤΩΝ ΠΕΡΙΒ. ΕΠΙΠΤΩΣΕ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</w:tblGrid>
      <w:tr>
        <w:trPr>
          <w:trHeight w:val="37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ΠΕΡΙΒΑΛΛΟΝΤΙΚΗΣ ΥΓΙΕΙΝΗΣ &amp; ΥΓΕΙΟΝΟΜΙΚΟΥ ΕΛΕΓΧΟΥ</w:t>
            </w:r>
            <w:r>
              <w:rPr>
                <w:rFonts w:cs="Arial" w:ascii="Arial" w:hAnsi="Arial"/>
                <w:sz w:val="20"/>
                <w:szCs w:val="20"/>
              </w:rPr>
              <w:t xml:space="preserve"> ΣΥΓΚΕΝΤΡΩΤΙΚΗ ΚΑΤΑΣΤΑΣΗ  ΠΕΠΡΑΓΜΕΝΩΝ </w:t>
            </w:r>
            <w:r>
              <w:rPr>
                <w:rFonts w:cs="Arial" w:ascii="Arial" w:hAnsi="Arial"/>
                <w:b/>
                <w:sz w:val="20"/>
                <w:szCs w:val="20"/>
              </w:rPr>
              <w:t>ΕΤΟΥΣ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73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827"/>
      </w:tblGrid>
      <w:tr>
        <w:trPr>
          <w:trHeight w:val="2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ΡΑΣΤΗΡΙΟΤΗΤ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ΓΝΩΜΟΔΟΤΗΣΕΙΣ ΓΙΑ ΧΟΡΗΓΗΣΗ ΑΔΕΙΩΝ ΛΕΙΤΟΥΡΓΙΑΣ ΚΑΤ)ΤΩΝ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</w:t>
            </w:r>
          </w:p>
        </w:tc>
      </w:tr>
      <w:tr>
        <w:trPr>
          <w:trHeight w:val="2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ΡΑΠΤΟΙ ΠΡΟΕΛΕΓΧΟ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>
          <w:trHeight w:val="4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ΝΩΜΟΔΟΤΗΣΕΙΣ ΓΙΑ ΧΟΡΗΓΗΣΗ ΑΔΕΙΑΣ ΧΡΗΣΗΣ ΜΟΥΣΙΚΩΝ ΟΡΓΑΝΩ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ΛΕΓΧΟΙ ΕΠΙΧΕΙΡΗΣΕΩΝ ΤΡΟΦΙΜΩΝ ΚΑΙ ΠΟΤΩΝ, ΣΧΟΛΙΚΩΝ ΜΟΝΑΔΩΝ, ΠΑΝΗΓΥΡΕΩΝ, ΠΑΙΔΙΚΩΝ ΣΤΑΘΜΩΝ, ΚΑΤΑΣΚΗΝΩΣΕΩΝ, ΝΟΣΟΚΟΜΕΙΩΝ, ΙΑΜΑΤΙΚΟΥ ΤΟΥΡΙΣΜΟΥ, ΚΟΛΥΜΒΗΤΙΚΩΝ ΔΕΞΑΜΕΝΩ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2</w:t>
            </w:r>
          </w:p>
        </w:tc>
      </w:tr>
      <w:tr>
        <w:trPr>
          <w:trHeight w:val="72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ΛΕΓΧΟΙ ΑΝΘΥΓΙΕΙΝΩΝ ΕΣΤΙΩΝ-ΟΙΚΟΣΙΤΩΝ ΖΩΩΝ-ΑΠΟΧΕΤΕΥΤΙΚΩΝ ΣΥΣΤΗΜΑΤΩΝ, ΧΩΡΩΝ ΑΠΟΡΡΙΜΜΑΤΩ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</w:tr>
      <w:tr>
        <w:trPr>
          <w:trHeight w:val="4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ΛΕΓΧΟΙ ΓΙΑ ΕΦΑΡΜΟΓΗ Ν. 3868/2010 (ΚΑΠΝΙΣΜΑ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5</w:t>
            </w:r>
          </w:p>
        </w:tc>
      </w:tr>
      <w:tr>
        <w:trPr>
          <w:trHeight w:val="2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ΡΑΧΩΡΗΣΕΙΣ ΕΚΤΑΣΕΩ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</w:t>
            </w:r>
          </w:p>
        </w:tc>
      </w:tr>
      <w:tr>
        <w:trPr>
          <w:trHeight w:val="4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ΛΗΨΗ ΔΕΙΓΜΑΤΩΝ ΠΟΣΙΜΟΥ ΝΕΡΟΥ/ΜΙΚΡΟΒΙΟΛΟΓΙΚΑ-ΧΗΜΙΚ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</w:t>
            </w:r>
          </w:p>
        </w:tc>
      </w:tr>
      <w:tr>
        <w:trPr>
          <w:trHeight w:val="2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ΧΛΩΡΙΟΣΥΓΚΡΙΣΕΙ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ΛΕΓΧΟΣ ΠΟΣΙΜΟΥ ΝΕΡΟΥ-ΕΝΗΜΕΡΩΣ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</w:tr>
      <w:tr>
        <w:trPr>
          <w:trHeight w:val="4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ΛΕΓΧΟΙ ΕΜΦΙΑΛΩΜΕΝΩΝ ΝΕΡΩΝ/ΔΕΙΓΜΑΤΑ ΜΙΚΡΟΒΙΟΛΟΓΙΚΑ-ΧΗΜΙΚ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ΕΙΓΜΑΤΟΛΗΨΙΕΣ-ΠΕΠΡΑΓΜΕΝΑ ΕΠΙ ΑΝΙΧΝΕΥΣΗΣ ΛΕΓΕΩΝΕΛΛΑ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ΙΑΦΩΤΙΣΗ, ΝΟΜΟΘΕΣΙΑ , ΕΝΗΜΕΡΩΣΗ ΦΟΡΕΩ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4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ΤΑΥΛΙΚΕΣ ΕΓΚΑΤΑΣΤΑΣΕΙΣ /ΣΥΜΜΕΤΟΧΗ ΣΕ ΕΠΙΤΡΟΠΕΣ ΣΤΑΥΛΙΣΜΩ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</w:t>
            </w:r>
          </w:p>
        </w:tc>
      </w:tr>
      <w:tr>
        <w:trPr>
          <w:trHeight w:val="4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ΕΡΓΑΣΤΗΡΙΑΚΕΣ ΕΞΕΤΑΣΕΙΣ  ΕΠΙ ΑΜΟΙΒΗ ΕΚΔΙΔΟΜΕΝΗΣ ΕΩΣ ΜΑΡΤΙΟ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</w:t>
            </w:r>
          </w:p>
        </w:tc>
      </w:tr>
      <w:tr>
        <w:trPr>
          <w:trHeight w:val="2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ΤΑΤΙΣΤΙΚ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</w:tr>
      <w:tr>
        <w:trPr>
          <w:trHeight w:val="4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ΕΙΓΜΑΤΑ ΣΚΥΛΩΝ/ΕΝΕΡΓΕΙΕΣ ΓΙΑ ΑΝΤΙΜΕΤΩΠΙΣΗ ΛΥΣΣΑ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8</w:t>
            </w:r>
          </w:p>
        </w:tc>
      </w:tr>
      <w:tr>
        <w:trPr>
          <w:trHeight w:val="46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ΔΗΓΙΕΣ ΣΕ ΤΑΞΙΔΙΩΤΕΣ ΣΤΑ ΠΛΑΙΣΙΑ ΕΦΑΡΜΟΓΗΣ ΤΑΞΙΔΙΩΤΙΚΗΣ ΙΑΤΡΙΚΗ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</w:tr>
      <w:tr>
        <w:trPr>
          <w:trHeight w:val="4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ΤΙΜΕΤΩΠΙΣΗ ΛΟΙΜΩΔΩΝ, ΦΥΜΑΤΙΩΣΗ, ΕΠΟΧΙΑΚΗ ΓΡΙΠΗ, ΑΝΑΣΦΑΛΙΣΤΟ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</w:tr>
      <w:tr>
        <w:trPr>
          <w:trHeight w:val="4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ΡΟΧΗ ΑΠΟΨΕΩΝ ΕΠΙ ΜΕΛΕΤΩΝ ΠΕΡΙΒ. ΕΠΙΠΤΩΣΕΩ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3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08:00Z</dcterms:created>
  <dc:creator>user</dc:creator>
  <dc:description/>
  <cp:keywords/>
  <dc:language>en-US</dc:language>
  <cp:lastModifiedBy>DIMOU</cp:lastModifiedBy>
  <cp:lastPrinted>2016-01-13T10:35:00Z</cp:lastPrinted>
  <dcterms:modified xsi:type="dcterms:W3CDTF">2016-01-28T10:08:00Z</dcterms:modified>
  <cp:revision>2</cp:revision>
  <dc:subject/>
  <dc:title>      </dc:title>
</cp:coreProperties>
</file>