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5270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10176" r="470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w w:val="94"/>
          <w:sz w:val="24"/>
          <w:szCs w:val="24"/>
        </w:rPr>
      </w:pPr>
      <w:r>
        <w:rPr>
          <w:rFonts w:eastAsia="Arial"/>
          <w:b/>
          <w:i/>
          <w:color w:val="000000"/>
          <w:w w:val="94"/>
          <w:sz w:val="24"/>
          <w:szCs w:val="24"/>
        </w:rPr>
        <w:t xml:space="preserve">                                                                             </w:t>
      </w:r>
      <w:r>
        <w:rPr>
          <w:b/>
          <w:i/>
          <w:color w:val="000000"/>
          <w:w w:val="94"/>
          <w:sz w:val="24"/>
          <w:szCs w:val="24"/>
        </w:rPr>
        <w:t>Σ Χ Ε Δ Ι Ο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6948" w:type="dxa"/>
            <w:tcBorders/>
          </w:tcPr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ΕΛΛΗΝΙΚΗ ΔΗΜΟΚΡΑΤΙΑ</w:t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ΦΕΡΕΙΑ ΔΥΤΙΚΗΣ ΜΑΚΕΔΟΝΙΑΣ</w:t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ΠΕΡΙΦΕΡΕΙΑΚΗ ΕΝΟΤΗΤΑ ΚΑΣΤΟΡΙΑΣ </w:t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ΓΕΝΙΚΗ ΔΙΕΥΘΥΝΣΗ ΜΕΤΑΦΟΡΩΝ &amp; ΕΠΙΚΟΙΝΩΝΙΩΝ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ΔΙΕΥΘΥΝΣΗ ΜΕΤΑΦΟΡΩΝ &amp; ΕΠΙΚΟΙΝΩΝΙΩΝ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ΤΜΗΜΑ ΓΡΑΜΜΑΤΕΙΑΚΗΣ ΥΠΟΣΤΗΡΙΞΗΣ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w w:val="94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w w:val="94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w w:val="94"/>
                <w:sz w:val="24"/>
                <w:szCs w:val="24"/>
              </w:rPr>
            </w:pPr>
            <w:r>
              <w:rPr>
                <w:b/>
                <w:i/>
                <w:color w:val="000000"/>
                <w:w w:val="94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w w:val="94"/>
                <w:sz w:val="20"/>
              </w:rPr>
              <w:t>Αναρτητέο στο Διαδίκτυο</w:t>
            </w:r>
            <w:r>
              <w:rPr>
                <w:color w:val="000000"/>
                <w:w w:val="94"/>
                <w:sz w:val="24"/>
                <w:szCs w:val="24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94945</wp:posOffset>
                      </wp:positionV>
                      <wp:extent cx="1240790" cy="1892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790" cy="18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2"/>
                                    <w:gridCol w:w="420"/>
                                    <w:gridCol w:w="572"/>
                                    <w:gridCol w:w="3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78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9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6"/>
                                            <w:sz w:val="24"/>
                                            <w:szCs w:val="24"/>
                                          </w:rPr>
                                          <w:t>ΝΑ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78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9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94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78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9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6"/>
                                            <w:sz w:val="24"/>
                                            <w:szCs w:val="24"/>
                                          </w:rPr>
                                          <w:t>ΟΧ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78"/>
                                          <w:jc w:val="center"/>
                                          <w:rPr>
                                            <w:color w:val="000000"/>
                                            <w:w w:val="9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w w:val="94"/>
                                            <w:sz w:val="24"/>
                                            <w:szCs w:val="24"/>
                                          </w:rPr>
                                          <w:t>Χ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7.7pt;height:14.9pt;mso-wrap-distance-left:9pt;mso-wrap-distance-right:0pt;mso-wrap-distance-top:0pt;mso-wrap-distance-bottom:0pt;margin-top:15.35pt;mso-position-vertical-relative:text;margin-left:22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420"/>
                              <w:gridCol w:w="57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w w:val="9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6"/>
                                      <w:sz w:val="24"/>
                                      <w:szCs w:val="24"/>
                                    </w:rPr>
                                    <w:t>ΝΑΙ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8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w w:val="9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9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w w:val="9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6"/>
                                      <w:sz w:val="24"/>
                                      <w:szCs w:val="24"/>
                                    </w:rPr>
                                    <w:t>ΟΧΙ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jc w:val="center"/>
                                    <w:rPr>
                                      <w:color w:val="000000"/>
                                      <w:w w:val="9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4"/>
                                      <w:sz w:val="24"/>
                                      <w:szCs w:val="24"/>
                                    </w:rPr>
                                    <w:t>Χ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90"/>
        <w:gridCol w:w="2055"/>
        <w:gridCol w:w="5003"/>
      </w:tblGrid>
      <w:tr>
        <w:trPr/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αχ. Δνση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: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ήριο</w:t>
            </w:r>
            <w:r>
              <w:rPr>
                <w:rFonts w:cs="Arial"/>
                <w:sz w:val="20"/>
                <w:lang w:val="en-US"/>
              </w:rPr>
              <w:t>, 52100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στοριά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  <w:lang w:val="en-US"/>
              </w:rPr>
              <w:t xml:space="preserve">                                               </w:t>
            </w:r>
            <w:r>
              <w:rPr>
                <w:b/>
                <w:sz w:val="20"/>
              </w:rPr>
              <w:t>Καστοριά</w:t>
            </w:r>
            <w:r>
              <w:rPr>
                <w:sz w:val="20"/>
                <w:lang w:val="en-US"/>
              </w:rPr>
              <w:t xml:space="preserve">  15-01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ληροφορίες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: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Π.ΣΩΤΗΡΙΟΥ</w:t>
            </w:r>
          </w:p>
        </w:tc>
        <w:tc>
          <w:tcPr>
            <w:tcW w:w="5003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                                              </w:t>
            </w:r>
            <w:r>
              <w:rPr>
                <w:b/>
                <w:sz w:val="20"/>
              </w:rPr>
              <w:t>Αρ. Πρωτ</w:t>
            </w:r>
            <w:r>
              <w:rPr>
                <w:sz w:val="20"/>
              </w:rPr>
              <w:t>. 3</w:t>
            </w:r>
            <w:r>
              <w:rPr>
                <w:sz w:val="20"/>
                <w:lang w:val="en-US"/>
              </w:rPr>
              <w:t>896/253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ηλέφωνο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: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67350259</w:t>
            </w:r>
          </w:p>
        </w:tc>
        <w:tc>
          <w:tcPr>
            <w:tcW w:w="500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Fax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: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67350259</w:t>
            </w:r>
          </w:p>
        </w:tc>
        <w:tc>
          <w:tcPr>
            <w:tcW w:w="50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0"/>
              </w:rPr>
              <w:t xml:space="preserve">      </w:t>
            </w:r>
            <w:r>
              <w:rPr>
                <w:rFonts w:eastAsia="Arial"/>
                <w:b/>
                <w:sz w:val="20"/>
                <w:lang w:val="en-US"/>
              </w:rPr>
              <w:t xml:space="preserve">        </w:t>
            </w:r>
            <w:r>
              <w:rPr>
                <w:b/>
                <w:sz w:val="20"/>
              </w:rPr>
              <w:t xml:space="preserve">ΠΡΟΣ                         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e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mail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:</w:t>
            </w:r>
          </w:p>
        </w:tc>
        <w:tc>
          <w:tcPr>
            <w:tcW w:w="7058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hyperlink r:id="rId3">
              <w:r>
                <w:rPr>
                  <w:rStyle w:val="InternetLink"/>
                  <w:sz w:val="20"/>
                  <w:lang w:val="en-US"/>
                </w:rPr>
                <w:t>metaforon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kastoria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gr</w:t>
              </w:r>
            </w:hyperlink>
            <w:r>
              <w:rPr>
                <w:sz w:val="20"/>
              </w:rPr>
              <w:t xml:space="preserve">                         </w:t>
            </w:r>
            <w:r>
              <w:rPr>
                <w:b/>
                <w:sz w:val="20"/>
              </w:rPr>
              <w:t>ΓΡΑΦΕΙΟ ΑΝΤΙΠΕΡΙΦΕΡΕΙΑΡΧΗ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                                            </w:t>
            </w:r>
            <w:r>
              <w:rPr>
                <w:b/>
                <w:sz w:val="20"/>
              </w:rPr>
              <w:t>ΠΕΡ/ΚΗΣ ΕΝΟΤΗΤΑΣ ΚΑΣΤΟΡΙΑΣ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rFonts w:eastAsia="Arial"/>
                <w:b/>
                <w:sz w:val="20"/>
              </w:rPr>
              <w:t xml:space="preserve">                                                                                 </w:t>
            </w:r>
            <w:r>
              <w:rPr>
                <w:b/>
                <w:sz w:val="20"/>
                <w:u w:val="single"/>
              </w:rPr>
              <w:t>ΕΝΤΑΥΘΑ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8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en-US"/>
              </w:rPr>
              <w:t>KOIN</w:t>
            </w:r>
            <w:r>
              <w:rPr>
                <w:b/>
                <w:sz w:val="20"/>
              </w:rPr>
              <w:t xml:space="preserve">: ΓΡΑΦΕΙΟ ΓΕΝΙΚΟΥ Δ/ΝΤΗ                   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         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2"/>
        <w:gridCol w:w="8217"/>
      </w:tblGrid>
      <w:tr>
        <w:trPr>
          <w:trHeight w:val="1282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Θέμα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χετ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82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Απολογισμός δράσης πεπραγμένων  της Υπηρεσίας μας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Αρ. πρωτ. 3331/34/12-1-2016 έγγραφό σας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Απαντώντας στο ανωτέρω έγγραφο, σας στέλνουμε συνημμένα τους πίνακες απολογισμού δράσης πεπραγμένων  από 01 Σεπτεμβρίου 2014 έως 31-12-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</w:t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  <w:gridCol w:w="276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O </w:t>
            </w:r>
            <w:r>
              <w:rPr>
                <w:sz w:val="20"/>
              </w:rPr>
              <w:t>Προϊστάμενος ΤΕΧΝΙΚΟΥ ΤΜΗΜΑΤΟ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Η Προϊσταμένη ΧΟΡΗΓΗΣΗΣ ΑΔΕΙΩΝ ΟΔΗΓΗΣΗ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Η  Προϊσταμένη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rPr>
                <w:sz w:val="20"/>
              </w:rPr>
              <w:t xml:space="preserve">ΑΔΕΙΩΝ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ΚΥΚΛΟΦΟΡΙΑ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Η  Προϊσταμένη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ΑΜΜΑΤΕΙΑΚΗΣ ΥΠΟΣΤΗΡΙΞΗΣ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-2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-2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-20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-201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left="732" w:hanging="73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Λάππας Κων/νος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ΠΕ Μηχανικών με Δ΄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Τελιγιωρίδου Ελένη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ΤΕ Μηχανικών με Γ΄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Γραμμένου Αρετή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ΠΕ Μηχανικών με Γ΄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Παρασκευή Σωτηρίο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ΤΕ Δ/κού -Λογιστικού με Β΄β</w:t>
            </w:r>
          </w:p>
        </w:tc>
      </w:tr>
    </w:tbl>
    <w:p>
      <w:pPr>
        <w:pStyle w:val="Normal"/>
        <w:jc w:val="center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ΣΥΝΗΜΜΕΝΑ:</w:t>
      </w:r>
    </w:p>
    <w:p>
      <w:pPr>
        <w:pStyle w:val="Normal"/>
        <w:rPr>
          <w:sz w:val="20"/>
        </w:rPr>
      </w:pPr>
      <w:r>
        <w:rPr>
          <w:sz w:val="20"/>
        </w:rPr>
        <w:t xml:space="preserve">ΠΙΝΑΚΕΣ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006600" cy="12001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0"/>
                            </w:tblGrid>
                            <w:tr>
                              <w:trPr/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Η Διευθύντρι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5 -01 -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Καλλιόπη Κοτορένη  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ΠΕ Μηχανικών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με Β’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94.5pt;mso-wrap-distance-left:9pt;mso-wrap-distance-right:0pt;mso-wrap-distance-top:0pt;mso-wrap-distance-bottom:0pt;margin-top:-8.9pt;mso-position-vertical-relative:text;margin-left:31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0"/>
                      </w:tblGrid>
                      <w:tr>
                        <w:trPr/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Η Διευθύντρι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5 -01 -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Καλλιόπη Κοτορένη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ΠΕ Μηχανικών </w:t>
                            </w:r>
                            <w:r>
                              <w:rPr>
                                <w:sz w:val="20"/>
                              </w:rPr>
                              <w:t xml:space="preserve"> με Β’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Εσωτερική Διανομή</w:t>
      </w:r>
    </w:p>
    <w:p>
      <w:pPr>
        <w:pStyle w:val="Normal"/>
        <w:rPr/>
      </w:pPr>
      <w:r>
        <w:rPr>
          <w:sz w:val="20"/>
        </w:rPr>
        <w:t xml:space="preserve">1. Χρον. αρχείο </w:t>
      </w:r>
    </w:p>
    <w:p>
      <w:pPr>
        <w:pStyle w:val="Normal"/>
        <w:rPr>
          <w:sz w:val="20"/>
        </w:rPr>
      </w:pPr>
      <w:r>
        <w:rPr>
          <w:sz w:val="20"/>
        </w:rPr>
        <w:t>2. Φάκελος Φ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8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238"/>
        <w:gridCol w:w="1003"/>
        <w:gridCol w:w="605"/>
        <w:gridCol w:w="856"/>
        <w:gridCol w:w="475"/>
        <w:gridCol w:w="652"/>
        <w:gridCol w:w="314"/>
        <w:gridCol w:w="1231"/>
      </w:tblGrid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301750</wp:posOffset>
                  </wp:positionH>
                  <wp:positionV relativeFrom="paragraph">
                    <wp:posOffset>-571500</wp:posOffset>
                  </wp:positionV>
                  <wp:extent cx="561975" cy="5619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10176" r="470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0"/>
            </w:tblGrid>
            <w:tr>
              <w:trPr>
                <w:trHeight w:val="255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ind w:right="57" w:hanging="0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ΕΛΛΗΝΙΚΗ ΔΗΜΟΚΡΑΤΙΑ</w:t>
                  </w:r>
                </w:p>
              </w:tc>
            </w:tr>
          </w:tbl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5238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ΠΕΡΙΦΕΡΕΙΑ ΔΥΤΙΚΗΣ ΜΑΚΕΔΟΝΙΑΣ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5238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ΓΕΝΙΚΗ Δ/ΝΣΗ ΜΕΤ/ΡΩΝ &amp; ΕΠΙΚ/ΝΙΩΝ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5238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/>
                <w:b/>
                <w:bCs/>
                <w:sz w:val="18"/>
                <w:szCs w:val="18"/>
              </w:rPr>
              <w:t>ΔΙΕΥΘΥΝΣΗ ΜΕΤΑΦΟΡΩΝ &amp; ΕΠΙΚΟΙΝΩΝΙΩ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Πίνακας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Απολογισμού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Δράσεων   1-9-2014 έως 31-12-201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5238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ΠΕΡΙΦΕΡΕΙΑΚΗΣ ΕΝΟΤΗΤΑΣ ΚΑΣΤΟΡΙΑΣ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36" w:type="dxa"/>
            <w:gridSpan w:val="7"/>
            <w:tcBorders/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αριθμ πρωτ : 3896/253/13-1-2016</w:t>
            </w:r>
          </w:p>
        </w:tc>
      </w:tr>
      <w:tr>
        <w:trPr>
          <w:trHeight w:val="4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Περιγραφή Αντικειμένου-Δράσεων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Σύνολο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Έχουν</w:t>
              <w:br/>
              <w:t>Ολοκληρωθεί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Σχόλια</w:t>
              <w:br/>
              <w:t>Είσπραξη συν. ποσού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38" w:type="dxa"/>
            <w:tcBorders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Τμήμα: Αδειών κυκλοφορίας  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Έκδοση νέας Άδειας κυκλοφορίας ΕΙΧ, ΦΙΧ,ΔΙΧ (νέα και μεταχειρισμένα)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Αντικατάσταση  πινακίδων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190*30=5.700,00 € έσοδα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με  παράβολα δημοσίου και ηλεκτρονικό παράβολο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Μεταβιβάσεις αυτοκινήτων - Αλλαγή Εταιρικής μορφής - Ακινησία φορτηγών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050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050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από 1-9-2014 έως 31-12-2014 : 66.165,73 € υπέρ Π.Ε.Καστοριά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72.000,00 € για το 2015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Έκδοση νέας άδειας Δημοσίας σε αντικατάσταση κυκλοφορούντος οχήματος Δημοσία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Αλλαγή κινητήρα αυτοκινήτων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Αντίγραφα αδειών κυκλοφορία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Ηλεκτρονική καταχώρηση κυκλοφορούντων οχημάτων - Διορθώσεις στοιχείων αδειών κυκλοφορίας -μεταβολή στοιχείων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5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5</w:t>
            </w:r>
          </w:p>
        </w:tc>
        <w:tc>
          <w:tcPr>
            <w:tcW w:w="144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Αλλαγή  Μετατροπή αμαξώματος  Αντικ/ση ημι/ρυμο/νου Αύξηση Μικτού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5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Οριστική Διαγραφή οχημάτων /Αποσύρσεις Ν.3899/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7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7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Άρση παρακράτηση κυριότητας αυτοκινήτων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άραξη - Αλλαγή πλαισίου  ΕΙΧ, ΦΙΧ,Δικ, ΕΔΧ, ΦΔΧ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Προσάρτηση Ρυμουλκόμενο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Διάσπαση Συρμού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5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Αλλαγή χρώματο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05</w:t>
            </w:r>
          </w:p>
        </w:tc>
        <w:tc>
          <w:tcPr>
            <w:tcW w:w="144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5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Αποχαρακτηρισμό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5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Μεταφορικές εταιρείες (ΙΜΕ - Ν. 383/76)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5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Μεταφορικές εταιρείες (Ν. 3887/2010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5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Εγκατάσταση συστήματος υγαεροκίνηση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5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5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Ηλεκτρονική δέσμευση - αποδέσμευση οχημάτων - κλοπή οχημ.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5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βεβαιώσεων ( Γενικά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7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7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Εξυπηρέτηση πολιτών  τηλεφωνικά - πληροφορίε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500</w:t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500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Ανάκληση Αδειών Κυκλοφορίας και πινακίδων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Προσωρινή λειτουργία Μετ/κών Επιχ/σεων Π.Δ. 346/01  Ν.3889/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Άδειες Οδικού μεταφορέα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ΣΥΝΟΛΟ ΠΡΩΤΟΚΟΛΛΩΝ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688</w:t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688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Σύνολο εσόδων 238.165,73 €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ΥΠΕΡ Π.Ε.ΚΑΣΤΟΡΙΑΣ</w:t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6600"/>
                <w:sz w:val="18"/>
                <w:szCs w:val="18"/>
              </w:rPr>
            </w:pPr>
            <w:r>
              <w:rPr>
                <w:rFonts w:cs="Arial"/>
                <w:color w:val="FF6600"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color w:val="FF6600"/>
                <w:sz w:val="18"/>
                <w:szCs w:val="18"/>
              </w:rPr>
            </w:pPr>
            <w:r>
              <w:rPr>
                <w:rFonts w:cs="Arial"/>
                <w:color w:val="FF6600"/>
                <w:sz w:val="18"/>
                <w:szCs w:val="1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700 €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ΥΠΕΡ ΔΗΜΟΣΙΟΥ</w:t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</w:tblGrid>
      <w:tr>
        <w:trPr>
          <w:trHeight w:val="1740" w:hRule="atLeast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ΑΣΤΟΡΙΑ 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14-1-2016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Η ΠΡΟ'I'ΣΤΑΜΕΝΗ ΤΟΥ ΤΜΗΜΑΤΟΣ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ΑΡΕΤΗ ΓΡΑΜΜΕΝΟΥ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Ε ΗΛ/ΓΩΝ ΜΗΧΑΝΙΚΩΝ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eastAsia="Arial"/>
          <w:b/>
          <w:b/>
          <w:i/>
          <w:i/>
          <w:color w:val="000000"/>
          <w:w w:val="94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6200</wp:posOffset>
            </wp:positionH>
            <wp:positionV relativeFrom="paragraph">
              <wp:posOffset>-457200</wp:posOffset>
            </wp:positionV>
            <wp:extent cx="527050" cy="5715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10176" r="470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i/>
          <w:color w:val="000000"/>
          <w:w w:val="94"/>
          <w:sz w:val="24"/>
          <w:szCs w:val="24"/>
        </w:rPr>
        <w:t xml:space="preserve">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6948" w:type="dxa"/>
            <w:tcBorders/>
          </w:tcPr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ΕΛΛΗΝΙΚΗ ΔΗΜΟΚΡΑΤΙΑ</w:t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ΦΕΡΕΙΑ ΔΥΤΙΚΗΣ ΜΑΚΕΔΟΝΙΑΣ</w:t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ΓΕΝΙΚΗ ΔΙΕΥΘΥΝΣΗ ΜΕΤΑΦΟΡΩΝ &amp; ΕΠΙΚΟΙΝΩΝΙΩΝ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ΔΙΕΥΘΥΝΣΗ ΜΕΤΑΦΟΡΩΝ &amp; ΕΠΙΚΟΙΝΩΝΙΩΝ </w:t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ΦΕΡΕΙΑΚΗΣ ΕΝΟΤΗΤΑΣ ΚΑΣΤΟΡΙΑΣ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/>
                <w:color w:val="008000"/>
                <w:sz w:val="20"/>
              </w:rPr>
              <w:t>ΤΜΗΜΑ ΧΟΡΗΓΗΣΗΣ ΑΔΕΙΩΝ ΟΔΗΓΗΣΗΣ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2"/>
        <w:gridCol w:w="149"/>
        <w:gridCol w:w="290"/>
        <w:gridCol w:w="5138"/>
        <w:gridCol w:w="2640"/>
      </w:tblGrid>
      <w:tr>
        <w:trPr/>
        <w:tc>
          <w:tcPr>
            <w:tcW w:w="15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αχ. Δνση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:</w:t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ήριο, 5210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5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Καστορι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Καστοριά,  15-1-2016</w:t>
            </w:r>
          </w:p>
        </w:tc>
      </w:tr>
      <w:tr>
        <w:trPr/>
        <w:tc>
          <w:tcPr>
            <w:tcW w:w="15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ληροφορίες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:</w:t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Ε.Τελιγιωρίδου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Αρ. Πρωτ.: </w:t>
            </w:r>
            <w:r>
              <w:rPr>
                <w:sz w:val="20"/>
                <w:lang w:val="en-US"/>
              </w:rPr>
              <w:t>3896/253</w:t>
            </w:r>
          </w:p>
        </w:tc>
      </w:tr>
      <w:tr>
        <w:trPr/>
        <w:tc>
          <w:tcPr>
            <w:tcW w:w="15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ηλέφωνο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:</w:t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6735021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5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Fax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:</w:t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6735025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</w:t>
            </w:r>
          </w:p>
        </w:tc>
      </w:tr>
      <w:tr>
        <w:trPr/>
        <w:tc>
          <w:tcPr>
            <w:tcW w:w="1520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e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mail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:</w:t>
            </w:r>
          </w:p>
        </w:tc>
        <w:tc>
          <w:tcPr>
            <w:tcW w:w="77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0"/>
              </w:rPr>
              <w:t xml:space="preserve">                                                             </w:t>
            </w:r>
            <w:r>
              <w:rPr>
                <w:b/>
                <w:sz w:val="20"/>
              </w:rPr>
              <w:t xml:space="preserve">Προς: </w:t>
            </w:r>
            <w:r>
              <w:rPr>
                <w:rFonts w:cs="Arial"/>
                <w:b/>
                <w:sz w:val="20"/>
              </w:rPr>
              <w:t xml:space="preserve">Διευθύντρια Μεταφορών &amp;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                                                      </w:t>
            </w:r>
            <w:r>
              <w:rPr>
                <w:rFonts w:cs="Arial"/>
                <w:b/>
                <w:sz w:val="20"/>
              </w:rPr>
              <w:t xml:space="preserve">Επικοινωνιών ΠΕ Καστοριάς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                      </w:t>
            </w:r>
          </w:p>
        </w:tc>
      </w:tr>
      <w:tr>
        <w:trPr>
          <w:trHeight w:val="343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Θέμα</w:t>
            </w:r>
          </w:p>
        </w:tc>
        <w:tc>
          <w:tcPr>
            <w:tcW w:w="4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8217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</w:rPr>
              <w:t xml:space="preserve">Απολογισμός δράσης – πεπραγμένων της Δ/νσης Μεταφορών &amp; Επικοινωνιών περιφερειακής Ενότητας Καστοριάς του Τμήματος Χορήγησης Αδειών Οδήγησης κατά το χρονικό διάστημα : Σεπτέμβριος 2014 έως Δεκέμβριο 2015 </w:t>
            </w:r>
          </w:p>
        </w:tc>
      </w:tr>
    </w:tbl>
    <w:p>
      <w:pPr>
        <w:pStyle w:val="Normal"/>
        <w:spacing w:lineRule="auto" w:line="324"/>
        <w:ind w:right="-3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24"/>
        <w:ind w:right="-3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24"/>
        <w:ind w:right="-3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24"/>
        <w:ind w:right="-3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24"/>
        <w:ind w:right="-308" w:firstLine="720"/>
        <w:rPr>
          <w:sz w:val="20"/>
        </w:rPr>
      </w:pPr>
      <w:r>
        <w:rPr>
          <w:sz w:val="20"/>
        </w:rPr>
        <w:t xml:space="preserve">Σας ενημερώνουμε ότι όπως προκύπτει από το αρχείο της υπηρεσίας μας </w:t>
      </w:r>
      <w:r>
        <w:rPr>
          <w:b/>
          <w:sz w:val="20"/>
        </w:rPr>
        <w:t xml:space="preserve">κατά το χρονικό διάστημα   Σεπτέμβριος 2014 έως Δεκέμβριο 2015  στο Τμήμα Αδειών Οδήγησης  έχουν διεκπεραιωθεί </w:t>
      </w:r>
      <w:r>
        <w:rPr>
          <w:b/>
          <w:szCs w:val="22"/>
          <w:u w:val="single"/>
        </w:rPr>
        <w:t>8.582</w:t>
      </w:r>
      <w:r>
        <w:rPr>
          <w:b/>
          <w:sz w:val="20"/>
          <w:u w:val="single"/>
        </w:rPr>
        <w:t xml:space="preserve"> πρωτόκολλα</w:t>
      </w:r>
      <w:r>
        <w:rPr>
          <w:b/>
          <w:sz w:val="20"/>
        </w:rPr>
        <w:t>,</w:t>
      </w:r>
      <w:r>
        <w:rPr>
          <w:sz w:val="20"/>
        </w:rPr>
        <w:t xml:space="preserve"> τα ακόλουθα:</w:t>
      </w:r>
    </w:p>
    <w:p>
      <w:pPr>
        <w:pStyle w:val="Normal"/>
        <w:spacing w:lineRule="auto" w:line="324"/>
        <w:ind w:right="-308"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24"/>
        <w:ind w:right="-308"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24"/>
        <w:ind w:right="-308" w:firstLine="720"/>
        <w:rPr>
          <w:sz w:val="20"/>
        </w:rPr>
      </w:pPr>
      <w:r>
        <w:rPr>
          <w:sz w:val="2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167"/>
        <w:gridCol w:w="1360"/>
        <w:gridCol w:w="1468"/>
        <w:gridCol w:w="207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b/>
                <w:sz w:val="20"/>
              </w:rPr>
              <w:t>Α/Α</w:t>
            </w:r>
          </w:p>
          <w:p>
            <w:pPr>
              <w:pStyle w:val="Normal"/>
              <w:spacing w:lineRule="auto" w:line="32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2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γραφή Αντικειμένου - Δράσεω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Έχουν ολοκληρωθεί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χόλια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2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Κατάθεση φακέλου υποψήφιων Οδηγών          (Β κατ.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55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55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Κατάθεση φακέλου υποψήφιων Οδηγών    (επεκτ-μοτ.)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 xml:space="preserve">Κατηγορία ΑΜ (Μεταφορά φακέλου από Τροχαία )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Πρακτικές εξετάσεις υποψήφιων Οδηγών και επανεξέταση υποψήφιων οδηγώ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Θεωρητικές Εξετάσεις Υποψήφιων Οδηγών και επανεξέταση υποψήφιων οδηγών στην θεωρητική εξέτασ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Αναθεώρηση άδειας οδήγηση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45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450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Μετατροπή άδειας οδήγησης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Χορήγηση αντιγράφου φθοράς άδειας οδήγησης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Χορήγηση αντιγράφου απώλειας Άδειας Οδήγησης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Αντικατάσταση με κοινοτικού Τύπου Άδειας Οδήγησης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Έκδοση νέας άδειας οδήγησης (Β κατ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45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45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Επέκταση άδειας Οδήγησης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Επαναχορήγηση άδειας Οδήγησης – αντικατάσταση ξένης γλώσσας ή ΣΕΣΟ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Χορήγηση άδειας εκπαιδευτού υποψήφιων οδηγώ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Ανανέωση άδειας εκπαιδευτού υποψήφιων οδηγώ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Χορήγηση άδειας ίδρυσης-λειτουργίας Σχολών Οδηγών – ΚΕΘΕΥ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Χορήγηση άδειας λειτουργίας Σχολών Οδηγών ΠΕ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Προγράμματα ΠΕ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Χορήγηση ειδικής άδειας οδήγησης ΤΑΞ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Ανανέωση ειδικής άδειας οδήγησης ΤΑΞ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Επέκταση ειδικής άδειας οδήγησης ΤΑΞ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>
                <w:sz w:val="20"/>
              </w:rPr>
              <w:t>Εξυπηρέτηση π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λιτών τηλεφωνικά - πληροφορίε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  <w:t>Πειθαρχικό Συμβούλι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24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24"/>
        <w:ind w:firstLine="720"/>
        <w:rPr>
          <w:sz w:val="20"/>
        </w:rPr>
      </w:pPr>
      <w:r>
        <w:rPr>
          <w:sz w:val="20"/>
        </w:rPr>
        <w:t>Στην διάθεση σας για κάθε περαιτέρω πληροφορία.</w:t>
      </w:r>
    </w:p>
    <w:p>
      <w:pPr>
        <w:pStyle w:val="Normal"/>
        <w:spacing w:lineRule="auto" w:line="3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24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84320</wp:posOffset>
                </wp:positionH>
                <wp:positionV relativeFrom="paragraph">
                  <wp:posOffset>124460</wp:posOffset>
                </wp:positionV>
                <wp:extent cx="2296160" cy="9080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6"/>
                            </w:tblGrid>
                            <w:tr>
                              <w:trPr/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Η Τμηματάρχη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5-1-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Ελένη Τελιγιωρίδ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ΤΕ Μηχ/κών με Γ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pt;height:71.5pt;mso-wrap-distance-left:9pt;mso-wrap-distance-right:9pt;mso-wrap-distance-top:0pt;mso-wrap-distance-bottom:0pt;margin-top:9.8pt;mso-position-vertical-relative:text;margin-left:321.6pt;mso-position-horizontal-relative:page">
                <v:fill opacity="0f"/>
                <v:textbox inset="0in,0in,0in,0in">
                  <w:txbxContent>
                    <w:tbl>
                      <w:tblPr>
                        <w:tblW w:w="3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6"/>
                      </w:tblGrid>
                      <w:tr>
                        <w:trPr/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Η Τμηματάρχη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5-1-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Ελένη Τελιγιωρίδ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ΤΕ Μηχ/κών με Γ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Εσωτερική Διανομή</w:t>
      </w:r>
    </w:p>
    <w:p>
      <w:pPr>
        <w:pStyle w:val="Normal"/>
        <w:rPr/>
      </w:pPr>
      <w:r>
        <w:rPr>
          <w:sz w:val="20"/>
        </w:rPr>
        <w:t xml:space="preserve">1.Χρον. Αρχείο </w:t>
      </w:r>
    </w:p>
    <w:p>
      <w:pPr>
        <w:pStyle w:val="Normal"/>
        <w:rPr/>
      </w:pPr>
      <w:r>
        <w:rPr/>
        <w:t>2.Φάκελλος Φ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692"/>
        <w:gridCol w:w="849"/>
        <w:gridCol w:w="1373"/>
        <w:gridCol w:w="799"/>
      </w:tblGrid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26515</wp:posOffset>
                  </wp:positionH>
                  <wp:positionV relativeFrom="paragraph">
                    <wp:posOffset>-457200</wp:posOffset>
                  </wp:positionV>
                  <wp:extent cx="561975" cy="504825"/>
                  <wp:effectExtent l="0" t="0" r="0" b="0"/>
                  <wp:wrapNone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10176" r="470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80"/>
            </w:tblGrid>
            <w:tr>
              <w:trPr>
                <w:trHeight w:val="225" w:hRule="atLeast"/>
              </w:trPr>
              <w:tc>
                <w:tcPr>
                  <w:tcW w:w="37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/>
                      <w:b/>
                      <w:bCs/>
                      <w:sz w:val="18"/>
                      <w:szCs w:val="18"/>
                      <w:lang w:val="en-US"/>
                    </w:rPr>
                    <w:t xml:space="preserve">                              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ΕΛΛΗΝΙΚΗ ΔΗΜΟΚΡΑΤΙΑ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ΠΕΡΙΦΕΡΕΙΑ ΔΥΤΙΚΗΣ ΜΑΚΕΔΟΝΙΑΣ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ΓΕΝΙΚΗ Δ/ΝΣΗ ΜΕΤ/ΡΩΝ &amp; ΕΠΙΚ/ΝΙΩΝ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/>
                <w:b/>
                <w:bCs/>
                <w:sz w:val="18"/>
                <w:szCs w:val="18"/>
              </w:rPr>
              <w:t>ΔΙΕΥΘΥΝΣΗ ΜΕΤΑΦΟΡΩΝ &amp; ΕΠΙΚΟΙΝΩΝΙΩΝ</w:t>
            </w:r>
          </w:p>
        </w:tc>
        <w:tc>
          <w:tcPr>
            <w:tcW w:w="30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ΠΕΡΙΦΕΡΕΙΑΚΗΣ ΕΝΟΤΗΤΑΣ ΚΑΣΤΟΡΙΑΣ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Περιγραφή Αντικειμένου-Δράσεω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Σύνολο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Έχουν</w:t>
              <w:br/>
              <w:t>Ολοκληρωθεί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Σχόλια</w:t>
            </w:r>
          </w:p>
        </w:tc>
      </w:tr>
      <w:tr>
        <w:trPr>
          <w:trHeight w:val="5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</w:t>
            </w:r>
          </w:p>
        </w:tc>
        <w:tc>
          <w:tcPr>
            <w:tcW w:w="5692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Τμήμα : Τεχνικό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Τεχνικός έλεγχος - επιθεωρήσεις αυτοκινήτων που προσέρχονται για έκδοση άδειας κυκλοφορίας και άλλων περιπτώσεων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7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sz w:val="18"/>
                <w:szCs w:val="18"/>
              </w:rPr>
              <w:t>Έλεγχος προϋποθέσεων αλλαγής κύριων χαρακτηριστικών αυτοκινήτων – μοτοσικλετών ( Αλλαγή κινητήρα κ.λ.π.)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Έλεγχος της τήρησης των όρων και προϋποθέσεων κυκλοφορίας των Φ.Δ.Χ. αυτοκινήτων, Ε.Δ.Χ. αυτοκινήτων και Φ.Ι.Χ. αυτοκινήτων και η επιβολή των προβλεπόμενων κυρώσεων (Μικτά κλιμάκια ελέγχου ) 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Συγκρότηση επιτροπών ελέγχου ταυτότητας αυτοκινήτων – μοτοσικλετών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Εγκρίσεων τύπου μεμονωμένων αυτοκινήτων μεταφορών επικίνδυνων εμπορευμάτων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Γενικών Εγκρίσεων  Μεμονωμένου Οχήματος    ( Γ.Ε.Μ.Ο )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καταλληλότητας  τύπου μοτοσικλετών – μοτοποδηλάτων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Εγκρίσεων Ρυμουλκουμένων – Ημιρυμουλκουμένω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Χορήγηση Εγκρίσεων διασκευής φορτηγών αυτοκινήτων.  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βεβαίωσης για εκτελωνισμό αυτο</w:t>
              <w:softHyphen/>
              <w:t>κινήτων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πιστοποιητικών ΑΤΡ ( Ψυγείων )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σημειώματος έλξης ελαφρών ρυμουλκουμένων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βεβαιώσεων πλην αυτών που αναφέρονται παραπάνω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Κοινοτικών αδειών ( Εφαρμογή κανονισμού (ΕΟΚ) με αριθμό 881/92 )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Κοινοτικών αδειών  - Βιβλίων εκτάκτων διαδρομών ΕΕ/ INTERBUS (Επιβατών)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Χορήγηση άδειας πρατηρίου υγρών καυσίμων  ( Καταλληλότητα Θέσεις –Ίδρυση – Λειτουργίας – Ανανέωση –Τροποποίηση – εκσυγχρονισμός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Πρατήρια υγρών καυσίμων  (Έλεγχος εφαρμογής των όρων της αδείας και επιβολή σχετικών κυρώσεων- Η/Μ)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άδειας πρατηρίου υγραερίων                                                              ( Καταλληλότητα Θέσεις –Ίδρυση – Λειτουργίας – Ανανέωση –Τροποποίηση – εκσυγχρονισμός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άδειας πρατηρίου υγραερίων                                                              ( Καταλληλότητα Θέσεις –Ίδρυση – Λειτουργίας – Ανανέωση –Τροποποίηση – εκσυγχρονισμός - έλεγχος εφαρμογής των όρων της αδείας και επιβολή σχετικών κυρώσεων-Η/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άδειας πλυντηρίων – λιπαντηρίων αυτοκινήτων                                                                                          ( Καταλληλότητα Θέσεις –Ίδρυση – Λειτουργίας – Ανανέωση –Τροποποίηση – εκσυγχρονισμός - έλεγχος εφαρμογής των όρω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άδειας Σταθμού αυτοκινήτων                                                                           ( Καταλληλότητα Θέσεις –Ίδρυση – Λειτουργίας – Ανανέωση –Τροποποίηση – εκσυγχρονισμός  - έλεγχος εφαρμογής των όρων της αδείας και επιβολή σχετικ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άδειας Εμπορευματικών Σταθμών αυτοκινήτων ή Υπεραστικών Λεωφορείων   ( Καταλληλότητα Θέσεις –Ίδρυση – Λειτουργίας – Ανανέωση –Τροποποίηση – εκσυγχρονισμός - έλεγχος εφαρμογής των όρων της αδείας και επιβολή σχετικών κυρώσεων)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άδειας συνεργείων αυτοκινήτων                                             ( Καταλληλότητα Θέσεις –Ίδρυση – Λειτουργίας – Ανανέωση –Τροποποίηση – εκσυγχρονισμός 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Συνεργεία αυτοκινήτων  ( Έλεγχος εφαρμογής των όρων της αδείας και επιβολή σχετικών κυρώσεων)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άδειας ΙΚΤΕΟ αυτοκινήτων                                                         ( Καταλληλότητα Θέσεις –Ίδρυση – Λειτουργίας – Ανανέωση –Τροποποίηση – εκσυγχρονισμός )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ΙΚΤΕΟ αυτοκινήτων    ( Έλεγχος εφαρμογής των όρων της αδείας και επιβολή σχετικών κυρώσεων)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εξουσιοδότησης των συνεργείων επισκευής οχημάτων για χορήγηση κάρτας ελέγχου καυσαερίων (Κ.Ε.Κ.) 103079/3712/92 και Φ50/74702/3233/97 Κ.Υ.Α. (έλεγχος εφαρμογής των όρων της αδείας και επιβολή σχετικών κυρώσεων)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εξουσιοδότησης των συνεργείων επισκευής οχημάτων για την τοποθέτηση και έλεγχο περιοριστών ταχύτητας - ταχογράφων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καρτών ελέγχου καυσαερίων τύπου Α΄ και Β΄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030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άδειας άσκησης επαγγέλματος Μεταφορέα εμπορευμάτων και επιβατών εθνικών και διεθνών μεταφορών και έλεγχο εφαρμογής των όρων της άδειας και επιβολή κυρώσεων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Χορήγηση άδειας άσκησης επαγγέλματος τεχνίτη αυτοκινήτων όλων των ειδικοτήτων με ή χωρίς εξετάσεις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-Ανάκληση Άδειας Επιχείρησης Οδικής Βοήθεια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Χορήγηση Πιστοποιητικού Επαγγελματικής κατάρτισης οδηγών μεταφοράς επικίνδυνων εμπορευμάτων με ή χωρίς εξετάσεις.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Η ρύθμιση θεμάτων επικοινωνιών εντός των εδαφικών ορίων, της Περιφερειακής Ενότητας Κοζάνης  [ραδιοσταθμών (CB) , σταθμών τηλεόρασης, σταθμών ασυρμάτου, δεκτών λήψης- κεραίες ραδιοανακοινώσεων, ε ασυρμάτων τηλεφώνων και συσκευών]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Ο έλεγχος εφαρμογής των όρων της άδειας άσκησης επαγγέλματος ραδιοηλεκτρολόγου και ραδιοτεχνίτη και των αδειών ραδιοσταθμών (CB), σταθμών ασυρμάτου, δεκτών λήψης –κεραιών ραδιοανακοινώσεων, ειδικών ραδιοδικτύων, ασύρματων τηλεφώνων και συσκευών, ο έλεγχο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Έλεγχος συσκευών για την συμμόρφωση τους ως προς την ηλεκτρομαγνητική συμβατότητα (EMC) εποπτεία – έλεγχος – κυρώσεις Κ.Υ.Α. 94649/8682/1993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πτυχίου χειριστή ασυρμάτου , ραδιοερασιτέχνη , άδειας άσκησης επαγγέλματος ραδιοηλεκτρολόγου Α’ και Β’, ραδιοτεχνίτη , βοηθού ραδιοτεχνίτη  με ή χωρίς εξετάσεις 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άδειας λειτουργίας ραδιοηλεκτρικού εργαστηρίου κατηγοριών Α, Β, Γ (έλεγχος εφαρμογής των όρων της αδείας και επιβολή σχετικών κυρώσεων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Συγκρότηση επιτροπών εξετάσεων αδειών εξασκήσεως επαγγέλματος – πτυχίων όπου απαιτείται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δελτίων στάθμευσης ΑΜΕΑ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Αυτεπάγγελτη αναζήτηση Ποινικού Μητρώου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Εγκατάσταση συστήματος υγαεροκίνηση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Εξυπηρέτηση πολιτών τηλεφωνικά - πληροφορίε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320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Χορήγηση ψηφιακού ταχογράφου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685800</wp:posOffset>
                  </wp:positionV>
                  <wp:extent cx="527050" cy="5715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10176" r="470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ΦΕΡΕΙΑ ΔΥΤΙΚΗΣ ΜΑΚΕΔΟΝΙΑΣ</w:t>
            </w:r>
          </w:p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ΠΕΡΙΦΕΡΕΙΑΚΗ ΕΝΟΤΗΤΑ ΚΑΣΤΟΡΙΑΣ </w:t>
            </w:r>
          </w:p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ΕΝΙΚΗ ΔΙΕΥΘΥΝΣΗ ΜΕΤΑΦΟΡΩΝ &amp; ΕΠΙΚΟΙΝΩΝΙΩ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ΙΕΥΘΥΝΣΗ ΜΕΤΑΦΟΡΩΝ &amp; ΕΠΙΚΟΙΝΩΝΙΩΝ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ΤΜΗΜΑ ΓΡΑΜΜΑΤΕΙΑΚΗΣ ΥΠΟΣΤΗΡΙΞΗ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ΠΙΝΑΚΑΣ ΠΕΠΡΑΓΜΕΝΩΝ</w:t>
      </w:r>
    </w:p>
    <w:p>
      <w:pPr>
        <w:pStyle w:val="Normal"/>
        <w:jc w:val="center"/>
        <w:rPr/>
      </w:pPr>
      <w:r>
        <w:rPr>
          <w:rFonts w:eastAsia="Arial"/>
          <w:b/>
          <w:color w:val="339966"/>
        </w:rPr>
        <w:t xml:space="preserve">  </w:t>
      </w:r>
      <w:r>
        <w:rPr/>
        <w:t>ΑΠΟ 1-9-2014  ΕΩΣ 31-12-2014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266"/>
        <w:gridCol w:w="1616"/>
        <w:gridCol w:w="2039"/>
        <w:gridCol w:w="209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γραφή Αντικειμένου-Δράσεω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΄Εχουν Ολοκληρωθε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τηρήσει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Τμήμα: Γραμματειακής Υποστήριξη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ταχώρηση εγγράφων (Πρωτόκολλο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6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5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6745-11.357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εκπεραίωση εγγράφων-Αλληλογραφί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lang w:val="en-US"/>
              </w:rPr>
              <w:t xml:space="preserve">   </w:t>
            </w:r>
            <w:r>
              <w:rPr>
                <w:b/>
              </w:rPr>
              <w:t>59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lang w:val="en-US"/>
              </w:rPr>
              <w:t xml:space="preserve">   </w:t>
            </w:r>
            <w:r>
              <w:rPr>
                <w:b/>
              </w:rPr>
              <w:t>5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χειοθέτηση φακέλων-Εργασίες Αρχείο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9966"/>
              </w:rPr>
              <w:t>Εξυπηρέτηση  π</w:t>
            </w:r>
            <w:r>
              <w:rPr>
                <w:color w:val="339966"/>
                <w:lang w:val="en-US"/>
              </w:rPr>
              <w:t>o</w:t>
            </w:r>
            <w:r>
              <w:rPr>
                <w:color w:val="339966"/>
              </w:rPr>
              <w:t>ολιτών τηλεφωνικά-πληροφορίε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ορήγηση καρτών στάθμευσης ΑΜΕ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lang w:val="en-US"/>
              </w:rPr>
              <w:t xml:space="preserve">     </w:t>
            </w:r>
            <w:r>
              <w:rPr>
                <w:b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lang w:val="en-US"/>
              </w:rPr>
              <w:t xml:space="preserve">     </w:t>
            </w:r>
            <w:r>
              <w:rPr>
                <w:b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ποστολή </w:t>
            </w:r>
            <w:r>
              <w:rPr>
                <w:lang w:val="en-US"/>
              </w:rPr>
              <w:t>fax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b/>
              </w:rPr>
              <w:t>3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΄Αδειες του προσωπικού (κανονική,αναρρωτική κ.λ.π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έριμνα για την προμήθεια γραφικής ύλης, αναλώσιμων και λοιπών ειδώ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κύρωση αντιγράφω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μμετοχή σε επιτροπές  (Διενέργειας εξετάσεων υποψηφίων οδηγών αυτ/των κ.λ.π. απόκτησης ΠΕΙ αρχικής επιμόρφωσης επιβατών ή εμπ/των, διενέργειας εξετάσεων για την απόκτηση άδειας ραδιοερασιτέχνη, διενέργειας εξετάσεων υποψηφίων οδηγών αυτ/των &amp; μοτ/των κ.λ.π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έσμευση ηλεκτρονικών παραβόλων του Τμήματος Αδειών Οδήγηση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Καστοριά </w:t>
      </w:r>
      <w:r>
        <w:rPr>
          <w:b/>
          <w:lang w:val="en-US"/>
        </w:rPr>
        <w:t>14</w:t>
      </w:r>
      <w:r>
        <w:rPr>
          <w:b/>
        </w:rPr>
        <w:t>-</w:t>
      </w:r>
      <w:r>
        <w:rPr>
          <w:b/>
          <w:lang w:val="en-US"/>
        </w:rPr>
        <w:t>1</w:t>
      </w:r>
      <w:r>
        <w:rPr>
          <w:b/>
        </w:rPr>
        <w:t>-201</w:t>
      </w:r>
      <w:r>
        <w:rPr>
          <w:b/>
          <w:lang w:val="en-US"/>
        </w:rPr>
        <w:t>6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 </w:t>
      </w:r>
      <w:r>
        <w:rPr>
          <w:b/>
        </w:rPr>
        <w:t>Η Τμηματάρχη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rFonts w:eastAsia="Arial"/>
          <w:b/>
        </w:rPr>
        <w:t xml:space="preserve">                                                                                                          </w:t>
      </w:r>
      <w:r>
        <w:rPr>
          <w:b/>
        </w:rPr>
        <w:t>Σωτηρίου Παρασκευή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rFonts w:eastAsia="Arial"/>
          <w:b/>
        </w:rPr>
        <w:t xml:space="preserve">                                                                                            </w:t>
      </w:r>
      <w:r>
        <w:rPr>
          <w:rFonts w:eastAsia="Arial"/>
          <w:b/>
          <w:lang w:val="en-US"/>
        </w:rPr>
        <w:t xml:space="preserve">       </w:t>
      </w: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rFonts w:eastAsia="Arial"/>
          <w:b/>
        </w:rPr>
        <w:t xml:space="preserve">   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4411980" cy="78867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/>
                              <w:tc>
                                <w:tcPr>
                                  <w:tcW w:w="694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ΠΕΡΙΦΕΡΕΙΑ ΔΥΤΙΚΗΣ ΜΑΚΕΔΟΝΙΑΣ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ΠΕΡΙΦΕΡΕΙΑΚΗ ΕΝΟΤΗΤΑ ΚΑΣΤΟΡΙΑΣ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ΓΕΝΙΚΗ ΔΙΕΥΘΥΝΣΗ ΜΕΤΑΦΟΡΩΝ &amp; ΕΠΙΚΟΙΝΩΝΙ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ΔΙΕΥΘΥΝΣΗ ΜΕΤΑΦΟΡΩΝ &amp; ΕΠΙΚΟΙΝΩΝΙΩ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ΤΜΗΜΑ ΓΡΑΜΜΑΤΕΙΑΚΗΣ ΥΠΟΣΤΗΡΙΞ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62.1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/>
                        <w:tc>
                          <w:tcPr>
                            <w:tcW w:w="694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ΠΕΡΙΦΕΡΕΙΑ ΔΥΤΙΚΗΣ ΜΑΚΕΔΟΝΙΑΣ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ΠΕΡΙΦΕΡΕΙΑΚΗ ΕΝΟΤΗΤΑ ΚΑΣΤΟΡΙΑΣ 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ΓΕΝΙΚΗ ΔΙΕΥΘΥΝΣΗ ΜΕΤΑΦΟΡΩΝ &amp; ΕΠΙΚΟΙΝΩΝ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ΔΙΕΥΘΥΝΣΗ ΜΕΤΑΦΟΡΩΝ &amp; ΕΠΙΚΟΙΝΩΝΙΩ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ΤΜΗΜΑ ΓΡΑΜΜΑΤΕΙΑΚΗΣ ΥΠΟΣΤΗΡΙΞ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                 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ΠΙΝΑΚΑΣ ΠΕΠΡΑΓΜΕΝΩΝ  201</w:t>
      </w:r>
      <w:r>
        <w:rPr>
          <w:b/>
          <w:sz w:val="24"/>
          <w:szCs w:val="24"/>
          <w:u w:val="single"/>
          <w:lang w:val="en-US"/>
        </w:rPr>
        <w:t>5</w:t>
      </w:r>
    </w:p>
    <w:p>
      <w:pPr>
        <w:pStyle w:val="Normal"/>
        <w:jc w:val="center"/>
        <w:rPr/>
      </w:pPr>
      <w:r>
        <w:rPr>
          <w:rFonts w:eastAsia="Arial"/>
          <w:b/>
          <w:color w:val="339966"/>
          <w:lang w:val="en-US"/>
        </w:rPr>
        <w:t xml:space="preserve">                                                             </w:t>
      </w:r>
      <w:r>
        <w:rPr>
          <w:b/>
          <w:color w:val="339966"/>
          <w:lang w:val="en-US"/>
        </w:rPr>
        <w:t>A</w:t>
      </w:r>
      <w:r>
        <w:rPr/>
        <w:t>ΠΟ 01-01-2015 ΕΩΣ 31-12-2015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266"/>
        <w:gridCol w:w="1616"/>
        <w:gridCol w:w="2039"/>
        <w:gridCol w:w="209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γραφή Αντικειμένου-Δράσεω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΄Εχουν Ολοκληρωθε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αρατηρήσει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339966"/>
                <w:szCs w:val="22"/>
              </w:rPr>
            </w:pPr>
            <w:r>
              <w:rPr>
                <w:b/>
                <w:color w:val="339966"/>
                <w:szCs w:val="22"/>
              </w:rPr>
              <w:t>Τμήμα: Γραμματειακής Υποστήριξη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Cs w:val="22"/>
              </w:rPr>
            </w:pPr>
            <w:r>
              <w:rPr>
                <w:b/>
                <w:color w:val="339966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Καταχώρηση εγγράφων (Πρωτόκολλο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12.30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12.1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(1-12.303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Διεκπεραίωση εγγράφων-Αλληλογραφί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rFonts w:eastAsia="Arial"/>
                <w:b/>
                <w:szCs w:val="22"/>
                <w:lang w:val="en-US"/>
              </w:rPr>
              <w:t xml:space="preserve">  </w:t>
            </w:r>
            <w:r>
              <w:rPr>
                <w:b/>
                <w:szCs w:val="22"/>
                <w:lang w:val="en-US"/>
              </w:rPr>
              <w:t>2.6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rFonts w:eastAsia="Arial"/>
                <w:b/>
                <w:szCs w:val="22"/>
                <w:lang w:val="en-US"/>
              </w:rPr>
              <w:t xml:space="preserve">  </w:t>
            </w:r>
            <w:r>
              <w:rPr>
                <w:b/>
                <w:szCs w:val="22"/>
                <w:lang w:val="en-US"/>
              </w:rPr>
              <w:t>2.6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Αρχειοθέτηση φακέλων-Εργασίες Αρχείο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Εξυπηρέτηση  π</w:t>
            </w:r>
            <w:r>
              <w:rPr>
                <w:szCs w:val="22"/>
                <w:lang w:val="en-US"/>
              </w:rPr>
              <w:t>o</w:t>
            </w:r>
            <w:r>
              <w:rPr>
                <w:szCs w:val="22"/>
              </w:rPr>
              <w:t>λιτών  τηλεφωνικά-πληροφορίε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Χορήγηση καρτών στάθμευσης ΑΜΕ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rFonts w:eastAsia="Arial"/>
                <w:b/>
                <w:szCs w:val="22"/>
                <w:lang w:val="en-US"/>
              </w:rPr>
              <w:t xml:space="preserve">     </w:t>
            </w:r>
            <w:r>
              <w:rPr>
                <w:b/>
                <w:szCs w:val="22"/>
                <w:lang w:val="en-US"/>
              </w:rPr>
              <w:t>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rFonts w:eastAsia="Arial"/>
                <w:b/>
                <w:szCs w:val="22"/>
                <w:lang w:val="en-US"/>
              </w:rPr>
              <w:t xml:space="preserve">     </w:t>
            </w:r>
            <w:r>
              <w:rPr>
                <w:b/>
                <w:szCs w:val="22"/>
                <w:lang w:val="en-US"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Αποστολή </w:t>
            </w:r>
            <w:r>
              <w:rPr>
                <w:szCs w:val="22"/>
                <w:lang w:val="en-US"/>
              </w:rPr>
              <w:t>fax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1.2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1.2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΄Αδειες του προσωπικού (κανονική,αναρρωτική κ.λ.π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Μέριμνα για την προμήθεια γραφικής ύλης, αναλώσιμων και λοιπών ειδώ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Επικύρωση αντιγράφω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Συμμετοχή σε επιτροπές  (Διενέργειας εξετάσεων υποψηφίων οδηγών αυτ/των κ.λ.π. απόκτησης ΠΕΙ αρχικής επιμόρφωσης επιβατών ή εμπ/των, διενέργειας εξετάσεων για την απόκτηση άδειας ραδιοερασιτέχνη, διενέργειας εξετάσεων υποψηφίων οδηγών αυτ/των &amp; μοτ/των κ.λ.π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Δέσμευση ηλεκτρονικών παραβόλων του Τμήματος Αδειών Οδήγηση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                   </w:t>
      </w:r>
      <w:r>
        <w:rPr>
          <w:b/>
        </w:rPr>
        <w:t xml:space="preserve">Καστοριά </w:t>
      </w:r>
      <w:r>
        <w:rPr>
          <w:b/>
          <w:lang w:val="en-US"/>
        </w:rPr>
        <w:t>14</w:t>
      </w:r>
      <w:r>
        <w:rPr>
          <w:b/>
        </w:rPr>
        <w:t>-</w:t>
      </w:r>
      <w:r>
        <w:rPr>
          <w:b/>
          <w:lang w:val="en-US"/>
        </w:rPr>
        <w:t>1</w:t>
      </w:r>
      <w:r>
        <w:rPr>
          <w:b/>
        </w:rPr>
        <w:t>-201</w:t>
      </w:r>
      <w:r>
        <w:rPr>
          <w:b/>
          <w:lang w:val="en-US"/>
        </w:rPr>
        <w:t>6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 </w:t>
      </w:r>
      <w:r>
        <w:rPr>
          <w:b/>
        </w:rPr>
        <w:t>Η Τμηματάρχης</w:t>
      </w:r>
    </w:p>
    <w:p>
      <w:pPr>
        <w:pStyle w:val="Normal"/>
        <w:rPr>
          <w:b/>
          <w:b/>
          <w:lang w:val="en-US"/>
        </w:rPr>
      </w:pPr>
      <w:r>
        <w:rPr>
          <w:rFonts w:eastAsia="Arial"/>
          <w:b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  <w:lang w:val="en-US"/>
        </w:rPr>
        <w:t xml:space="preserve">                                                                                                        </w:t>
      </w:r>
      <w:r>
        <w:rPr>
          <w:rFonts w:eastAsia="Arial"/>
          <w:b/>
        </w:rPr>
        <w:t xml:space="preserve"> </w:t>
      </w:r>
      <w:r>
        <w:rPr>
          <w:b/>
        </w:rPr>
        <w:t>Σωτηρίου Παρασκευή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sectPr>
      <w:footerReference w:type="default" r:id="rId8"/>
      <w:type w:val="nextPage"/>
      <w:pgSz w:w="11906" w:h="16838"/>
      <w:pgMar w:left="1247" w:right="1247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 w:val="16"/>
        <w:szCs w:val="16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6200</wp:posOffset>
              </wp:positionH>
              <wp:positionV relativeFrom="paragraph">
                <wp:posOffset>41910</wp:posOffset>
              </wp:positionV>
              <wp:extent cx="59436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3.3pt" to="473.95pt,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Style w:val="PageNumber"/>
        <w:sz w:val="16"/>
        <w:szCs w:val="16"/>
      </w:rPr>
      <w:t xml:space="preserve">Σελ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1</w:t>
    </w:r>
    <w:r>
      <w:rPr>
        <w:rStyle w:val="PageNumber"/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taforon@kastoria.gr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13:00Z</dcterms:created>
  <dc:creator>user</dc:creator>
  <dc:description/>
  <cp:keywords/>
  <dc:language>en-US</dc:language>
  <cp:lastModifiedBy>DIMOU</cp:lastModifiedBy>
  <cp:lastPrinted>2016-01-28T09:33:00Z</cp:lastPrinted>
  <dcterms:modified xsi:type="dcterms:W3CDTF">2016-01-28T07:36:00Z</dcterms:modified>
  <cp:revision>8</cp:revision>
  <dc:subject/>
  <dc:title/>
</cp:coreProperties>
</file>