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835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 Narrow" w:hAnsi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ΕΛΛΗΝΙΚΗ ΔΗΜΟΚΡΑΤΙΑ</w:t>
              <w:tab/>
              <w:t xml:space="preserve"> 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ΠΕΡΙΦΕΡΕΙΑ ΔΥΤΙΚΗΣ ΜΑΚΕΔΟΝΙΑ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ΓΕΝΙΚΗ Δ/ΝΣΗ ΑΝΑΠΤ/ΚΟΥ ΠΡΟΓΡΑΜΜΑΤΙΣΜΟΥ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ΠΕΡΙΒΑΛΛΟΝΤΟΣ ΚΑΙ ΥΠΟΔΟΜΩ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lang w:val="en-US" w:eastAsia="en-US"/>
                    </w:rPr>
                    <w:t>Δ/ΝΣΗ ΤΕΧΝΙΚΩΝ ΕΡΓΩΝ Π.Ε. ΦΛΩΡΙΝΑΣ</w:t>
                  </w:r>
                </w:p>
              </w:tc>
            </w:tr>
          </w:tbl>
          <w:p>
            <w:pPr>
              <w:pStyle w:val="Footer"/>
              <w:ind w:left="284" w:hanging="0"/>
              <w:rPr>
                <w:rFonts w:ascii="Arial Narrow" w:hAnsi="Arial Narrow" w:cs="Arial"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sz w:val="20"/>
                <w:szCs w:val="20"/>
                <w:lang w:val="el-G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ΕΡΓΟ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«Ανάπλαση Περιοχής Αγίου Γεωργίου Τ.Κ. Λεπτοκαρυάς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3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ΧΡΗΜΑΤΟΔΟΤΗΣΗ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  <w:b/>
              </w:rPr>
              <w:t>ΚΑΠ 201</w:t>
            </w:r>
            <w:r>
              <w:rPr>
                <w:rFonts w:cs="Arial Narrow" w:ascii="Arial Narrow" w:hAnsi="Arial Narrow"/>
                <w:b/>
                <w:lang w:val="en-US"/>
              </w:rPr>
              <w:t>5</w:t>
            </w:r>
            <w:r>
              <w:rPr>
                <w:rFonts w:cs="Arial Narrow" w:ascii="Arial Narrow" w:hAnsi="Arial Narrow"/>
              </w:rPr>
              <w:t>……</w:t>
            </w:r>
          </w:p>
        </w:tc>
      </w:tr>
      <w:tr>
        <w:trPr>
          <w:trHeight w:val="439" w:hRule="atLeast"/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ΠΡΟΫΠΟΛΟΓΙΣΜΟΣ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  <w:b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</w:rPr>
              <w:t>.000,00</w:t>
            </w:r>
            <w:r>
              <w:rPr>
                <w:rFonts w:cs="Arial Narrow" w:ascii="Arial Narrow" w:hAnsi="Arial Narrow"/>
              </w:rPr>
              <w:t>…..</w:t>
            </w:r>
            <w:r>
              <w:rPr>
                <w:rFonts w:cs="Arial Narrow" w:ascii="Arial Narrow" w:hAnsi="Arial Narrow"/>
                <w:b/>
              </w:rPr>
              <w:t xml:space="preserve"> €  </w:t>
            </w:r>
          </w:p>
        </w:tc>
      </w:tr>
    </w:tbl>
    <w:p>
      <w:pPr>
        <w:pStyle w:val="Heading3"/>
        <w:tabs>
          <w:tab w:val="left" w:pos="-284" w:leader="none"/>
          <w:tab w:val="left" w:pos="0" w:leader="none"/>
        </w:tabs>
        <w:spacing w:lineRule="auto" w:line="360"/>
        <w:ind w:left="0" w:right="-5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-58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ΤΕΧΝΙΚΗ ΕΚΘΕΣΗ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58" w:hanging="0"/>
        <w:rPr/>
      </w:pPr>
      <w:r>
        <w:rPr>
          <w:rFonts w:cs="Arial"/>
          <w:sz w:val="22"/>
          <w:szCs w:val="22"/>
        </w:rPr>
        <w:tab/>
      </w:r>
      <w:r>
        <w:rPr>
          <w:rFonts w:cs="Arial"/>
        </w:rPr>
        <w:t xml:space="preserve">Η παρούσα μελέτη περιλαμβάνει την ανάπλαση της περιοχής του Αγίου Γεωργίου στην Τ. Κ. Λεπτοκαρυών. Ο προϋπολογισμός του έργου ανέρχεται στο ποσό των </w:t>
      </w:r>
      <w:r>
        <w:rPr>
          <w:rFonts w:cs="Arial"/>
          <w:b/>
        </w:rPr>
        <w:t>12.000,00 Ευρώ</w:t>
      </w:r>
      <w:r>
        <w:rPr>
          <w:rFonts w:cs="Arial"/>
        </w:rPr>
        <w:t xml:space="preserve"> (με το Φ.Π.Α.) και θα χρηματοδοτηθεί από το Πρόγραμμα Κ.Α.Π. 201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Συγκεκριμένα, θα γίνουν οι ακόλουθες εργασίες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αθαίρεση κεράμων της υφιστάμενης στέγης του ναού, χωρίς να καταβάλλεται προσοχή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/>
      </w:pPr>
      <w:r>
        <w:rPr>
          <w:rFonts w:cs="Arial" w:ascii="Arial" w:hAnsi="Arial"/>
        </w:rPr>
        <w:t>Επάλειψη επιφάνειας σκυροδέματος, με εποξειδικά υλικ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ασκευή νέας στέγης, επικεράμωση νταμωτή, κολυμβητή, με κοίλα μηχανοποίητα κεραμίδια, όμοια με τα υφιστάμε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αθαίρεση κατεστραμμένων επιχρισμάτων, εσωτερικά και εξωτερικά, του ναού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Νέα επιχρίσματα, τριπτά-τριβιδιστά, στις επιφάνειες όπου θα προηγηθεί η καθαίρεση των κατεστραμμένων επιχρισμάτων. Στις ίδιες επιφάνειες θα ακολουθήσει προετοιμασία (καθαρισμός και αστάρωμα) για χρωματισμούς, καθώς και σπατουλάρισμ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άλλειψη με τσιμεντοειδή υλικά των επιφανειών των τοίχων του ναού, εσωτερικά και εξωτερικά, οι οποίοι στη συνέχεια θα χρωματιστού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Χρωματισμοί εσωτερικών και εξωτερικών επιφανειών τοίχων του ναού, με ακρυλικά χρώμα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«ζώνης» περιμετρικά του ναού, όπου θα διαστρωθεί με σκυρόδεμα κατηγορίας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12/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/>
      </w:pPr>
      <w:r>
        <w:rPr>
          <w:rFonts w:cs="Arial" w:ascii="Arial" w:hAnsi="Arial"/>
        </w:rPr>
        <w:t>Επιστρώσεις με χονδρόπλακες ορθογωνισμένες, πλευράς άνω των 30 cm, πάχους 3-5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>, επιλογής της Υπηρεσίας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right="-5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Ο ανάδοχος είναι υποχρεωμένος να αποκαταστήσει με δικά του έξοδα οποιαδήποτε φθορά προκληθεί κατά τις παραπάνω εργασίες καθώς και να υποβάλλει φάκελο και σχέδιο ασφάλεια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Όλες οι εργασίες θα γίνουν σύμφωνα με τη μελέτη και τις υποδείξεις της Υπηρεσία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77"/>
        <w:gridCol w:w="990"/>
        <w:gridCol w:w="2270"/>
      </w:tblGrid>
      <w:tr>
        <w:trPr>
          <w:trHeight w:val="33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λώρινα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-06-2015 </w:t>
            </w:r>
          </w:p>
        </w:tc>
      </w:tr>
      <w:tr>
        <w:trPr>
          <w:trHeight w:val="33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Θεωρήθηκ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Ο Προϊστάμενος 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 Διευθυντής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 Συντάξασσα </w:t>
            </w:r>
          </w:p>
        </w:tc>
      </w:tr>
      <w:tr>
        <w:trPr>
          <w:trHeight w:val="33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ου Τμήματος Δομών Περιβάλλοντος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ς Δ/νσης Τεχνικών Έργων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ντελής Σολάκης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ασίλειος Μήσιας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στασία Κυριακούλη</w:t>
            </w:r>
          </w:p>
        </w:tc>
      </w:tr>
      <w:tr>
        <w:trPr>
          <w:trHeight w:val="27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/γος Μηχανικός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λ. Μηχανικός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λ. Μηχανικός Τ.Ε.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tabs>
          <w:tab w:val="left" w:pos="-284" w:leader="none"/>
          <w:tab w:val="left" w:pos="0" w:leader="none"/>
        </w:tabs>
        <w:ind w:left="0" w:right="-483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560" w:right="1558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84" w:leader="none"/>
      </w:tabs>
      <w:ind w:left="-567" w:right="-483" w:hanging="0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</w:tabs>
      <w:ind w:left="-851" w:right="-625" w:hanging="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84" w:leader="none"/>
      </w:tabs>
      <w:ind w:left="-851" w:right="-483" w:hanging="0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84" w:leader="none"/>
      </w:tabs>
      <w:ind w:right="-483" w:hanging="0"/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Τμήμα κειμένου"/>
    <w:basedOn w:val="Normal"/>
    <w:qFormat/>
    <w:pPr>
      <w:tabs>
        <w:tab w:val="clear" w:pos="720"/>
        <w:tab w:val="left" w:pos="-284" w:leader="none"/>
      </w:tabs>
      <w:ind w:left="-567" w:right="-483" w:hanging="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56:00Z</dcterms:created>
  <dc:creator>xxx</dc:creator>
  <dc:description/>
  <cp:keywords/>
  <dc:language>en-US</dc:language>
  <cp:lastModifiedBy>akiriakouli</cp:lastModifiedBy>
  <cp:lastPrinted>2005-10-24T13:28:00Z</cp:lastPrinted>
  <dcterms:modified xsi:type="dcterms:W3CDTF">2015-06-18T09:21:00Z</dcterms:modified>
  <cp:revision>5</cp:revision>
  <dc:subject/>
  <dc:title>ΕΛΛΗΝΙΚΗ ΔΗΜΟΚΡΑΤΙΑ</dc:title>
</cp:coreProperties>
</file>